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0356300000611000093-1 (33Э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«17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</w:t>
      </w:r>
      <w:r>
        <w:rPr>
          <w:sz w:val="22"/>
          <w:szCs w:val="22"/>
        </w:rPr>
        <w:t>заявок на участие в открытом аукционе в электронной форме на 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60-46-76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 в электронной форме: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547 583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Пятьсот сорок семь </w:t>
      </w:r>
      <w:r>
        <w:rPr>
          <w:rFonts w:cs="Times New Roman" w:ascii="Times New Roman" w:hAnsi="Times New Roman"/>
          <w:sz w:val="22"/>
          <w:szCs w:val="22"/>
        </w:rPr>
        <w:t>тысяч пятьсот восемьдесят три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7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93,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за № 33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149"/>
        <w:gridCol w:w="3219"/>
        <w:gridCol w:w="2155"/>
      </w:tblGrid>
      <w:tr>
        <w:trPr>
          <w:trHeight w:val="102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дицинская компания Юникс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7, Свердловская обл., г. Екатеринбург, ул. Сибирский тракт, д. 14км. Корпус Ж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7, Свердловская обл., г. Екатеринбург, ул. Сибирский тракт, д. 14км. Корпус Ж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дицинская компания Юни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  <w:b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к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Лозовская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дило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9:00Z</dcterms:created>
  <dc:creator>mtslek</dc:creator>
  <dc:description/>
  <cp:keywords/>
  <dc:language>en-US</dc:language>
  <cp:lastModifiedBy>mtslek</cp:lastModifiedBy>
  <cp:lastPrinted>2011-05-13T10:05:00Z</cp:lastPrinted>
  <dcterms:modified xsi:type="dcterms:W3CDTF">2011-06-15T09:35:00Z</dcterms:modified>
  <cp:revision>16</cp:revision>
  <dc:subject/>
  <dc:title>ПРОТОКОЛ № 0356300000611000064-1</dc:title>
</cp:coreProperties>
</file>