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1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едоставление охранных услуг для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TextBody"/>
        <w:spacing w:before="0" w:after="0"/>
        <w:jc w:val="center"/>
        <w:rPr/>
      </w:pPr>
      <w:r>
        <w:rPr>
          <w:b/>
        </w:rPr>
        <w:t>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7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(аукционной)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редоставление охранных услуг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угарь Владимир Вячеслав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менских Алексей Борисович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Сенчук Анатолий Степанович – специалист ГО и МР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зав.апте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редоставление охранных услуг 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82657,60 (Восемьсот восемьдесят две   тысячи  шестьсот пятьдесят семь рублей 6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98511000019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редоставление охранных услуг  для муниципального учреждения здравоохранения «Детская городская клиническая больница № 3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</w:t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____________________                        Сенчук Анатолий Степанович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_____                      Гущина Наталия Ивано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6-16T05:02:00Z</dcterms:modified>
  <cp:revision>37</cp:revision>
  <dc:subject/>
  <dc:title>ПРОТОКОЛ № 91А/__/__ </dc:title>
</cp:coreProperties>
</file>