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9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поддержке сайта департамента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7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янина Светлана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поддержке сайта департамента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оказываемых услуг должна быть указана с учетом расходов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30000 Услуги в области реклам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) обновление информации в разделах сайта: «Торговая площадка», «Аренда муниципальной собственности», «Муниципальный заказ». Обновление касается следующей информации: - списки торговых площадок с описанием и фотографиями объектов, указанием технической информации об объектах, ценовым предложением; - извещения о торгах и о проведении запроса котировок; - бланки и образцы документов для участия в торгах; - нормативные документы и документы, регламентирующие деятельность департамента; 2) проведение мониторинга и анализа статистики посещаемости сайта, ежедневное отслеживание позиций сайта; 3) добавление, редактирование или удаление страничек сайта (при необходимости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период с 01.07.2011 по 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будет производиться путем перечисления денежных средств на расчетный счет Исполнителя в течение 10 (десяти) банковских дней с момента подписания акта оказанных услуг на основании счета (счета-фактуры) с предоставлением отчета по поддержке сайта департамента имущественных отношений администрации города Перм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03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7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06:00Z</dcterms:created>
  <dc:creator>tcikulaeva</dc:creator>
  <dc:description/>
  <cp:keywords/>
  <dc:language>en-US</dc:language>
  <cp:lastModifiedBy>tcikulaeva</cp:lastModifiedBy>
  <dcterms:modified xsi:type="dcterms:W3CDTF">2011-06-17T06:06:00Z</dcterms:modified>
  <cp:revision>2</cp:revision>
  <dc:subject/>
  <dc:title/>
</cp:coreProperties>
</file>