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газете рекламной информации о деятельности департамента имущественных отношений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зьмук Ири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газете рекламной информации о деятельности департамента имущественных отношений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1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публикаций в газете, общий объем предоставляемой площади газеты для размещения информационных материалов не менее 12 500 кв.см. Технические требования к газете: 1. содержание информации, посвященной вопросам недвижимости, не менее 80%; 2. наличие в газете рубрики «Коммерческая недвижимость»; 3. наличие в каждом выпуске газеты аналитической информации (динамика изменения цен на рынке недвижимости, соотношение объемов спроса и предложения); 4. возможность размещения рекламной информации о деятельности департамента с использованием фотографий, услуг дизайнера; 5. периодичность выхода газеты - не реже 4 раз в месяц; 6. тираж одного выпуска газеты не менее 5 000 экземпляров; 7. стоимость 1 кв.см - не более 30 руб. 50 коп; 8. общий объем предоставляемой площади газеты для размещения информационных материалов не менее 12 500 кв.см. 9. территория распространения газеты - город Пермь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е 90 (девяноста) календарны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Оплата оказанных услуг будет производиться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каб.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8:00Z</dcterms:created>
  <dc:creator>tcikulaeva</dc:creator>
  <dc:description/>
  <cp:keywords/>
  <dc:language>en-US</dc:language>
  <cp:lastModifiedBy>tcikulaeva</cp:lastModifiedBy>
  <dcterms:modified xsi:type="dcterms:W3CDTF">2011-06-17T06:08:00Z</dcterms:modified>
  <cp:revision>2</cp:revision>
  <dc:subject/>
  <dc:title/>
</cp:coreProperties>
</file>