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 к извещению</w:t>
      </w:r>
    </w:p>
    <w:p>
      <w:pPr>
        <w:pStyle w:val="Heading"/>
        <w:jc w:val="right"/>
        <w:rPr/>
      </w:pPr>
      <w:r>
        <w:rPr>
          <w:b w:val="false"/>
        </w:rPr>
        <w:t xml:space="preserve">о проведении запроса котировок </w:t>
        <w:br/>
        <w:t>от «__»________2011 года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ынка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по размещению в газете рекламной информации </w:t>
        <w:br/>
        <w:t>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  <w:gridCol w:w="468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 (предложение от 14.06.2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ИИЦ «Недвижимость» (предложение от 14.06.2011)                    </w:t>
            </w:r>
          </w:p>
        </w:tc>
      </w:tr>
      <w:tr>
        <w:trPr>
          <w:trHeight w:val="6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змещению в газете рекламной информации о деятельности департамента имущест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00 х 30,6  = 38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00 х 30,5 = 381 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 2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6:00Z</dcterms:created>
  <dc:creator>comp</dc:creator>
  <dc:description/>
  <cp:keywords/>
  <dc:language>en-US</dc:language>
  <cp:lastModifiedBy>User</cp:lastModifiedBy>
  <cp:lastPrinted>2011-06-14T10:34:00Z</cp:lastPrinted>
  <dcterms:modified xsi:type="dcterms:W3CDTF">2011-06-15T11:02:00Z</dcterms:modified>
  <cp:revision>19</cp:revision>
  <dc:subject/>
  <dc:title>Расчет  </dc:title>
</cp:coreProperties>
</file>