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1000004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счистке от поросли и сносу деревьев в особо охраняемой природной территории местного значения (ООПТ) Черняевский лес вдоль ул. Шоссе Космонавтов в 2011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ский городской лесхоз"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асчистке от поросли и сносу деревьев в особо охраняемой природной территории местного значения (ООПТ) Черняевский лес вдоль ул. Шоссе Космонавтов в 2011 году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74 0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0 августа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7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2 2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 , договор поручительства , передачи заказчику в залог денежных средств, в том числе в форме вклада (депозита) в размере обеспечения исполнения договора , установленной документацией об открытом аукционе в электронной форме. Способ обеспечения исполнения договора из перечисленных способов определяется участником аукциона самостоятельно. Если участник открытого аукциона, с которым заключается договор, является бюджетное учреждение, предоставление обеспеченитя исполнения договора не требуется. В случае если по каким-либо причинам обеспечения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(пяти) банковских дней предоставить заказчику иное(новое) обеспечение исполнения контракта на тех же условиях и в том же размере. В срок установленный для подписания договора участником аукциона, с которым заключается договор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09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6:00Z</dcterms:created>
  <dc:creator>Смирнова</dc:creator>
  <dc:description/>
  <cp:keywords/>
  <dc:language>en-US</dc:language>
  <cp:lastModifiedBy>Смирнова</cp:lastModifiedBy>
  <dcterms:modified xsi:type="dcterms:W3CDTF">2011-06-17T05:57:00Z</dcterms:modified>
  <cp:revision>2</cp:revision>
  <dc:subject/>
  <dc:title/>
</cp:coreProperties>
</file>