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356300040011000019-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одведения итогов открытого аукциона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>на выполнение работ по содержанию фонтанов в саду им. 250-летия города Перми в Дзержинском районе г. Перми</w:t>
      </w:r>
    </w:p>
    <w:p>
      <w:pPr>
        <w:pStyle w:val="Normal"/>
        <w:ind w:left="7797" w:hanging="779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0356300040011000019 от 01.06.2011)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7» июн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2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по рассмотрению втор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>на выполнение работ по содержанию фонтанов в саду им. 250-летия города Перми в Дзержинском района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алиханов Дмитрий Кади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Бурмасова Надежда Пет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29-9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-</w:t>
      </w:r>
      <w:r>
        <w:rPr/>
        <w:t xml:space="preserve"> выполнение работ по содержанию фонтанов в саду им. 250-летия города Перми в Дзержинском районе г.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договора: 520 142 (Пятьсот двадцать тысяч сто сорок два) </w:t>
      </w:r>
      <w:r>
        <w:rPr>
          <w:bCs/>
          <w:color w:val="000000"/>
        </w:rPr>
        <w:t>рубля 0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ложения о цене договора, ранжированные по мере убы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4"/>
        <w:gridCol w:w="1843"/>
        <w:gridCol w:w="1504"/>
        <w:gridCol w:w="2572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 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735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20: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узьмичёв Даниил Владимирови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336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18: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Морана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30"/>
        <w:gridCol w:w="2959"/>
        <w:gridCol w:w="1884"/>
        <w:gridCol w:w="1924"/>
      </w:tblGrid>
      <w:tr>
        <w:trPr>
          <w:trHeight w:val="16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 (для юридического лица); адрес места жительства (для физических лиц)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9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узьмичёв Даниил Владимирович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Пермский край, г.Пермь, ул. Стахановская, 2-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валева С.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масова Н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рана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Пермский край, г.Пермь, ул.  Космонавтов шоссе, 114-8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валева С.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масова Н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Индивидуального предпринимателя Кузьмичёва Даниила Владимировича (порядковый номер заявки № 1), который предложил наиболее низкую цену договора в размере 496 735 (Четыреста девяносто шесть тысяч семьсот тридцать пять) руб. 61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 </w:t>
      </w:r>
      <w:r>
        <w:rPr/>
        <w:t xml:space="preserve">ООО «Морана» (порядковый номер заявки № 3), цена договора – </w:t>
      </w:r>
      <w:r>
        <w:rPr>
          <w:bCs/>
          <w:kern w:val="2"/>
        </w:rPr>
        <w:t xml:space="preserve"> </w:t>
      </w:r>
      <w:r>
        <w:rPr/>
        <w:t>499 336 (Четыреста девяносто девять тысяч триста тридцать шесть) руб. 32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</w:t>
      </w:r>
    </w:p>
    <w:p>
      <w:pPr>
        <w:pStyle w:val="Normal"/>
        <w:widowControl w:val="false"/>
        <w:autoSpaceDE w:val="false"/>
        <w:jc w:val="both"/>
        <w:rPr/>
      </w:pPr>
      <w:r>
        <w:rPr/>
        <w:b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376"/>
        <w:gridCol w:w="3832"/>
      </w:tblGrid>
      <w:tr>
        <w:trPr>
          <w:trHeight w:val="424" w:hRule="atLeast"/>
        </w:trPr>
        <w:tc>
          <w:tcPr>
            <w:tcW w:w="39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83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</w:tc>
      </w:tr>
      <w:tr>
        <w:trPr>
          <w:trHeight w:val="555" w:hRule="atLeast"/>
        </w:trPr>
        <w:tc>
          <w:tcPr>
            <w:tcW w:w="39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</w:tc>
      </w:tr>
      <w:tr>
        <w:trPr>
          <w:trHeight w:val="555" w:hRule="atLeast"/>
        </w:trPr>
        <w:tc>
          <w:tcPr>
            <w:tcW w:w="39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Владелец</cp:lastModifiedBy>
  <cp:lastPrinted>2011-06-09T15:53:00Z</cp:lastPrinted>
  <dcterms:modified xsi:type="dcterms:W3CDTF">2011-06-16T06:19:00Z</dcterms:modified>
  <cp:revision>237</cp:revision>
  <dc:subject/>
  <dc:title>ПРОТОКОЛ № 01/03-07</dc:title>
</cp:coreProperties>
</file>