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7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и по записи пациентов на прием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и по записи пациентов на прием» </w:t>
        <w:br/>
        <w:t>Начальная (максимальная) цена контракта (с указанием валюты): 276 302,10 (двести семьдесят шесть тысяч триста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7 от 0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обработки данных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Бульвар Гагарина, 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ВАН-Информ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Бульвар Гагарина, 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3</w:t>
        <w:br/>
        <w:t>ИНН 5906075283, КПП 590601001 Общество с ограниченной ответственностью "Центр обработки данных" (Адрес: Пермский край, город Пермь, Бульвар Гагарина, 36).</w:t>
        <w:br/>
        <w:t>Предложение о цене контракта: 276 300,00 (двести семьдесят шесть тысяч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6.2011 №0356300023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21"/>
        <w:gridCol w:w="2222"/>
        <w:gridCol w:w="3002"/>
        <w:gridCol w:w="3002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6.2011 №0356300023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6 302,10 (двести семьдесят шесть тысяч триста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 , ИНН 5906075283, КПП 590601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Бульвар Гагарина, 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и по записи пациетов на прием</w:t>
              <w:br/>
              <w:t>Сведения о включенных или не включенных расходах в цену товара, работы, услуги: Цена услуг включает в себя все налоги, сборы и другие расходы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ВАН-Информ" , ИНН 5906106559, КПП 590601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Бульвар Гагарина, 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и по записи пациентов на прием</w:t>
              <w:br/>
              <w:t>Сведения о включенных или не включенных расходах в цену товара, работы, услуги: Цена услуг включает в себя все налоги, сборы и други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6.2011 №0356300023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бщество с ограниченной ответственностью "Центр обработки данных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559, КПП 590601001, Общество с ограниченной ответственностью "СВАН-Информ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ст.47 п.3 94-ФЗ от 21.07.2005 г.) а именно: - Обеспечение приема телефонных звонков и запись на прием пациентов Заказчика по единому гор. номеру и регистрация записи в информационной системе Исполнителя – не указан; - Предоставление доступа Заказчику к информационной системе Исполнителя через VPN-сеть здравоохранения Пермского края или аналог – не указан; - Обеспечение функциональных возможностей для пациентов по записи на прием в медицинское учреждение через сеть Интернет (портал в сети Интернет) – не указан;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6.2011 №0356300023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300,0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ВАН-Информ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302,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44:00Z</dcterms:created>
  <dc:creator>User</dc:creator>
  <dc:description/>
  <dc:language>en-US</dc:language>
  <cp:lastModifiedBy>User</cp:lastModifiedBy>
  <dcterms:modified xsi:type="dcterms:W3CDTF">2011-06-17T04:45:00Z</dcterms:modified>
  <cp:revision>1</cp:revision>
  <dc:subject/>
  <dc:title>Протокол №0356300023211000007-1</dc:title>
</cp:coreProperties>
</file>