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9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реактивов для лаборатори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реактивов для лаборатории » </w:t>
        <w:br/>
        <w:t>Начальная (максимальная) цена контракта (с указанием валюты): 77 420,00 (семьдесят семь тысяч четыреста дв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9 от 0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031"/>
        <w:gridCol w:w="3047"/>
        <w:gridCol w:w="4063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ком"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20/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лимед" 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2. г. Ярославль, ул. Большая Федоровская, 4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7</w:t>
        <w:br/>
        <w:t>ИНН 7716557564, КПП 771601001 Общество с ограниченной ответственностью "Ликом" (Адрес: 129327, г. Москва, ул. Коминтерна, 20/2).</w:t>
        <w:br/>
        <w:t>Предложение о цене контракта: 77 400,00 (семьдесят семь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8</w:t>
        <w:br/>
        <w:t>ИНН 7605017891, КПП 760501001 Общество с ограниченной ответственностью "Полимед" (Адрес: 150002. г. Ярославль, ул. Большая Федоровская, 46).</w:t>
        <w:br/>
        <w:t>Предложение о цене контракта: 77 418,00 (семьдесят семь тысяч четыреста во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6.2011 №0356300023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реактивов для лаборатор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084"/>
        <w:gridCol w:w="2084"/>
        <w:gridCol w:w="2818"/>
        <w:gridCol w:w="2818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6.2011 №0356300023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реактивов для лаборатори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7 420,00 (семьдесят семь тысяч четыреста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410"/>
        <w:gridCol w:w="31"/>
        <w:gridCol w:w="444"/>
        <w:gridCol w:w="2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031"/>
        <w:gridCol w:w="3047"/>
        <w:gridCol w:w="4063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 , ИНН 7716557564, КПП 77160100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20/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реактивов для лаборатории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лимед" , ИНН 7605017891, КПП 76050100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2. г. Ярославль, ул. Большая Федоровская, 46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реактивов для лаборатории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6.2011 №0356300023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реактивов для лаборатори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031"/>
        <w:gridCol w:w="3047"/>
        <w:gridCol w:w="4063"/>
      </w:tblGrid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бщество с ограниченной ответственностью "Ликом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605017891, КПП 760501001, Общество с ограниченной ответственностью "Полимед"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6.2011 №0356300023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реактивов для лаборатории 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2018"/>
        <w:gridCol w:w="3029"/>
        <w:gridCol w:w="430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400,00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лимед"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418,00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47:00Z</dcterms:created>
  <dc:creator>User</dc:creator>
  <dc:description/>
  <dc:language>en-US</dc:language>
  <cp:lastModifiedBy>User</cp:lastModifiedBy>
  <dcterms:modified xsi:type="dcterms:W3CDTF">2011-06-17T04:48:00Z</dcterms:modified>
  <cp:revision>2</cp:revision>
  <dc:subject/>
  <dc:title/>
</cp:coreProperties>
</file>