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10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санаторно-курортного лечения и оздоровления работник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санаторно-курортного лечения и оздоровления работников» </w:t>
        <w:br/>
        <w:t>Начальная (максимальная) цена контракта (с указанием валюты): 25 900,00 (двадцать пять тысяч дев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10 от 0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6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6.2011 №03563000232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санаторно-курортного лечения и оздоровления работников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6.2011 №03563000232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санаторно-курортного лечения и оздоровления работник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 900,00 (двадцать пять тысяч девятьсот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38:00Z</dcterms:created>
  <dc:creator>User</dc:creator>
  <dc:description/>
  <dc:language>en-US</dc:language>
  <cp:lastModifiedBy>User</cp:lastModifiedBy>
  <dcterms:modified xsi:type="dcterms:W3CDTF">2011-06-17T08:39:00Z</dcterms:modified>
  <cp:revision>2</cp:revision>
  <dc:subject/>
  <dc:title/>
</cp:coreProperties>
</file>