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7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реактивов для клинико-диагностических методов исследования для МУЗ «Городская детская клиническая больница № 15», (извещение № 18 от «08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ня 2011 г. и официальном сайте zakupki.gov.ru «08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6 89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8 от «08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а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а: График поставок товаров указан в Техническом задании (Приложение № 1 к Извещению  № 18 от «08» июня 2011 г.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06,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 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81,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икроТех», место нахождения 614107, г. Пермь, ул. Халтурина, 8Б,  в заявке, которого указана наиболее низкая цена договора  206 706,95 руб. (Двести шесть тысяч семьсот шесть руб. 95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Мед С» место нахождения: 614068, г. Пермь, ул. Окулова, д. 80, цена договора 206 881,41 руб.  (Двести шесть тысяч восемьсот восемьдесят один руб. 41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6-16T11:41:00Z</cp:lastPrinted>
  <dcterms:modified xsi:type="dcterms:W3CDTF">2011-06-16T05:43:00Z</dcterms:modified>
  <cp:revision>335</cp:revision>
  <dc:subject/>
  <dc:title>ПРОТОКОЛ ОЦЕНКИ И СОПОСТАВЛЕНИЯ ЗАЯВОК НА УЧАСТИЕ В КОНКУРСЕ </dc:title>
</cp:coreProperties>
</file>