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7» июня 2011 года № 21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диагностикумов, антигенов, тест-систе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caps/>
                <w:sz w:val="21"/>
                <w:szCs w:val="21"/>
              </w:rPr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диагностикумов, антигенов, тест-сист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17, литер Д, аптека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30 календарных дней с момента подписания договора обеими сторона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20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Д, плановый отдел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4» июн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1-06-08T10:50:00Z</cp:lastPrinted>
  <dcterms:modified xsi:type="dcterms:W3CDTF">2011-06-17T07:44:00Z</dcterms:modified>
  <cp:revision>177</cp:revision>
  <dc:subject/>
  <dc:title>ЗАПРОС КОТИРОВОЧНОЙ ЦЕНЫ</dc:title>
</cp:coreProperties>
</file>