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июня 2011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1 от 17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1 от 17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торговое наименование с указанием каталожного номера, производитель, страна происхождения товара, регистрационное удостоверение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992"/>
        <w:gridCol w:w="270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06-17T07:22:00Z</dcterms:modified>
  <cp:revision>20</cp:revision>
  <dc:subject/>
  <dc:title>Приложение № 1</dc:title>
</cp:coreProperties>
</file>