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Главный вра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униципального учреждения здравоохран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«Городская клиническая больница №2 имен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ктора Федора Христофоровича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В.Н. Гряз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____» _________ 2011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 №26АЭ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911100008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удалению (сбору, вывозу и обезвреживанию) опасных медицинских отходов класса «Б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удалению (сбору, вывозу и обезвреживанию) опасных медицинских отходов класса «Б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задание» к документации.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614068, г. Пермь,  ул. Кирова, 230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gkb_2@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 техническом задании не прописано каким должен быть контейнер под отходы класса "Б", его объем, цвет и количество штук, которые Исполнитель будет обязан предоставить Заказчику на время исполнения договора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время исполнения договора Исполнитель обязан предоставить герметично закрывающиеся фиксирующей крышкой контейнеры 8 штук, объемом 0,75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3 </w:t>
            </w:r>
            <w:r>
              <w:rPr>
                <w:bCs/>
                <w:sz w:val="22"/>
                <w:szCs w:val="22"/>
              </w:rPr>
              <w:t>, желтого цвета с надписью «класс Б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84" w:hanging="576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9:00Z</dcterms:created>
  <dc:creator>User</dc:creator>
  <dc:description/>
  <cp:keywords/>
  <dc:language>en-US</dc:language>
  <cp:lastModifiedBy>WinXP</cp:lastModifiedBy>
  <cp:lastPrinted>2011-05-17T12:36:00Z</cp:lastPrinted>
  <dcterms:modified xsi:type="dcterms:W3CDTF">2011-06-20T03:45:00Z</dcterms:modified>
  <cp:revision>4</cp:revision>
  <dc:subject/>
  <dc:title>РОССИЙСКАЯ  ФЕДЕРАЦИЯ                                                            (РОССИЯ)</dc:title>
</cp:coreProperties>
</file>