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0/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на поставку рентгеноконтрастных и диагностических средств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договор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17» июня 2011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алахнина Татьяна Кады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рентгеноконтрастных и диагностических средств для МУЗ  «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50/1 от «06» июня  2011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              «06» июня 2011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450 000,00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ОМС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договор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1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г. Пермь, ул. Плеханова, 36 (аптека – цокольный этаж урологического корпуса)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осле подписания договора, по предварительной письменной заявке заказчика по телефону (факсу) – в течение одного рабочего дня; возможность экстренной доставки товара в течение 3-х часов с момента получения заявки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311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Фактически отпускная цена на товар, должна быть зарегистрирована в реестре предельных отпускных цен производителей на жизненно необходимые и важнейшие лекарственные средства.</w:t>
      </w:r>
    </w:p>
    <w:p>
      <w:pPr>
        <w:pStyle w:val="Heading1"/>
        <w:numPr>
          <w:ilvl w:val="0"/>
          <w:numId w:val="0"/>
        </w:numPr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Товар при отгрузке на склад Покупателя должен сопровождаться товарно – сопроводительными документами, в т.ч. протоколом согласования цен поставки ЖНВЛС, если это установлено законодательством</w:t>
      </w:r>
    </w:p>
    <w:p>
      <w:pPr>
        <w:pStyle w:val="Heading1"/>
        <w:numPr>
          <w:ilvl w:val="0"/>
          <w:numId w:val="0"/>
        </w:numPr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ри формировании фактически отпускной цены размер предельной надбавки (%) не должен превышать размера, установленного законодательством Пермского края.</w:t>
      </w:r>
    </w:p>
    <w:p>
      <w:pPr>
        <w:pStyle w:val="Heading1"/>
        <w:numPr>
          <w:ilvl w:val="0"/>
          <w:numId w:val="0"/>
        </w:numPr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</w:t>
      </w: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будет произведена безналичным перечислением  денежных средств  на расчетный счет Поставщика в течение 20 (двадцати) банковских дней с момента подписания накладных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ОО «Годовалов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49 856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ОО «Лекарь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49 736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ООО «Годовалов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49 856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ООО «Лекарь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49 736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Лекарь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 Советская, д. 5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449 736,00 (Четыреста сорок девять тысяч семьсот тридцать шесть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Годовалов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г. Пермь, ул. Б.Хмельницкого, д. 39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449 856,00 (Четыреста сорок девять тысяч восемьсот пятьдесят шесть рубля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u w:val="single"/>
          <w:vertAlign w:val="superscript"/>
        </w:rPr>
      </w:pPr>
      <w:r>
        <w:rPr>
          <w:i/>
          <w:iCs/>
          <w:sz w:val="24"/>
          <w:u w:val="single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sz w:val="24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Балахнина Т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927" w:gutter="0" w:header="0" w:top="539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3:44:00Z</dcterms:created>
  <dc:creator>Владимир</dc:creator>
  <dc:description/>
  <cp:keywords/>
  <dc:language>en-US</dc:language>
  <cp:lastModifiedBy>User</cp:lastModifiedBy>
  <cp:lastPrinted>2011-06-17T10:08:00Z</cp:lastPrinted>
  <dcterms:modified xsi:type="dcterms:W3CDTF">2011-06-17T04:08:00Z</dcterms:modified>
  <cp:revision>23</cp:revision>
  <dc:subject/>
  <dc:title>ПРОТОКОЛ № 2</dc:title>
</cp:coreProperties>
</file>