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оказание услуг по обеспечению бельевого режим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7» июн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казание услуг по обеспечению бельевого режима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3 от «06» июн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3» июн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87 8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уги по обеспечению бельевого режима МУЗ «ГКБ №2» включая в себя: хранение, транспортировку, дезобработку, стирку, сушку, глажение и ремонт текстильных изделий. Услуга оказывается согласно методическим указаниям 3.5.736-99 Министерства здравоохранения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Плеханова, 36 ; ул. Екатерининская, 224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чало оказание услуг с момента подписания договора по 31 декабря 2011год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договора включает в себя: вывоз (включая погрузку), стирку (включая дезинфекцию), сушку, глажени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казчик производит оплату Исполнителю за фактически оказанные и принятые Заказчиком услуги ежемесячно путём перечисления денежных средств на расчетный счет Исполнителя в течение 20 (двадцати) банковских дней с момента предоставления исполнителем Заказчику следующего пакета документов: подписанный обеими сторонами Акт сдачи-приемки услуг за отчетный месяц, счёт или счёт-фактуру, оформленные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Марченко В.И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87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Черемных А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85 09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Марченко В.И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87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Черемных А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85 09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Черемных Александр Михайл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Беляева, д.18, кв. 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85 090,00 (Четыреста восемьдесят пять тысяч девяноста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Марченко Виктор Иван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Мильчакова, 10-3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87 800,00 (Четыреста восемьдесят семь тысяч восемьсот рублейё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08:00Z</dcterms:created>
  <dc:creator>Владимир</dc:creator>
  <dc:description/>
  <cp:keywords/>
  <dc:language>en-US</dc:language>
  <cp:lastModifiedBy>User</cp:lastModifiedBy>
  <cp:lastPrinted>2011-06-17T10:45:00Z</cp:lastPrinted>
  <dcterms:modified xsi:type="dcterms:W3CDTF">2011-06-17T04:48:00Z</dcterms:modified>
  <cp:revision>4</cp:revision>
  <dc:subject/>
  <dc:title>ПРОТОКОЛ № 2</dc:title>
</cp:coreProperties>
</file>