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едоставление услуги «Запись пациентов на прием»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июн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«Запись пациентов на прием» 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4 от «08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8» июн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59 547,7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 заданием (Приложением № 2) 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07.2011 по 30.09.2011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одиться ежемесячно  безналичным перечислением  денежных средств   в течение 20 банковских дней с момента получения счет – фактуры на основании предоставленных Исполнителем акта сдачи-приемки оказанных услуг и счета- фактуры с указанием наименования оказанной услуги и ее стоим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 5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СВАН - Инфо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 54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 Центр обработки данны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 5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 СВАН - Инфо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 54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ентр обработки данных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бульвар Гагарина,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9 540,00 (Сто пятьдесят девять  тысяч пятьсот сорок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ВА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бульвар Гагарина,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9 547,00 (Сто пятьдесят девять  тысяч пятьсот сорок 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56:00Z</dcterms:created>
  <dc:creator>Институт госзакупок РАГС</dc:creator>
  <dc:description/>
  <cp:keywords/>
  <dc:language>en-US</dc:language>
  <cp:lastModifiedBy>User</cp:lastModifiedBy>
  <cp:lastPrinted>2011-06-17T11:03:00Z</cp:lastPrinted>
  <dcterms:modified xsi:type="dcterms:W3CDTF">2011-06-17T05:04:00Z</dcterms:modified>
  <cp:revision>33</cp:revision>
  <dc:subject/>
  <dc:title>ПРОТОКОЛ ОЦЕНКИ И СОПОСТАВЛЕНИЯ ЗАЯВОК НА УЧАСТИЕ В КОНКУРСЕ </dc:title>
</cp:coreProperties>
</file>