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запасной части для анализатора газов крови и электролитов </w:t>
      </w:r>
      <w:r>
        <w:rPr>
          <w:b/>
          <w:color w:val="000000"/>
          <w:sz w:val="24"/>
          <w:szCs w:val="24"/>
          <w:u w:val="single"/>
          <w:lang w:val="en-US"/>
        </w:rPr>
        <w:t>EasyStat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7» июн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пасной части для анализатора газов крови и электролито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asyStat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5 от «08» июн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8» июн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3 4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о в Приложении № 2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Плеханова, 36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не более 2 рабочих дней с момента подписания договор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Парите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1 71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Парите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1 71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арите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 Б.Федоровская, д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0 200,00 (Тридцать тысяч двести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Москва, ул.Коминтерна, д,20/2, стр.1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1 710,00 (Тридцать одна тысяча семьсот дес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User</cp:lastModifiedBy>
  <cp:lastPrinted>2011-06-17T12:18:00Z</cp:lastPrinted>
  <dcterms:modified xsi:type="dcterms:W3CDTF">2011-06-17T06:23:00Z</dcterms:modified>
  <cp:revision>25</cp:revision>
  <dc:subject/>
  <dc:title>ПРОТОКОЛ № 2</dc:title>
</cp:coreProperties>
</file>