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71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медицинского оборудова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6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едицинского оборудования 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медицинского оборудован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06 000,00 (Сто шесть тысяча руб. 00 коп.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3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7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9_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6-16T03:24:00Z</dcterms:modified>
  <cp:revision>41</cp:revision>
  <dc:subject/>
  <dc:title>ПРОТОКОЛ АУКЦИОНА № _______________</dc:title>
</cp:coreProperties>
</file>