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77-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медицинского оборудования 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7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медицинского оборудования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ого оборудования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40 000,00 (Двести сорок тысяч руб. 00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7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7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6-16T06:52:00Z</dcterms:modified>
  <cp:revision>44</cp:revision>
  <dc:subject/>
  <dc:title>ПРОТОКОЛ АУКЦИОНА № _______________</dc:title>
</cp:coreProperties>
</file>