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18311000021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на капитальный ремонт – монтаж оконных блоков в поликлинике № 1</w:t>
      </w:r>
      <w:r>
        <w:rPr/>
        <w:t xml:space="preserve"> 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Муниципального учреждения здравоохранения «Городская поликлиника № 9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7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</w:t>
      </w:r>
      <w:r>
        <w:rPr>
          <w:sz w:val="22"/>
          <w:szCs w:val="22"/>
        </w:rPr>
        <w:t xml:space="preserve"> комиссии по размещению заказов для нужд МУЗ «ГП № 9» (далее – Конкурс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– монтаж оконных блоков в поликлинике №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 поликлиника № 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делева Галина Игор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цова Наталия Геннадье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енисова Елена Анатольевна – главная медицинская сестр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ладких Екатерина Витал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– монтаж оконных блоков в поликлинике № 1 муниципального учреждения здравоохранения «Городская поликлиника № 9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005 519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пять тысяч  пятьсот девятнадцать рублей) рублей 68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21 от 07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2 (Двенадца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курс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Кузнеделева Галина Игоревна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узнецова Наталия Геннад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енисова Елена Анатоль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Гладких Екатерина Виталь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Главный врач МУЗ «ГП № 9»                                                         Г.И. Кузнеделе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27:00Z</dcterms:created>
  <dc:creator>Орлова ТМ</dc:creator>
  <dc:description/>
  <cp:keywords/>
  <dc:language>en-US</dc:language>
  <cp:lastModifiedBy>user</cp:lastModifiedBy>
  <cp:lastPrinted>2011-06-17T13:17:00Z</cp:lastPrinted>
  <dcterms:modified xsi:type="dcterms:W3CDTF">2011-06-17T07:17:00Z</dcterms:modified>
  <cp:revision>5</cp:revision>
  <dc:subject/>
  <dc:title>ПРОТОКОЛ № 91А/__/__ </dc:title>
</cp:coreProperties>
</file>