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0» июня 2011 года № 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  <w:szCs w:val="24"/>
        </w:rPr>
        <w:t xml:space="preserve"> оказание услуги по нанесению защитных декоративны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онно-плазменных покрытий на зуботехнические изделия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защитных декоративных ионно-плазменных покрытий на зуботехнические изделия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11» июля 2011 года по «30» декабря 201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200 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коммерческих предложений от исполнителей средняя стоимость услуг составила  35520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30» июн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акта сдачи-приемки выполненных услуг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6-16T19:38:00Z</cp:lastPrinted>
  <dcterms:modified xsi:type="dcterms:W3CDTF">2011-06-20T05:59:00Z</dcterms:modified>
  <cp:revision>243</cp:revision>
  <dc:subject/>
  <dc:title>Приложение № 2 </dc:title>
</cp:coreProperties>
</file>