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17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медицинской мебели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17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4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медицинской мебели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Зам. председателя Единой комиссии:</w:t>
      </w:r>
    </w:p>
    <w:p>
      <w:pPr>
        <w:pStyle w:val="Normal"/>
        <w:ind w:left="360" w:right="-1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360" w:right="-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медицинской мебели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910 000 (Девятьсот деся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17 от 07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7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в отношении медицинской мебели, на поставку которой размещается заказ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>1. Отказать в допуске к участию в открытом аукционе следующим участникам размещения заказа, подавшим заявки на участие в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66"/>
        <w:gridCol w:w="1194"/>
        <w:gridCol w:w="5040"/>
        <w:gridCol w:w="1440"/>
        <w:gridCol w:w="1080"/>
      </w:tblGrid>
      <w:tr>
        <w:trPr>
          <w:trHeight w:val="5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-ковый номер заявк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Федерального закон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докумен-тации об аукцион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-жение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поставки товара, соответствующие значениям, установленным документацией об открытом аукционе в электронной форме (срок предоставления гарантии указывается со словом «не менее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-жение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поставки товара, соответствующие значениям, установленным документацией об открытом аукционе в электронной форме (масса изделий указывается со словом «не более»;  номинальная нагрузка указывается со словом «не более»;  срок предоставления гарантии указывается со словом «не менее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изнать открытый аукцион </w:t>
      </w:r>
      <w:r>
        <w:rPr>
          <w:bCs/>
          <w:sz w:val="22"/>
          <w:szCs w:val="22"/>
        </w:rPr>
        <w:t xml:space="preserve">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медицинской мебели для муниципального учреждения здравоохранения «Городская детская клиническая больница № 1» несостоявшимся в соответствии частью 10 статьи 41.9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 электронной форме всем участникам размещения заказа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                                                        Орлова Тамара Петровна</w:t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Туранская Ирина Филипповна</w:t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4956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единой комиссии:                                                         Гаврилова Оксана Анатольевна </w:t>
      </w:r>
    </w:p>
    <w:p>
      <w:pPr>
        <w:pStyle w:val="Normal"/>
        <w:ind w:left="360" w:right="-180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Туранская</w:t>
      </w:r>
      <w:r>
        <w:rPr>
          <w:b/>
        </w:rPr>
        <w:t xml:space="preserve"> </w:t>
      </w:r>
      <w:r>
        <w:rPr>
          <w:b/>
          <w:sz w:val="22"/>
          <w:szCs w:val="22"/>
        </w:rPr>
        <w:t>И.Ф.</w:t>
      </w:r>
    </w:p>
    <w:sectPr>
      <w:type w:val="nextPage"/>
      <w:pgSz w:w="11906" w:h="16838"/>
      <w:pgMar w:left="1418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6-17T09:57:00Z</dcterms:modified>
  <cp:revision>53</cp:revision>
  <dc:subject/>
  <dc:title>ПРОТОКОЛ № 91А/__/__ </dc:title>
</cp:coreProperties>
</file>