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18-1</w:t>
      </w:r>
    </w:p>
    <w:p>
      <w:pPr>
        <w:pStyle w:val="TextBody"/>
        <w:spacing w:before="0" w:after="0"/>
        <w:ind w:right="-84" w:hanging="72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left="-540" w:right="-444" w:hanging="0"/>
        <w:jc w:val="center"/>
        <w:rPr>
          <w:b/>
          <w:b/>
        </w:rPr>
      </w:pPr>
      <w:r>
        <w:rPr>
          <w:b/>
        </w:rPr>
        <w:t xml:space="preserve">на право заключения гражданско-правового договора на капитальный ремонт ЦСО </w:t>
      </w:r>
    </w:p>
    <w:p>
      <w:pPr>
        <w:pStyle w:val="Normal"/>
        <w:ind w:left="-518" w:right="-804" w:hanging="562"/>
        <w:jc w:val="center"/>
        <w:rPr>
          <w:b/>
          <w:b/>
        </w:rPr>
      </w:pPr>
      <w:r>
        <w:rPr>
          <w:b/>
        </w:rPr>
        <w:t>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17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2 часов 15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капитальный ремонт ЦС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Зам. председателя комиссии:</w:t>
      </w:r>
    </w:p>
    <w:p>
      <w:pPr>
        <w:pStyle w:val="Normal"/>
        <w:ind w:left="360" w:right="-18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360" w:right="-180" w:firstLine="36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tabs>
          <w:tab w:val="clear" w:pos="708"/>
          <w:tab w:val="left" w:pos="504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капитальный ремонт ЦСО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 028 113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(Два миллиона двадцать восемь тысяч сто тринадцать) рублей 6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18 от 08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6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9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было подано 12 (Двенадцать) заявок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в электронной форме следующим участникам размещения заказа, подавшим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978"/>
        <w:gridCol w:w="1209"/>
        <w:gridCol w:w="4738"/>
        <w:gridCol w:w="1707"/>
        <w:gridCol w:w="1093"/>
      </w:tblGrid>
      <w:tr>
        <w:trPr>
          <w:trHeight w:val="52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-ковый номер заявки</w:t>
            </w:r>
          </w:p>
        </w:tc>
        <w:tc>
          <w:tcPr>
            <w:tcW w:w="6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1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-ния Федерального закона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-тации об аукционе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7"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толщина армирующего профиля и показатель приведенного сопротивления теплопередаче указываются со словом «не менее», несмотря на то, что в документации содержится требование о недопустимости применения этого поняти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24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толщина армирующего профиля и показатель приведенного сопротивления теплопередаче указываются со словом «не менее», несмотря на то, что в документации содержится требование о недопустимости применения этого поняти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ind w:hanging="54"/>
              <w:jc w:val="center"/>
              <w:rPr/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толщина армирующего профиля и показатель приведенного сопротивления теплопередаче указываются со словом «не менее», несмотря на то, что в документации содержится требование о недопустимости применения этого понятия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22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1 ч.4 ст.41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 xml:space="preserve"> докумен-тации об аукционе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-жение №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докумен-тации об аукционе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епредоставление сведений, предусмотренных ч. 4 ст. 41.8 Федерального закона №94-ФЗ: первая часть заявки не содержит конкретные показатели предлагаемого для использовании при выполнении работ товара, соответствующие значениям, установленным документацией об открытом аукционе в электронной форме (не указаны требуемые технические характеристики на профиль и систему поворотно-откидной фурнитуры)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пелова С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шева Т.Б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  <w:t>Зам. председателя комиссии:                                                        Орлова Тамара Петровна</w:t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Туранская Ирина Филипповна</w:t>
      </w:r>
    </w:p>
    <w:p>
      <w:pPr>
        <w:pStyle w:val="Normal"/>
        <w:ind w:left="36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уприянова Галина Владимиро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4956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единой комиссии:                                                         Гаврилова Оксана Анатольевна </w:t>
      </w:r>
    </w:p>
    <w:p>
      <w:pPr>
        <w:pStyle w:val="Normal"/>
        <w:ind w:left="360" w:right="-180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Туранская</w:t>
      </w:r>
      <w:r>
        <w:rPr>
          <w:b/>
        </w:rPr>
        <w:t xml:space="preserve"> </w:t>
      </w:r>
      <w:r>
        <w:rPr>
          <w:b/>
          <w:sz w:val="22"/>
          <w:szCs w:val="22"/>
        </w:rPr>
        <w:t>И.Ф.</w:t>
      </w:r>
    </w:p>
    <w:sectPr>
      <w:type w:val="nextPage"/>
      <w:pgSz w:w="11906" w:h="16838"/>
      <w:pgMar w:left="1418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2:00Z</dcterms:created>
  <dc:creator>Орлова ТМ</dc:creator>
  <dc:description/>
  <cp:keywords/>
  <dc:language>en-US</dc:language>
  <cp:lastModifiedBy>ОМТС</cp:lastModifiedBy>
  <cp:lastPrinted>2011-05-19T17:26:00Z</cp:lastPrinted>
  <dcterms:modified xsi:type="dcterms:W3CDTF">2011-06-17T10:33:00Z</dcterms:modified>
  <cp:revision>35</cp:revision>
  <dc:subject/>
  <dc:title>ПРОТОКОЛ № 91А/__/__ </dc:title>
</cp:coreProperties>
</file>