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набережной реки Кама, в составе инвестиционного проекта «Реконструкция набережной реки Кама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набережной реки Кама, в составе инвестиционного проекта «Реконструкция набережной реки Кама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3 820 86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0 Обустройство доро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37"/>
        <w:gridCol w:w="6418"/>
      </w:tblGrid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41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"Пермблагоустройство"</w:t>
            </w:r>
          </w:p>
        </w:tc>
        <w:tc>
          <w:tcPr>
            <w:tcW w:w="6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18"/>
            </w:tblGrid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03 820 861,0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гласно технического задания (Приложение № 11 к договору), локальных сметных расчетов (Приложение № 2 к документации об открытом аукционе в электронной форме, Приложение № 2 к договору)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Ленинский район, участок от здания речного вокзала до створа Комсомольского проспекта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В соответствии с документацией об открытом аукционе в электронной форме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 191 043,05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31 146 258,3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40181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6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9:40:00Z</dcterms:created>
  <dc:creator>Чайко Ольга Михайловна</dc:creator>
  <dc:description/>
  <cp:keywords/>
  <dc:language>en-US</dc:language>
  <cp:lastModifiedBy>Чайко Ольга Михайловна</cp:lastModifiedBy>
  <cp:lastPrinted>2011-06-17T15:40:00Z</cp:lastPrinted>
  <dcterms:modified xsi:type="dcterms:W3CDTF">2011-06-17T09:41:00Z</dcterms:modified>
  <cp:revision>1</cp:revision>
  <dc:subject/>
  <dc:title/>
</cp:coreProperties>
</file>