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-485775</wp:posOffset>
                </wp:positionV>
                <wp:extent cx="6734175" cy="10006965"/>
                <wp:effectExtent l="8255" t="8255" r="8255" b="298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10006920"/>
                          <a:chOff x="0" y="0"/>
                          <a:chExt cx="6734160" cy="1000692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нструкция набережной р.Кама в г.Пер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ная документ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 6 "Проект организации строительства"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Графическая  часть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иректор                                      ____________          Б.Н. Пимен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инженер проекта       ____________          И.С. Богданов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2880"/>
                            <a:ext cx="434880" cy="379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883960"/>
                              <a:ext cx="252000" cy="90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3960" y="2520360"/>
                              <a:ext cx="909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623600"/>
                              <a:ext cx="25092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7840" y="1084320"/>
                              <a:ext cx="126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71892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9640" y="359640"/>
                              <a:ext cx="90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38.25pt;width:572.65pt;height:787.95pt" coordorigin="-1846,-765" coordsize="11453,15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15;top:-765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нструкция набережной р.Кама в г.Пер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ная документ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 6 "Проект организации строительства"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Графическая  часть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иректор                                      ____________          Б.Н. Пимен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инженер проекта       ____________          И.С. Богданов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2011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-1846;top:9585;width:1985;height:5405">
                  <v:shape id="shape_0" fillcolor="white" stroked="t" o:allowincell="f" style="position:absolute;left:-711;top:13561;width:396;height:14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572;top:12988;width:143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712;top:11576;width:394;height:19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846;top:10727;width:1984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711;top:10151;width:396;height:14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565;top:9585;width:141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3570</wp:posOffset>
                </wp:positionH>
                <wp:positionV relativeFrom="paragraph">
                  <wp:posOffset>-675640</wp:posOffset>
                </wp:positionV>
                <wp:extent cx="6732270" cy="10196195"/>
                <wp:effectExtent l="8255" t="0" r="8255" b="1098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е требования безопасной эксплуатации здания, сооружения и безопасного использования прилегающих к ним территорий, и с соблюдением технических условий. </w:t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297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Главный инженер проекта        ______________     / И.С.Богданова /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«______» ________________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45pt;margin-top:-53.2pt;width:572.5pt;height:802.85pt" coordorigin="-1829,-1064" coordsize="11450,16057">
                <v:shape id="shape_0" fillcolor="white" stroked="f" o:allowincell="f" style="position:absolute;left:8958;top:-1064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01;top:-782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е требования безопасной эксплуатации здания, сооружения и безопасного использования прилегающих к ним территорий, и с соблюдением технических условий. </w:t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297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Главный инженер проекта        ______________     / И.С.Богданова /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«______» ________________2011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61,-1064" to="8961,-7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94;top:13562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55;top:12989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5;top:11577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9;top:10728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4;top:10152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5;top:9586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78;top:14142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0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6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3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0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8;top:1413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7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0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9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3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3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8;top:1441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0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0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9;top:1470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3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0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8;top:14710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0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76,14130" to="3377,1413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6;top:145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53;top:14141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-765810</wp:posOffset>
                </wp:positionV>
                <wp:extent cx="7019925" cy="10193020"/>
                <wp:effectExtent l="5080" t="0" r="825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10193040"/>
                          <a:chOff x="0" y="0"/>
                          <a:chExt cx="7020000" cy="10193040"/>
                        </a:xfrm>
                      </wpg:grpSpPr>
                      <wps:wsp>
                        <wps:cNvSpPr txBox="1"/>
                        <wps:spPr>
                          <a:xfrm>
                            <a:off x="660024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771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70" w:right="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70" w:right="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Содержание тома  2,  книга 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п/п</w:t>
                                <w:t>Наименование документа</w:t>
                                <w:t xml:space="preserve">Обознач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</w:t>
                                <w:t>Стр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Справка ГИП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 xml:space="preserve">Содержание том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t>Состав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  <w:t>Ведомость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омость чертежей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ическая час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0204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928620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480" y="892692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803448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49480" y="750060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713412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480" y="677520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4600" y="6397560"/>
                            <a:ext cx="18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000" y="640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640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82880" y="3695760"/>
                            <a:ext cx="23464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1360" y="5677560"/>
                            <a:ext cx="18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568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40" y="568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1360" y="5137920"/>
                            <a:ext cx="1897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760" y="5142960"/>
                            <a:ext cx="17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5142960"/>
                            <a:ext cx="17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1360" y="4773240"/>
                            <a:ext cx="1897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477828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477828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6040" y="9284400"/>
                            <a:ext cx="180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Институт «ПИР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290520"/>
                            <a:ext cx="720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920" y="929052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920" y="92894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474840"/>
                            <a:ext cx="720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720" y="947340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1440" y="947340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9284400"/>
                            <a:ext cx="216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тома 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874260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8747640"/>
                            <a:ext cx="23400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8747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760" y="89305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28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8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892692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911232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2952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928944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данов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929520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92952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9473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400" y="947988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5400" y="947988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9479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9653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965952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965952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6040" y="96595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833040"/>
                            <a:ext cx="720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400" y="983916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0" y="983916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9839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004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999936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ославце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100076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100076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8744040"/>
                            <a:ext cx="233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74404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8744040"/>
                            <a:ext cx="0" cy="144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0176480"/>
                            <a:ext cx="23468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3.2pt;margin-top:-60.3pt;width:638.05pt;height:802.55pt" coordorigin="-3064,-1206" coordsize="12761,16051">
                <v:shape id="shape_0" fillcolor="white" stroked="f" o:allowincell="f" style="position:absolute;left:9035;top:-120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30;top:-927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170" w:right="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70" w:right="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Содержание тома  2,  книга 2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п/п</w:t>
                          <w:t>Наименование документа</w:t>
                          <w:t xml:space="preserve">Обозначение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</w:t>
                          <w:t>Стр.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Справка ГИП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 xml:space="preserve">Содержание том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t>Состав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  <w:t>Ведомость объект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омость чертежей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ическая час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38,-1206" to="9038,-9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28;top:13418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68;top:12852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26;top:11447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52;top:1060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28;top:10029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68;top:9463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7;top:8869;width:298;height:11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2;top:8877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6;top:8877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64;top:4614;width:369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22;top:7735;width:298;height:11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5;top:7743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9;top:7743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22;top:6885;width:298;height:8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7;top:6893;width:282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5;top:6893;width:282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22;top:6311;width:298;height:5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5;top:6319;width:282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5;top:6319;width:282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13415;width:283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Институт «ПИРС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62;top:13425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10;top:13425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60;top:13423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57;top:13715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13;top:13713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64;top:13713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62;top:13415;width:3401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тома 2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60;top:12562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4;top:12570;width:3684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7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257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30;top:1285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0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285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7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3144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3432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;top:13423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дан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7;top:13432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13432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3;top:13713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;top:13723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13723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3723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3;top:13996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;top:14006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4006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14006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4279;width:113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;top:14289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8;top:14289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14289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4549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;top:14541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ославце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14554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4554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26,12564" to="3454,125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,12570" to="347,13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3,12570" to="923,14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78,12570" to="1478,13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5,12570" to="2045,14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8,12564" to="2888,14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65,12564" to="3465,148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41,14820" to="3454,14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8195</wp:posOffset>
                </wp:positionH>
                <wp:positionV relativeFrom="paragraph">
                  <wp:posOffset>-728980</wp:posOffset>
                </wp:positionV>
                <wp:extent cx="6960235" cy="10193020"/>
                <wp:effectExtent l="5080" t="0" r="3683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0240" cy="10193040"/>
                          <a:chOff x="0" y="0"/>
                          <a:chExt cx="6960240" cy="10193040"/>
                        </a:xfrm>
                      </wpg:grpSpPr>
                      <wps:wsp>
                        <wps:cNvSpPr txBox="1"/>
                        <wps:spPr>
                          <a:xfrm>
                            <a:off x="6544800" y="0"/>
                            <a:ext cx="356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77120"/>
                            <a:ext cx="624636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 проектно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тома</w:t>
                                <w:t>Обозначение</w:t>
                                <w:t>Наименование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009/07-06-И-ПЗ-1</w:t>
                                <w:t>Общая 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а 1</w:t>
                                <w:t>Раздел 6 «Проект организации строительства». Текстовая ча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2009/07-06-И-ПОС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а 2</w:t>
                                <w:t>Раздел 6 «Проект организации строительства». Графическая ча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t>2009/07-06-И-ООС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 8 «Перечень мероприятий по охране окружающей среды»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  <w:t>2009/07-06-И-ПОД-4</w:t>
                                <w:t>Раздел 7 «Проект организации работ по сносу  или демонтажу объектов капитального строительства»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  <w:t>2009/07-06-И-СМ-5</w:t>
                                <w:t>Раздел 11 «Смета на строительство объектов капитального строительства»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8/06-СР</w:t>
                                <w:t>Освещение территории набережн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технический проект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СТК   МТ ЭЛЕКТРО» г.Екатерин-бург, 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 по инженерно-геодезическим изыскания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ТРИММ» 2009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 об инженерно-геологических изысканиях на объекте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ОО «ВерхнекамТИСТз» 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чет об инженерно-геологических изысканиях на объекте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ОО «ВерхнекамТИСТз» 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2-05.10/ГБ-ИИ</w:t>
                                <w:t>Технический отчет о топографо-геодезических изысканиях на объек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П Баяндин Э.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 о инженерно-геодезическим изысканиям на объекте (откорректированная  топосъемка и ведомость древесных насаждений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 Баяндин Э.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ет об инженерно-экологических (дендрологических) изыскания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й парк-набережная г.Перм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er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bank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ar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KCAP Architects&amp;Plannners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ябр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0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09/07-06-И</w:t>
                                <w:t>Графическая ча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оссыпью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4624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9286200"/>
                            <a:ext cx="2494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2360" y="8925480"/>
                            <a:ext cx="900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8034480"/>
                            <a:ext cx="24840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2360" y="7499160"/>
                            <a:ext cx="1260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7134120"/>
                            <a:ext cx="2494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2360" y="6773760"/>
                            <a:ext cx="900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0280" y="6397560"/>
                            <a:ext cx="1879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7480" y="640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560" y="640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83960" y="3695760"/>
                            <a:ext cx="23464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7040" y="5677560"/>
                            <a:ext cx="1879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568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0" y="568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27040" y="5137920"/>
                            <a:ext cx="1879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240" y="5142960"/>
                            <a:ext cx="177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5142960"/>
                            <a:ext cx="177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7040" y="4773240"/>
                            <a:ext cx="1879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4778280"/>
                            <a:ext cx="177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4778280"/>
                            <a:ext cx="177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1400" y="9284400"/>
                            <a:ext cx="17848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Институт «ПИР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6360" y="9290520"/>
                            <a:ext cx="7138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960" y="9290520"/>
                            <a:ext cx="536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928944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3480" y="9474840"/>
                            <a:ext cx="7138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760" y="9473400"/>
                            <a:ext cx="536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160" y="947340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0" y="9284400"/>
                            <a:ext cx="214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о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3360" y="8742600"/>
                            <a:ext cx="39261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П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8747640"/>
                            <a:ext cx="23202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172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884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632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080" y="8747640"/>
                            <a:ext cx="534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840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89305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568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064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080" y="8926920"/>
                            <a:ext cx="534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20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9112320"/>
                            <a:ext cx="534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92952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928944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огданова 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29520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8400" y="929520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94734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947988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7040" y="947988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200" y="947988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96534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8840" y="965952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080" y="965952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080" y="965952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960" y="9833040"/>
                            <a:ext cx="7138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983916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4880" y="983916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8400" y="983916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960" y="100044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999936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ославц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1000764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200" y="1000764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880" y="8744040"/>
                            <a:ext cx="231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874404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8744040"/>
                            <a:ext cx="0" cy="144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0176480"/>
                            <a:ext cx="232668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2pt;margin-top:-57.4pt;width:633.4pt;height:802.55pt" coordorigin="-2964,-1148" coordsize="12668,16051">
                <v:shape id="shape_0" fillcolor="white" stroked="f" o:allowincell="f" style="position:absolute;left:9050;top:-1148;width:56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37;top:-869;width:9836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 проектной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тома</w:t>
                          <w:t>Обозначение</w:t>
                          <w:t>Наименование</w:t>
                        </w:r>
                        <w:r>
                          <w:rPr>
                            <w:kern w:val="2"/>
                            <w:b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b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009/07-06-И-ПЗ-1</w:t>
                          <w:t>Общая 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а 1</w:t>
                          <w:t>Раздел 6 «Проект организации строительства». Текстовая часть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2009/07-06-И-ПОС-2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а 2</w:t>
                          <w:t>Раздел 6 «Проект организации строительства». Графическая часть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t>2009/07-06-И-ООС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 8 «Перечень мероприятий по охране окружающей среды»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  <w:t>2009/07-06-И-ПОД-4</w:t>
                          <w:t>Раздел 7 «Проект организации работ по сносу  или демонтажу объектов капитального строительства»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  <w:t>2009/07-06-И-СМ-5</w:t>
                          <w:t>Раздел 11 «Смета на строительство объектов капитального строительства»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8/06-СР</w:t>
                          <w:t>Освещение территории набережно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технический проект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СТК   МТ ЭЛЕКТРО» г.Екатерин-бург, 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 по инженерно-геодезическим изыскания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ТРИММ» 2009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 об инженерно-геологических изысканиях на объекте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ОО «ВерхнекамТИСТз» 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чет об инженерно-геологических изысканиях на объекте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ОО «ВерхнекамТИСТз» 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2-05.10/ГБ-ИИ</w:t>
                          <w:t>Технический отчет о топографо-геодезических изысканиях на объек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П Баяндин Э.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 о инженерно-геодезическим изысканиям на объекте (откорректированная  топосъемка и ведомость древесных насаждений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 Баяндин Э.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ет об инженерно-экологических (дендрологических) изыскания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й парк-набережная г.Перм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er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bank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ar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KCAP Architects&amp;Plannners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ябр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20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09/07-06-И</w:t>
                          <w:t>Графическая час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оссыпью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52,-1148" to="9052,-8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2;top:13476;width:392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371;top:12908;width:1417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530;top:11505;width:390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54;top:10661;width:1984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532;top:10087;width:392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371;top:9519;width:1417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-422;top:8927;width:295;height:1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4;top:8935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6;top:8935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64;top:4672;width:3694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27;top:7793;width:295;height:1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7;top:7801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9;top:7801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27;top:6943;width:295;height:86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9;top:6951;width:279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5;top:6951;width:279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27;top:6369;width:295;height:5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7;top:6377;width:279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5;top:6377;width:279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7;top:13473;width:2810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Институт «ПИРС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80;top:13483;width:112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35;top:13483;width:84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92;top:13481;width: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75;top:13773;width:112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38;top:13771;width:84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96;top:13771;width: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22;top:13473;width:3372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ой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20;top:12620;width:6182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П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30;top:12628;width:3653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6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2628;width:84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;top:12916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6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9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2910;width:84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6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3202;width:8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1;top:13490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13481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огдано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0;top:13490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3490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3771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13781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13781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3781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4054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14064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4064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4;top:14064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1;top:14337;width:112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14347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1;top:14347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4347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1;top:14607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14599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ославц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14612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4612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33,12622" to="3516,12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,12628" to="434,13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5,12628" to="1005,14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56,12628" to="1556,13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8,12628" to="2118,14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4,12622" to="2954,14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6,12622" to="3526,14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8,14878" to="3515,14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-683260</wp:posOffset>
                </wp:positionV>
                <wp:extent cx="6732270" cy="10196195"/>
                <wp:effectExtent l="8255" t="63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бъектов  (начал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объекта</w:t>
                                <w:t>Наименование</w:t>
                                <w:t>Примечани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планировочной организации земе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част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хранения инвентар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буна №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туалет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орная стенка с лестницами вдоль ул.Окулов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(коннектор) по ул.Сибирск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орная стенка П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пешеходной зоне набережной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орная стенка П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пешеходной зоне набережной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орная стенка П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пешеходной зоне набережной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буна №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тница с Орджоникидзе 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тница вход на набережную Л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тница в районе насосной ОАО «Энергетик-ПМ» «Л-3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еходный фонтан Ф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ждение (парапет) набереж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площадка мультифункциональ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тон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хматная дос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площадка (петанк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ки для расте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ждение вдоль железной дороги (1 очередь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ковка на ул.Окуло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ое оформление спуска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ое оформление спуска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П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85pt;margin-top:-53.8pt;width:572.5pt;height:802.85pt" coordorigin="-1917,-1076" coordsize="11450,16057">
                <v:shape id="shape_0" fillcolor="white" stroked="f" o:allowincell="f" style="position:absolute;left:8871;top:-107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88;top:-79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бъектов  (начало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объекта</w:t>
                          <w:t>Наименование</w:t>
                          <w:t>Примечание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планировочной организации земельног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част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хранения инвентар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буна №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туалет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орная стенка с лестницами вдоль ул.Окулов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(коннектор) по ул.Сибирск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орная стенка П-1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пешеходной зоне набережной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орная стенка П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пешеходной зоне набережной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орная стенка П-3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пешеходной зоне набережной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буна №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тница с Орджоникидзе 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тница вход на набережную Л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тница в районе насосной ОАО «Энергетик-ПМ» «Л-3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еходный фонтан Ф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ждение (парапет) набереж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площадка мультифункциональн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тон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хматная дос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площадка (петанк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ки для растен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ждение вдоль железной дороги (1 очередь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ковка на ул.Окуло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ое оформление спуска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ое оформление спуска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874,-1076" to="8874,-7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81;top:1355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42;top:1297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2;top:1156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916;top:1071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1;top:1014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32;top:957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91;top:1413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П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87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9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46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13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81;top:1412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30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87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46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16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81;top:1440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33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87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;top:1469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46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13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81;top:1469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33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63,14118" to="3290,1412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59;top:1452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66;top:1412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3740</wp:posOffset>
                </wp:positionH>
                <wp:positionV relativeFrom="paragraph">
                  <wp:posOffset>-719455</wp:posOffset>
                </wp:positionV>
                <wp:extent cx="6732270" cy="10196195"/>
                <wp:effectExtent l="8255" t="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бъектов   (оконч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а</w:t>
                                <w:t>Наименование</w:t>
                                <w:t>Примечание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ое оформление спуска 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дпорная стенка-спуск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Реконструкция существующей лестницы-спуска с Комсомольского проспекта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Наружные сети к зданию хранения инвент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водоснабжения и водоотвед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электроснабж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Общественный туа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водоснабжения и водоотвед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электроснабж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Наружные сети набереж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освещение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ливочный водопровод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Ливневая канализац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Электроснабжение набережной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Пешеходный фонт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водоснабжения и водоотвед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электроснабж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П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pt;margin-top:-56.65pt;width:572.5pt;height:802.9pt" coordorigin="-1972,-1133" coordsize="11450,16058">
                <v:shape id="shape_0" fillcolor="white" stroked="f" o:allowincell="f" style="position:absolute;left:8816;top:-1133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443;top:-851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бъектов   (окончани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а</w:t>
                          <w:t>Наименование</w:t>
                          <w:t>Примечание</w:t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ое оформление спуска 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дпорная стенка-спуск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Реконструкция существующей лестницы-спуска с Комсомольского проспекта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Наружные сети к зданию хранения инвентар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7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водоснабжения и водоотвед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электроснабж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Общественный туал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9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водоснабжения и водоотвед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электроснабж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Наружные сети набереж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освещение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ливочный водопровод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3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Ливневая канализац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Электроснабжение набережной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Пешеходный фонт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водоснабжения и водоотвед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электроснабж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819,-1133" to="8819,-8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36;top:13493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97;top:12920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37;top:11508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971;top:10659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36;top:10083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87;top:9517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36;top:14073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П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42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4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1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58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6;top:1406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75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42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7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1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61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6;top:1435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78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42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7;top:1463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1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58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6;top:14642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78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418,14062" to="3235,1406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4;top:14470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11;top:14072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2145</wp:posOffset>
                </wp:positionH>
                <wp:positionV relativeFrom="paragraph">
                  <wp:posOffset>-731520</wp:posOffset>
                </wp:positionV>
                <wp:extent cx="6732270" cy="10196195"/>
                <wp:effectExtent l="8255" t="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Ведомость чертежей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658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Обозначение </w:t>
                                <w:t xml:space="preserve">                             Наименование </w:t>
                                <w:t xml:space="preserve">Примечани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азработанных</w:t>
                                <w:t xml:space="preserve">   примененны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1</w:t>
                                <w:t xml:space="preserve">             2</w:t>
                                <w:t xml:space="preserve">                                     3</w:t>
                                <w:t xml:space="preserve">           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 марки Г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1</w:t>
                                <w:t>Общие дан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2</w:t>
                                <w:t>Стройгенплан. М1:5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3</w:t>
                                <w:t xml:space="preserve">Календарный план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4</w:t>
                                <w:t>Схема крепления откос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5</w:t>
                                <w:t>Схемы пересечения сет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658"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-СП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5pt;margin-top:-57.6pt;width:572.5pt;height:802.85pt" coordorigin="-1875,-1152" coordsize="11450,16057">
                <v:shape id="shape_0" fillcolor="white" stroked="f" o:allowincell="f" style="position:absolute;left:8913;top:-1152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46;top:-870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Ведомость чертежей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658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Обозначение </w:t>
                          <w:t xml:space="preserve">                             Наименование </w:t>
                          <w:t xml:space="preserve">Примечани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азработанных</w:t>
                          <w:t xml:space="preserve">   примененны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1</w:t>
                          <w:t xml:space="preserve">             2</w:t>
                          <w:t xml:space="preserve">                                     3</w:t>
                          <w:t xml:space="preserve">           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 марки Г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1</w:t>
                          <w:t>Общие дан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2</w:t>
                          <w:t>Стройгенплан. М1:5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3</w:t>
                          <w:t xml:space="preserve">Календарный план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4</w:t>
                          <w:t>Схема крепления откос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5</w:t>
                          <w:t>Схемы пересечения сет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658"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16,-1152" to="8916,-8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9;top:13474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00;top:12901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40;top:11489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74;top:10640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9;top:10064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90;top:9498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33;top:14054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-СП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5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1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7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5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2;top:1404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2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5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4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7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8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2;top:1433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5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5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4;top:1462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7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5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2;top:14622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5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21,14042" to="3332,1404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1;top:14451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08;top:1405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797560</wp:posOffset>
                </wp:positionV>
                <wp:extent cx="6732270" cy="10196195"/>
                <wp:effectExtent l="8255" t="0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6. Графическая  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2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62.8pt;width:572.45pt;height:802.85pt" coordorigin="-1846,-1256" coordsize="11449,16057">
                <v:shape id="shape_0" fillcolor="white" stroked="f" o:allowincell="f" style="position:absolute;left:8941;top:-125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-97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6. Графическая  ча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4,-1256" to="8944,-9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1;top:1337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1279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2;top:1138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6;top:1053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1;top:996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2;top:939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1;top:1395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2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394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0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22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51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51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3,13939" to="3360,139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1434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6;top:1394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70" w:right="170" w:firstLine="72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" w:right="170" w:firstLine="720"/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70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1" w:right="-9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70" w:right="1134" w:hanging="0"/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6"/>
    </w:rPr>
  </w:style>
  <w:style w:type="character" w:styleId="11">
    <w:name w:val=" Знак Знак11"/>
    <w:qFormat/>
    <w:rPr>
      <w:b/>
      <w:sz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13">
    <w:name w:val=" Знак Знак13"/>
    <w:qFormat/>
    <w:rPr>
      <w:b/>
      <w:sz w:val="26"/>
    </w:rPr>
  </w:style>
  <w:style w:type="character" w:styleId="14">
    <w:name w:val=" Знак Знак14"/>
    <w:qFormat/>
    <w:rPr>
      <w:b/>
    </w:rPr>
  </w:style>
  <w:style w:type="character" w:styleId="7">
    <w:name w:val=" Знак Знак7"/>
    <w:qFormat/>
    <w:rPr>
      <w:sz w:val="26"/>
    </w:rPr>
  </w:style>
  <w:style w:type="character" w:styleId="9">
    <w:name w:val=" Знак Знак9"/>
    <w:qFormat/>
    <w:rPr>
      <w:b/>
      <w:sz w:val="24"/>
    </w:rPr>
  </w:style>
  <w:style w:type="character" w:styleId="8">
    <w:name w:val=" Знак Знак8"/>
    <w:qFormat/>
    <w:rPr>
      <w:sz w:val="26"/>
    </w:rPr>
  </w:style>
  <w:style w:type="character" w:styleId="6">
    <w:name w:val=" Знак Знак6"/>
    <w:qFormat/>
    <w:rPr>
      <w:sz w:val="26"/>
    </w:rPr>
  </w:style>
  <w:style w:type="character" w:styleId="10">
    <w:name w:val=" Знак Знак10"/>
    <w:qFormat/>
    <w:rPr>
      <w:b/>
      <w:sz w:val="24"/>
      <w:lang w:val="en-US"/>
    </w:rPr>
  </w:style>
  <w:style w:type="character" w:styleId="2">
    <w:name w:val=" Знак Знак2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70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360"/>
      <w:ind w:left="170" w:right="170" w:firstLine="72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170" w:firstLine="851"/>
      <w:jc w:val="both"/>
    </w:pPr>
    <w:rPr>
      <w:sz w:val="26"/>
    </w:rPr>
  </w:style>
  <w:style w:type="paragraph" w:styleId="Style8">
    <w:name w:val=" Знак Знак Знак Знак"/>
    <w:basedOn w:val="Normal"/>
    <w:qFormat/>
    <w:pPr/>
    <w:rPr>
      <w:sz w:val="28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  <w:textAlignment w:val="baseline"/>
    </w:pPr>
    <w:rPr>
      <w:rFonts w:ascii="Calibri" w:hAnsi="Calibri" w:eastAsia="Arial Unicode MS" w:cs="Calibri"/>
      <w:kern w:val="2"/>
      <w:sz w:val="22"/>
      <w:szCs w:val="22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27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52:00Z</dcterms:created>
  <dc:creator>print</dc:creator>
  <dc:description/>
  <cp:keywords/>
  <dc:language>en-US</dc:language>
  <cp:lastModifiedBy>bogdanova</cp:lastModifiedBy>
  <cp:lastPrinted>2011-05-13T11:26:00Z</cp:lastPrinted>
  <dcterms:modified xsi:type="dcterms:W3CDTF">2011-05-13T06:23:00Z</dcterms:modified>
  <cp:revision>104</cp:revision>
  <dc:subject/>
  <dc:title/>
</cp:coreProperties>
</file>