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4365</wp:posOffset>
                </wp:positionH>
                <wp:positionV relativeFrom="paragraph">
                  <wp:posOffset>-485775</wp:posOffset>
                </wp:positionV>
                <wp:extent cx="6734175" cy="10006965"/>
                <wp:effectExtent l="8255" t="8255" r="8255" b="298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10006920"/>
                          <a:chOff x="0" y="0"/>
                          <a:chExt cx="6734160" cy="10006920"/>
                        </a:xfrm>
                      </wpg:grpSpPr>
                      <wps:wsp>
                        <wps:cNvSpPr txBox="1"/>
                        <wps:spPr>
                          <a:xfrm>
                            <a:off x="434520" y="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нструкция набережной р.Кама в г.Пер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ная документ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 6 "Проект организации строительства"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ова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часть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иректор                                      ____________          Б.Н. Пимен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инженер проекта       ____________          И.С. Богданов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12880"/>
                            <a:ext cx="434880" cy="379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2883960"/>
                              <a:ext cx="252000" cy="90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3960" y="2520360"/>
                              <a:ext cx="909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623600"/>
                              <a:ext cx="25092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37840" y="1084320"/>
                              <a:ext cx="126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71892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9640" y="359640"/>
                              <a:ext cx="90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38.25pt;width:572.65pt;height:787.95pt" coordorigin="-1846,-765" coordsize="11453,15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15;top:-765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нструкция набережной р.Кама в г.Пер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ная документ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 6 "Проект организации строительства"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ова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часть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иректор                                      ____________          Б.Н. Пимен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инженер проекта       ____________          И.С. Богданов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2011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-1846;top:9585;width:1985;height:5405">
                  <v:shape id="shape_0" fillcolor="white" stroked="t" o:allowincell="f" style="position:absolute;left:-711;top:13561;width:396;height:14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572;top:12988;width:1431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712;top:11576;width:394;height:19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846;top:10727;width:1984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711;top:10151;width:396;height:14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-1565;top:9585;width:1417;height:2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3570</wp:posOffset>
                </wp:positionH>
                <wp:positionV relativeFrom="paragraph">
                  <wp:posOffset>-675640</wp:posOffset>
                </wp:positionV>
                <wp:extent cx="6732270" cy="10196195"/>
                <wp:effectExtent l="8255" t="0" r="8255" b="1098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техническими регламентами, в том числе устанавливающие требования безопасной эксплуатации здания, сооружения и безопасного использования прилегающих к ним территорий, и с соблюдением технических условий. </w:t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297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3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Главный инженер проекта        ______________     / И.С.Богданова /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«______» ________________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3331" w:leader="none"/>
                                  <w:tab w:val="left" w:pos="553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45pt;margin-top:-53.2pt;width:572.5pt;height:802.85pt" coordorigin="-1829,-1064" coordsize="11450,16057">
                <v:shape id="shape_0" fillcolor="white" stroked="f" o:allowincell="f" style="position:absolute;left:8958;top:-1064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01;top:-782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техническими регламентами, в том числе устанавливающие требования безопасной эксплуатации здания, сооружения и безопасного использования прилегающих к ним территорий, и с соблюдением технических условий. </w:t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297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3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Главный инженер проекта        ______________     / И.С.Богданова / 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«______» ________________2011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61,-1064" to="8961,-7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94;top:13562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55;top:12989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95;top:11577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9;top:10728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94;top:10152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5;top:9586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78;top:14142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3331" w:leader="none"/>
                            <w:tab w:val="left" w:pos="553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0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6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3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0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8;top:1413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7;top:141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0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9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3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3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8;top:14418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0;top:144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0;top:147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9;top:1470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3;top:147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0;top:147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8;top:14710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0;top:147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76,14130" to="3377,1413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6;top:1453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53;top:14141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2965</wp:posOffset>
                </wp:positionH>
                <wp:positionV relativeFrom="paragraph">
                  <wp:posOffset>-765810</wp:posOffset>
                </wp:positionV>
                <wp:extent cx="7019925" cy="10193020"/>
                <wp:effectExtent l="5080" t="0" r="825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10193040"/>
                          <a:chOff x="0" y="0"/>
                          <a:chExt cx="7020000" cy="10193040"/>
                        </a:xfrm>
                      </wpg:grpSpPr>
                      <wps:wsp>
                        <wps:cNvSpPr txBox="1"/>
                        <wps:spPr>
                          <a:xfrm>
                            <a:off x="660024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771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70" w:right="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70" w:right="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Содержание тома  2,  книга 1   (начал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п/п</w:t>
                                <w:t>Наименование документа</w:t>
                                <w:t xml:space="preserve">Обознач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</w:t>
                                <w:t>Стр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Справка ГИП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 xml:space="preserve">Содержание том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-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t>Состав проектной документ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-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  <w:t>Ведомость объ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-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дел 6 «Проект организации строительства»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.1 Характеристика района по месту расположения объекта и условий строительст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.2Организационно-технологическая схема производства рабо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.2.1 Стройгенпла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.2.2 Методы производства строительно-монтажных раб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2.3 Методы производства работ по благоустройств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.2.4 Производство работ в зимнее врем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.3 Перечень видов строительных и монтажных работ, ответственных конструкций, подлежащих осведетельствованию с составлением актов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  <w:t xml:space="preserve">  6.4 Потребность строительства в кадрах, основных строительных машинах, механизмах, транспортных средствах, в топливе и горюче-смазочных материалах, а также в электрической энергии, паре, воде, временных зданиях и сооружения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0204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928620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9480" y="892692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803448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49480" y="750060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713412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9480" y="677520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4600" y="6397560"/>
                            <a:ext cx="189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000" y="640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640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82880" y="3695760"/>
                            <a:ext cx="23464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1360" y="5677560"/>
                            <a:ext cx="189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568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40" y="568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1360" y="5137920"/>
                            <a:ext cx="1897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760" y="5142960"/>
                            <a:ext cx="17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5142960"/>
                            <a:ext cx="17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1360" y="4773240"/>
                            <a:ext cx="1897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4778280"/>
                            <a:ext cx="17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4778280"/>
                            <a:ext cx="17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6040" y="9284400"/>
                            <a:ext cx="180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Институт «ПИР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290520"/>
                            <a:ext cx="720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8920" y="929052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920" y="928944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474840"/>
                            <a:ext cx="720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720" y="947340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1440" y="947340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440" y="9284400"/>
                            <a:ext cx="216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тома 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874260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-С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8747640"/>
                            <a:ext cx="23400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1440" y="8747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760" y="89305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28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8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1440" y="892692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911232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2952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928944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данов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929520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92952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9473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5400" y="947988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5400" y="947988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9479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9653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965952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1440" y="965952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6040" y="96595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833040"/>
                            <a:ext cx="720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5400" y="983916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0" y="983916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9839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004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999936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ославце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1000764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100076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8744040"/>
                            <a:ext cx="233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74404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8744040"/>
                            <a:ext cx="0" cy="144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0176480"/>
                            <a:ext cx="234684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3.2pt;margin-top:-60.3pt;width:638.05pt;height:802.55pt" coordorigin="-3064,-1206" coordsize="12761,16051">
                <v:shape id="shape_0" fillcolor="white" stroked="f" o:allowincell="f" style="position:absolute;left:9035;top:-120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30;top:-927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170" w:right="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70" w:right="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Содержание тома  2,  книга 1   (начало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п/п</w:t>
                          <w:t>Наименование документа</w:t>
                          <w:t xml:space="preserve">Обозначение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</w:t>
                          <w:t>Стр.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Справка ГИП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 xml:space="preserve">Содержание том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-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t>Состав проектной документ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-С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  <w:t>Ведомость объект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-С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дел 6 «Проект организации строительства»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.1 Характеристика района по месту расположения объекта и условий строительств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.2Организационно-технологическая схема производства рабо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.2.1 Стройгенпла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.2.2 Методы производства строительно-монтажных рабо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2.3 Методы производства работ по благоустройств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.2.4 Производство работ в зимнее врем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.3 Перечень видов строительных и монтажных работ, ответственных конструкций, подлежащих осведетельствованию с составлением актов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  <w:t xml:space="preserve">  6.4 Потребность строительства в кадрах, основных строительных машинах, механизмах, транспортных средствах, в топливе и горюче-смазочных материалах, а также в электрической энергии, паре, воде, временных зданиях и сооружения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38,-1206" to="9038,-9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28;top:13418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68;top:12852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26;top:11447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52;top:1060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28;top:10029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68;top:9463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17;top:8869;width:298;height:11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2;top:8877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76;top:8877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64;top:4614;width:369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22;top:7735;width:298;height:11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5;top:7743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79;top:7743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22;top:6885;width:298;height:8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7;top:6893;width:282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75;top:6893;width:282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22;top:6311;width:298;height:5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795;top:6319;width:282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75;top:6319;width:282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13415;width:283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Институт «ПИРС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562;top:13425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710;top:13425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60;top:13423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557;top:13715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713;top:13713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64;top:13713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62;top:13415;width:3401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тома 2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 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60;top:12562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-С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4;top:12570;width:3684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7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1257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1257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30;top:1285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;top:1285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;top:1285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0;top:1285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12852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7;top:1285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7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13144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7;top:1314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3432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;top:13423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дан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7;top:13432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13432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3;top:13713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;top:13723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13723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7;top:13723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3;top:13996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;top:14006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14006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14006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4279;width:113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;top:14289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8;top:14289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14289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14549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;top:14541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ославце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14554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7;top:14554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26,12564" to="3454,125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,12570" to="347,13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3,12570" to="923,14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78,12570" to="1478,13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5,12570" to="2045,14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8,12564" to="2888,14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65,12564" to="3465,148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41,14820" to="3454,14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4045</wp:posOffset>
                </wp:positionH>
                <wp:positionV relativeFrom="paragraph">
                  <wp:posOffset>-676910</wp:posOffset>
                </wp:positionV>
                <wp:extent cx="6732270" cy="10196195"/>
                <wp:effectExtent l="8255" t="0" r="8255" b="1098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тома  2,  книга 1   (оконча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п/п</w:t>
                                <w:t>Наименование документа</w:t>
                                <w:t xml:space="preserve">Обознач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  <w:t xml:space="preserve">    6.4.1 Потребности строительства в кадра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  <w:t>15</w:t>
                                <w:t xml:space="preserve">    6.4.2 Потребность в осносных строительных машинах, механизмах,  транспортных  средства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  <w:t>16</w:t>
                                <w:t xml:space="preserve">    6.4.3 Потребность строительства в электроэнергии, воде, сжатом воздух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  <w:t>17</w:t>
                                <w:t xml:space="preserve">    6.4.4 Потребность во временных зданиях и сооружения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  <w:t>18</w:t>
                                <w:t xml:space="preserve">    6.5 Обеспечение контроля качества строительно-монтажных раб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  <w:t>19</w:t>
                                <w:t xml:space="preserve">    6.6 Организация службы геодезического и лабораторного контро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  <w:t>20</w:t>
                                <w:t xml:space="preserve">     6.7 Мероприятия по определению технических средств и методов работы, обеспечивающих выполнение нормативных требований охраны тру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  <w:t>21</w:t>
                                <w:t xml:space="preserve">    6.7.1 Требования по охране труд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  <w:t>22</w:t>
                                <w:t xml:space="preserve">    6.7.2 Противопожарные мероприят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  <w:t>23</w:t>
                                <w:t xml:space="preserve">    6.8 Мероприятия по охране окружающей природной среды в период строи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  <w:t>24</w:t>
                                <w:t xml:space="preserve">      6.9 Обоснование продолжительности строительств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8" w:right="491" w:hanging="1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-С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75pt;margin-top:-53.3pt;width:572.5pt;height:802.85pt" coordorigin="-1815,-1066" coordsize="11450,16057">
                <v:shape id="shape_0" fillcolor="white" stroked="f" o:allowincell="f" style="position:absolute;left:8973;top:-106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86;top:-78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тома  2,  книга 1   (окончани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п/п</w:t>
                          <w:t>Наименование документа</w:t>
                          <w:t xml:space="preserve">Обозначение  </w:t>
                        </w:r>
                      </w:p>
                      <w:p>
                        <w:pPr>
                          <w:overflowPunct w:val="false"/>
                          <w:bidi w:val="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.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  <w:t xml:space="preserve">    6.4.1 Потребности строительства в кадра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  <w:t>15</w:t>
                          <w:t xml:space="preserve">    6.4.2 Потребность в осносных строительных машинах, механизмах,  транспортных  средства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  <w:t>16</w:t>
                          <w:t xml:space="preserve">    6.4.3 Потребность строительства в электроэнергии, воде, сжатом воздух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  <w:t>17</w:t>
                          <w:t xml:space="preserve">    6.4.4 Потребность во временных зданиях и сооружения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  <w:t>18</w:t>
                          <w:t xml:space="preserve">    6.5 Обеспечение контроля качества строительно-монтажных рабо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  <w:t>19</w:t>
                          <w:t xml:space="preserve">    6.6 Организация службы геодезического и лабораторного контро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  <w:t>20</w:t>
                          <w:t xml:space="preserve">     6.7 Мероприятия по определению технических средств и методов работы, обеспечивающих выполнение нормативных требований охраны труд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  <w:t>21</w:t>
                          <w:t xml:space="preserve">    6.7.1 Требования по охране труд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  <w:t>22</w:t>
                          <w:t xml:space="preserve">    6.7.2 Противопожарные мероприят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  <w:t>23</w:t>
                          <w:t xml:space="preserve">    6.8 Мероприятия по охране окружающей природной среды в период строи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  <w:t>24</w:t>
                          <w:t xml:space="preserve">      6.9 Обоснование продолжительности строительств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uto" w:line="360"/>
                          <w:ind w:left="568" w:right="491" w:hanging="1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76,-1066" to="8976,-7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79;top:1356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0;top:1298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80;top:1157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14;top:1072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79;top:1015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30;top:958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93;top:1414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-С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5;top:1413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;top:1413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8;top:1413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5;top:1413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3;top:1413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2;top:1413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5;top:1441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4;top:1441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8;top:1441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8;top:1441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3;top:1441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5;top:1441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5;top:1470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4;top:1470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8;top:1470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5;top:1470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3;top:1470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5;top:1470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61,14128" to="3392,141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1;top:1453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68;top:1413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8195</wp:posOffset>
                </wp:positionH>
                <wp:positionV relativeFrom="paragraph">
                  <wp:posOffset>-728980</wp:posOffset>
                </wp:positionV>
                <wp:extent cx="6960235" cy="10193020"/>
                <wp:effectExtent l="5080" t="0" r="3683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0240" cy="10193040"/>
                          <a:chOff x="0" y="0"/>
                          <a:chExt cx="6960240" cy="10193040"/>
                        </a:xfrm>
                      </wpg:grpSpPr>
                      <wps:wsp>
                        <wps:cNvSpPr txBox="1"/>
                        <wps:spPr>
                          <a:xfrm>
                            <a:off x="6544800" y="0"/>
                            <a:ext cx="356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77120"/>
                            <a:ext cx="624636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 проектной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тома</w:t>
                                <w:t>Обозначение</w:t>
                                <w:t>Наименование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009/07-06-И-ПЗ-1</w:t>
                                <w:t>Общая 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нига 1</w:t>
                                <w:t>Раздел 6 «Проект организации строительства». Текстовая ча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2009/07-06-И-ПОС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нига 2</w:t>
                                <w:t>Раздел 6 «Проект организации строительства». Графическая ча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t>2009/07-06-И-ООС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 8 «Перечень мероприятий по охране окружающей среды»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  <w:t>2009/07-06-И-ПОД-4</w:t>
                                <w:t>Раздел 7 «Проект организации работ по сносу  или демонтажу объектов капитального строительства»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  <w:t>2009/07-06-И-СМ-5</w:t>
                                <w:t>Раздел 11 «Смета на строительство объектов капитального строительства»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8/06-СР</w:t>
                                <w:t>Освещение территории набережн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технический проект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СТК   МТ ЭЛЕКТРО» г.Екатерин-бург, 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 по инженерно-геодезическим изыскания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ТРИММ» 2009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 об инженерно-геологических изысканиях на объекте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ОО «ВерхнекамТИСТз» 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чет об инженерно-геологических изысканиях на объекте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ОО «ВерхнекамТИСТз» 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2-05.10/ГБ-ИИ</w:t>
                                <w:t>Технический отчет о топографо-геодезических изысканиях на объек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П Баяндин Э.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 о инженерно-геодезическим изысканиям на объекте (откорректированная  топосъемка и ведомость древесных насаждений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 Баяндин Э.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ет об инженерно-экологических (дендрологических) изыскания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0г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й парк-набережная г.Перм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er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bank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ar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KCAP Architects&amp;Plannners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ябр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0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09/07-06-И</w:t>
                                <w:t>Графическая час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оссыпью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4624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9286200"/>
                            <a:ext cx="2494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2360" y="8925480"/>
                            <a:ext cx="900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8034480"/>
                            <a:ext cx="24840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2360" y="7499160"/>
                            <a:ext cx="1260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7134120"/>
                            <a:ext cx="2494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2360" y="6773760"/>
                            <a:ext cx="900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0280" y="6397560"/>
                            <a:ext cx="1879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7480" y="6402600"/>
                            <a:ext cx="177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560" y="6402600"/>
                            <a:ext cx="177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83960" y="3695760"/>
                            <a:ext cx="23464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7040" y="5677560"/>
                            <a:ext cx="1879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5682600"/>
                            <a:ext cx="177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0" y="5682600"/>
                            <a:ext cx="1778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27040" y="5137920"/>
                            <a:ext cx="1879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240" y="5142960"/>
                            <a:ext cx="177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5142960"/>
                            <a:ext cx="177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27040" y="4773240"/>
                            <a:ext cx="1879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4778280"/>
                            <a:ext cx="177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4778280"/>
                            <a:ext cx="177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1400" y="9284400"/>
                            <a:ext cx="17848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Институт «ПИР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6360" y="9290520"/>
                            <a:ext cx="7138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960" y="9290520"/>
                            <a:ext cx="536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4640" y="928944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3480" y="9474840"/>
                            <a:ext cx="7138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760" y="9473400"/>
                            <a:ext cx="536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160" y="947340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0" y="9284400"/>
                            <a:ext cx="214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ой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3360" y="8742600"/>
                            <a:ext cx="39261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-СП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8747640"/>
                            <a:ext cx="23202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568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172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884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632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080" y="8747640"/>
                            <a:ext cx="534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8400" y="874764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89305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5680" y="89269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0640" y="89269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89269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080" y="8926920"/>
                            <a:ext cx="534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200" y="89269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568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9112320"/>
                            <a:ext cx="534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9112320"/>
                            <a:ext cx="3567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929520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928944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огданова 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29520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8400" y="929520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5680" y="947340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2440" y="947988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7040" y="947988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200" y="947988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5680" y="965340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8840" y="965952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080" y="965952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080" y="965952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960" y="9833040"/>
                            <a:ext cx="7138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2440" y="983916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4880" y="983916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8400" y="983916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4960" y="1000440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9999360"/>
                            <a:ext cx="713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ославц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1000764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0200" y="1000764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880" y="8744040"/>
                            <a:ext cx="231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874404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8744040"/>
                            <a:ext cx="0" cy="144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0176480"/>
                            <a:ext cx="232668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2pt;margin-top:-57.4pt;width:633.4pt;height:802.55pt" coordorigin="-2964,-1148" coordsize="12668,16051">
                <v:shape id="shape_0" fillcolor="white" stroked="f" o:allowincell="f" style="position:absolute;left:9050;top:-1148;width:56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37;top:-869;width:9836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 проектной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тома</w:t>
                          <w:t>Обозначение</w:t>
                          <w:t>Наименование</w:t>
                        </w:r>
                        <w:r>
                          <w:rPr>
                            <w:kern w:val="2"/>
                            <w:b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b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009/07-06-И-ПЗ-1</w:t>
                          <w:t>Общая 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нига 1</w:t>
                          <w:t>Раздел 6 «Проект организации строительства». Текстовая часть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2009/07-06-И-ПОС-2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нига 2</w:t>
                          <w:t>Раздел 6 «Проект организации строительства». Графическая часть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t>2009/07-06-И-ООС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 8 «Перечень мероприятий по охране окружающей среды»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  <w:t>2009/07-06-И-ПОД-4</w:t>
                          <w:t>Раздел 7 «Проект организации работ по сносу  или демонтажу объектов капитального строительства»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  <w:t>2009/07-06-И-СМ-5</w:t>
                          <w:t>Раздел 11 «Смета на строительство объектов капитального строительства»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8/06-СР</w:t>
                          <w:t>Освещение территории набережно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технический проект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СТК   МТ ЭЛЕКТРО» г.Екатерин-бург, 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 по инженерно-геодезическим изыскания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ТРИММ» 2009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 об инженерно-геологических изысканиях на объекте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ОО «ВерхнекамТИСТз» 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чет об инженерно-геологических изысканиях на объекте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ОО «ВерхнекамТИСТз» 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2-05.10/ГБ-ИИ</w:t>
                          <w:t>Технический отчет о топографо-геодезических изысканиях на объек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П Баяндин Э.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 о инженерно-геодезическим изысканиям на объекте (откорректированная  топосъемка и ведомость древесных насаждений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 Баяндин Э.Г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ет об инженерно-экологических (дендрологических) изыскания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0г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й парк-набережная г.Перми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er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bank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ar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KCAP Architects&amp;Plannners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ябр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20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009/07-06-И</w:t>
                          <w:t>Графическая част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оссыпью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52,-1148" to="9052,-8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2;top:13476;width:392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371;top:12908;width:1417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530;top:11505;width:390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54;top:10661;width:1984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532;top:10087;width:392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371;top:9519;width:1417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-422;top:8927;width:295;height:1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94;top:8935;width:279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76;top:8935;width:279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64;top:4672;width:3694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27;top:7793;width:295;height:1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97;top:7801;width:279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79;top:7801;width:279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27;top:6943;width:295;height:86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99;top:6951;width:279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75;top:6951;width:279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27;top:6369;width:295;height:5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97;top:6377;width:279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75;top:6377;width:279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7;top:13473;width:2810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Институт «ПИРС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580;top:13483;width:112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735;top:13483;width:84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92;top:13481;width: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575;top:13773;width:112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738;top:13771;width:84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896;top:13771;width: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22;top:13473;width:3372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ой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20;top:12620;width:6182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-СП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30;top:12628;width:3653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0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6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12628;width:84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12628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6;top:12916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;top:12910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6;top:12910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9;top:12910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12910;width:84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12910;width:56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0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6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13202;width:8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13202;width:5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1;top:13490;width:11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13481;width:11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огдано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0;top:13490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13490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0;top:13771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13781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4;top:13781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13781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0;top:14054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;top:14064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14064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4;top:14064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1;top:14337;width:112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14347;width:112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1;top:14347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14347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1;top:14607;width:11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14599;width:11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ославц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4;top:14612;width:84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14612;width:561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33,12622" to="3516,12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,12628" to="434,13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5,12628" to="1005,14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56,12628" to="1556,13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18,12628" to="2118,14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4,12622" to="2954,14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6,12622" to="3526,14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8,14878" to="3515,14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78815</wp:posOffset>
                </wp:positionH>
                <wp:positionV relativeFrom="paragraph">
                  <wp:posOffset>-683260</wp:posOffset>
                </wp:positionV>
                <wp:extent cx="6732270" cy="10196195"/>
                <wp:effectExtent l="8255" t="63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объектов  (начал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объекта</w:t>
                                <w:t>Наименование</w:t>
                                <w:t>Примечани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планировочной организации земе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част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хранения инвентар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буна №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туалет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орная стенка с лестницами вдоль ул.Окулов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 (коннектор) по ул.Сибирск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орная стенка П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пешеходной зоне набережной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орная стенка П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пешеходной зоне набережной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орная стенка П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пешеходной зоне набережной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буна №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тница с Орджоникидзе Л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тница вход на набережную Л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тница в районе насосной ОАО «Энергетик-ПМ» «Л-3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еходный фонтан Ф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ждение (парапет) набереж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площадка мультифункциональ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тон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хматная дос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площадка (петанк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ки для расте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ждение вдоль железной дороги (1 очередь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ковка на ул.Окуло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ративное оформление спуска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ративное оформление спуска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-СП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85pt;margin-top:-53.8pt;width:572.5pt;height:802.85pt" coordorigin="-1917,-1076" coordsize="11450,16057">
                <v:shape id="shape_0" fillcolor="white" stroked="f" o:allowincell="f" style="position:absolute;left:8871;top:-107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88;top:-79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объектов  (начало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объекта</w:t>
                          <w:t>Наименование</w:t>
                          <w:t>Примечание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планировочной организации земельног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част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хранения инвентар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буна №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туалет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орная стенка с лестницами вдоль ул.Окулов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 (коннектор) по ул.Сибирск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орная стенка П-1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пешеходной зоне набережной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орная стенка П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пешеходной зоне набережной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орная стенка П-3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пешеходной зоне набережной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буна №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тница с Орджоникидзе Л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тница вход на набережную Л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тница в районе насосной ОАО «Энергетик-ПМ» «Л-3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еходный фонтан Ф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ждение (парапет) набереж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площадка мультифункциональн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тонд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хматная дос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площадка (петанк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ки для растен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ждение вдоль железной дороги (1 очередь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ковка на ул.Окуло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ративное оформление спуска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ративное оформление спуска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874,-1076" to="8874,-7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81;top:1355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42;top:1297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2;top:1156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916;top:1071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81;top:1014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32;top:957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91;top:1413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-СП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87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9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46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13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81;top:1412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30;top:141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87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46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16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81;top:1440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33;top:144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87;top:146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;top:1469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46;top:146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13;top:146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81;top:1469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33;top:146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63,14118" to="3290,1412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59;top:1452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66;top:1412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3740</wp:posOffset>
                </wp:positionH>
                <wp:positionV relativeFrom="paragraph">
                  <wp:posOffset>-719455</wp:posOffset>
                </wp:positionV>
                <wp:extent cx="6732270" cy="10196195"/>
                <wp:effectExtent l="8255" t="0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объектов   (оконча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а</w:t>
                                <w:t>Наименование</w:t>
                                <w:t>Примечание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ративное оформление спуска 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Подпорная стенка-спуск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Реконструкция существующей лестницы-спуска с Комсомольского проспекта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26"/>
                                  <w:szCs w:val="26"/>
                                  <w:bCs/>
                                  <w:kern w:val="2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  <w:t>Наружные сети к зданию хранения инвент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водоснабжения и водоотвед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электроснабж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26"/>
                                  <w:szCs w:val="26"/>
                                  <w:bCs/>
                                  <w:kern w:val="2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  <w:t>Общественный туал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водоснабжения и водоотвед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электроснабж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26"/>
                                  <w:szCs w:val="26"/>
                                  <w:bCs/>
                                  <w:kern w:val="2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  <w:t>Наружные сети набереж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освещение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Поливочный водопровод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Ливневая канализац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Электроснабжение набережной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26"/>
                                  <w:szCs w:val="26"/>
                                  <w:bCs/>
                                  <w:kern w:val="2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  <w:t>Пешеходный фонт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170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водоснабжения и водоотвед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Наружные сети электроснабжения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Lucida Sans Unicode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-СП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pt;margin-top:-56.65pt;width:572.5pt;height:802.9pt" coordorigin="-1972,-1133" coordsize="11450,16058">
                <v:shape id="shape_0" fillcolor="white" stroked="f" o:allowincell="f" style="position:absolute;left:8816;top:-1133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443;top:-851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объектов   (окончани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а</w:t>
                          <w:t>Наименование</w:t>
                          <w:t>Примечание</w:t>
                        </w:r>
                        <w:r>
                          <w:rPr>
                            <w:kern w:val="2"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ративное оформление спуска 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5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Подпорная стенка-спуск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Реконструкция существующей лестницы-спуска с Комсомольского проспекта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26"/>
                            <w:szCs w:val="26"/>
                            <w:bCs/>
                            <w:kern w:val="2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  <w:t>Наружные сети к зданию хранения инвентар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7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водоснабжения и водоотвед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8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электроснабж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26"/>
                            <w:szCs w:val="26"/>
                            <w:bCs/>
                            <w:kern w:val="2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  <w:t>Общественный туале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29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водоснабжения и водоотвед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электроснабж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26"/>
                            <w:szCs w:val="26"/>
                            <w:bCs/>
                            <w:kern w:val="2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  <w:t>Наружные сети набереж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1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освещение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2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Поливочный водопровод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3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Ливневая канализац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4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Электроснабжение набережной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26"/>
                            <w:szCs w:val="26"/>
                            <w:bCs/>
                            <w:kern w:val="2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  <w:t>Пешеходный фонт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170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5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водоснабжения и водоотвед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3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Наружные сети электроснабжения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Lucida Sans Unicode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819,-1133" to="8819,-8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36;top:13493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97;top:12920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37;top:11508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971;top:10659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836;top:10083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87;top:9517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36;top:14073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-СП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42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4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1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58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6;top:1406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75;top:140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42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7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1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61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6;top:1435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78;top:1435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42;top:1464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7;top:1463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91;top:1464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58;top:1464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26;top:14642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78;top:1464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418,14062" to="3235,1406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4;top:14470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11;top:14072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9165</wp:posOffset>
                </wp:positionH>
                <wp:positionV relativeFrom="paragraph">
                  <wp:posOffset>-731520</wp:posOffset>
                </wp:positionV>
                <wp:extent cx="7019925" cy="10193020"/>
                <wp:effectExtent l="5080" t="0" r="8255" b="1035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10193040"/>
                          <a:chOff x="0" y="0"/>
                          <a:chExt cx="7020000" cy="10193040"/>
                        </a:xfrm>
                      </wpg:grpSpPr>
                      <wps:wsp>
                        <wps:cNvSpPr txBox="1"/>
                        <wps:spPr>
                          <a:xfrm>
                            <a:off x="660024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771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left="658" w:right="-14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left="658" w:right="-14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Раздел 6 «Проект организации строительства»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ind w:left="658" w:right="-14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658" w:right="-14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6.1  Характеристика района по месту расположения объекта  и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left="658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ловий строительства     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адмимистративном отношении участок  работ   расположен  в  Ленинском  районе  г. Перми, к западу от здания Речного вокзала до лестницы-спуска с Комсомольского проспекта (в районе Соборной площади). Протяженность участка в границах  1 очереди строительства - 1100 м, площадь – 107071,3 кв.м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геоморфологическом отношении площадка строительства находится в основном, впределах поймы, а также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левобережных надпойменных террасс р. Камы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льеф площадки с ярко выраженным уклоном в северном направлении. Перепад отметок рельефа составляет от 123,00 м на юге до 92,77 м на севере в системе высот г.Перми.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ок работ представляет собой в основном незастроенную территорию, занятую частично древесными насаждениями.   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743" w:leader="none"/>
                                  <w:tab w:val="left" w:pos="3578" w:leader="none"/>
                                  <w:tab w:val="left" w:pos="967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работ расположен в районе со следующими природно-климатическими условиями: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иматический район –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;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– среднегодовая температура наружного воздуха –1,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;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редняя зимняя температура наружного воздуха – -15,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;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редняя летняя температура наружного воздуха – +18,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;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среднегодовая относительная влажность воздуха – 74 %; 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реднегодовая скорость ветра – 3 м/сек;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максимальное количество осадков наблюдается в июле – 72 мм;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максимальная высота снежного покрова – 75 см;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максимальная глубина промерзания – 1,8-2,0 м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578" w:leader="none"/>
                                </w:tabs>
                                <w:overflowPunct w:val="false"/>
                                <w:bidi w:val="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right="175"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0204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928620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9480" y="892692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803448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49480" y="750060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713412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9480" y="677520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34600" y="6397560"/>
                            <a:ext cx="189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000" y="640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640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82880" y="3695760"/>
                            <a:ext cx="23464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1360" y="5677560"/>
                            <a:ext cx="189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568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40" y="5682600"/>
                            <a:ext cx="17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31360" y="5137920"/>
                            <a:ext cx="1897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760" y="5142960"/>
                            <a:ext cx="17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5142960"/>
                            <a:ext cx="17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31360" y="4773240"/>
                            <a:ext cx="1897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4778280"/>
                            <a:ext cx="17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4778280"/>
                            <a:ext cx="17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6040" y="9284400"/>
                            <a:ext cx="180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А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Институт «ПИР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290520"/>
                            <a:ext cx="720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8920" y="929052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920" y="928944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474840"/>
                            <a:ext cx="720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720" y="9473400"/>
                            <a:ext cx="54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1440" y="947340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440" y="9284400"/>
                            <a:ext cx="216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 6 "Проект организации строительства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874260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8747640"/>
                            <a:ext cx="23400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1440" y="8747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8747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7480" y="89305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46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28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88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1440" y="892692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89269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911232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911232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2952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928944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данов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929520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92952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9473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5400" y="947988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5400" y="947988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9479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9653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65952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анова 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965952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6040" y="96595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833040"/>
                            <a:ext cx="720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5400" y="983916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0" y="983916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9839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00440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орм.кон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999936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рославце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10007640"/>
                            <a:ext cx="53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2520" y="100076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8744040"/>
                            <a:ext cx="233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87476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8747640"/>
                            <a:ext cx="0" cy="14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74404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8744040"/>
                            <a:ext cx="0" cy="144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0176480"/>
                            <a:ext cx="234684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9.2pt;margin-top:-57.6pt;width:638.05pt;height:802.55pt" coordorigin="-3184,-1152" coordsize="12761,16051">
                <v:shape id="shape_0" fillcolor="white" stroked="f" o:allowincell="f" style="position:absolute;left:8915;top:-1152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50;top:-873;width:9920;height:157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ind w:left="658" w:right="-14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ind w:left="658" w:right="-143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Раздел 6 «Проект организации строительства»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ind w:left="658" w:right="-14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360"/>
                          <w:ind w:left="658" w:right="-143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6.1  Характеристика района по месту расположения объекта  и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left="658" w:right="1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ловий строительства     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17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17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адмимистративном отношении участок  работ   расположен  в  Ленинском  районе  г. Перми, к западу от здания Речного вокзала до лестницы-спуска с Комсомольского проспекта (в районе Соборной площади). Протяженность участка в границах  1 очереди строительства - 1100 м, площадь – 107071,3 кв.м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геоморфологическом отношении площадка строительства находится в основном, впределах поймы, а также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левобережных надпойменных террасс р. Камы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льеф площадки с ярко выраженным уклоном в северном направлении. Перепад отметок рельефа составляет от 123,00 м на юге до 92,77 м на севере в системе высот г.Перми. 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ок работ представляет собой в основном незастроенную территорию, занятую частично древесными насаждениями.   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743" w:leader="none"/>
                            <w:tab w:val="left" w:pos="3578" w:leader="none"/>
                            <w:tab w:val="left" w:pos="9674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работ расположен в районе со следующими природно-климатическими условиями: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иматический район –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;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– среднегодовая температура наружного воздуха –1,5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;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редняя зимняя температура наружного воздуха – -15,1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;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редняя летняя температура наружного воздуха – +18,1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;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среднегодовая относительная влажность воздуха – 74 %; 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реднегодовая скорость ветра – 3 м/сек;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максимальное количество осадков наблюдается в июле – 72 мм;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максимальная высота снежного покрова – 75 см;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3578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5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максимальная глубина промерзания – 1,8-2,0 м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578" w:leader="none"/>
                          </w:tabs>
                          <w:overflowPunct w:val="false"/>
                          <w:bidi w:val="0"/>
                          <w:ind w:left="567" w:right="175"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578" w:leader="none"/>
                          </w:tabs>
                          <w:overflowPunct w:val="false"/>
                          <w:bidi w:val="0"/>
                          <w:ind w:left="567" w:right="175"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578" w:leader="none"/>
                          </w:tabs>
                          <w:overflowPunct w:val="false"/>
                          <w:bidi w:val="0"/>
                          <w:ind w:left="567" w:right="175"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67" w:right="175"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right="17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right="17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18,-1152" to="8918,-8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48;top:13472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88;top:12906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46;top:11501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72;top:10660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48;top:10083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88;top:9517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-637;top:8923;width:298;height:114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912;top:8931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6;top:8931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84;top:4668;width:369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642;top:7789;width:298;height:114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915;top:7797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9;top:7797;width:282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642;top:6939;width:298;height:86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917;top:6947;width:282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5;top:6947;width:282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642;top:6365;width:298;height:58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915;top:6373;width:282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5;top:6373;width:282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5;top:13469;width:283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АО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Институт «ПИР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42;top:13479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590;top:13479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740;top:13477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37;top:13769;width:113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593;top:13767;width:8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744;top:13767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42;top:13469;width:3401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 6 "Проект организации строительства"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40;top:12616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4;top:12624;width:3684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3;top:126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;top:126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26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7;top:126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5;top:1262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4;top:1262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9;top:1291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;top:129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;top:129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0;top:129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5;top:1290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7;top:1290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3;top:131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;top:131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31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7;top:131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5;top:1319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7;top:1319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4;top:13486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;top:13477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дан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7;top:13486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4;top:13486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3;top:13767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;top:13777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1;top:13777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7;top:13777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3;top:14050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4060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ано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5;top:14060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7;top:14060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4;top:14333;width:113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;top:14343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8;top:14343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4;top:14343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4;top:14603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орм.контр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;top:14595;width:113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рославце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1;top:14608;width:84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7;top:14608;width:566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46,12618" to="3334,126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,12624" to="227,13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3,12624" to="803,14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8,12624" to="1358,13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25,12624" to="1925,14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8,12618" to="2768,14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5,12618" to="3345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61,14874" to="3334,14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-731520</wp:posOffset>
                </wp:positionV>
                <wp:extent cx="6732270" cy="10196195"/>
                <wp:effectExtent l="8255" t="0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1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изационно-технологическая схема производства работ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658" w:right="17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658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2.1 Стройгенплан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658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tabs>
                                  <w:tab w:val="left" w:pos="9815" w:leader="none"/>
                                </w:tabs>
                                <w:overflowPunct w:val="false"/>
                                <w:bidi w:val="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81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тройгенплан  разработан  на период  возведения сооружений на  основе  генерального  плана.  </w:t>
                              </w:r>
                            </w:p>
                            <w:p>
                              <w:pPr>
                                <w:tabs>
                                  <w:tab w:val="left" w:pos="939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Доставка строительных материалов, конструкций и изделий производится  автотранспортом.</w:t>
                              </w:r>
                            </w:p>
                            <w:p>
                              <w:pPr>
                                <w:tabs>
                                  <w:tab w:val="left" w:pos="939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Раскладка  деталей  тяжеловесных  материалов  производится  в  зоне  действия  монтажного крана.    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Для движения автотранспорта предусматривается использование существующих автодорог.</w:t>
                              </w:r>
                            </w:p>
                            <w:p>
                              <w:pPr>
                                <w:tabs>
                                  <w:tab w:val="left" w:pos="868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и  выезде  с  участков работ  обустраиваются  площадки  для  чистки колес автотранспорта размером 7,5х2,7 м  (с существующим асфальтобетонным покрытием).  Рядом устанавливается емкость с водой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Ограждение участков работ выполнить канатом, натянутым на стойки (столбики). В ночное время устанавливать сигнальное освеще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Зеленые насаждения следует оградить. Стволы отдельно стоящих деревьев, попадающих в зону производства работ, следует предохранять от повреждений, оградив их деревянными щитами. Отдельно стоящие кусты следует пересади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В соответствии  с требованиями  СНиП 3.01.01-85 стройгенпланом   предусмотрены площадки размещения  временных  инвентарных  помещений под бытовки (прорабские, помещения приема пищи и раздевалки рабочих). Рекомендуется для этого использовать передвижные вагончики контейнерного типа по серии УТС-420 со степенью огнестойкост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 (СниП 21-01-97 «Пожарная безопасность зданий и сооружений»), выпускаемые АО «Пермстроймаш». В непосредственной близости от временных инвентарных бытовых помещений обустраиваются биотуале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Обеспечить работников средствами связи и вывесить в бытовых помещениях информационные листы с телефонами медицинского обслуживания, аварийных служб и п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90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247" w:right="170" w:hanging="35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5pt;margin-top:-57.6pt;width:572.5pt;height:802.85pt" coordorigin="-1875,-1152" coordsize="11450,16057">
                <v:shape id="shape_0" fillcolor="white" stroked="f" o:allowincell="f" style="position:absolute;left:8913;top:-1152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46;top:-870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1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изационно-технологическая схема производства работ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658" w:right="17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658" w:right="1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2.1 Стройгенплан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658" w:right="1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tabs>
                            <w:tab w:val="left" w:pos="9815" w:leader="none"/>
                          </w:tabs>
                          <w:overflowPunct w:val="false"/>
                          <w:bidi w:val="0"/>
                          <w:ind w:left="318" w:right="176"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815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тройгенплан  разработан  на период  возведения сооружений на  основе  генерального  плана.  </w:t>
                        </w:r>
                      </w:p>
                      <w:p>
                        <w:pPr>
                          <w:tabs>
                            <w:tab w:val="left" w:pos="9390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Доставка строительных материалов, конструкций и изделий производится  автотранспортом.</w:t>
                        </w:r>
                      </w:p>
                      <w:p>
                        <w:pPr>
                          <w:tabs>
                            <w:tab w:val="left" w:pos="9390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Раскладка  деталей  тяжеловесных  материалов  производится  в  зоне  действия  монтажного крана.    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Для движения автотранспорта предусматривается использование существующих автодорог.</w:t>
                        </w:r>
                      </w:p>
                      <w:p>
                        <w:pPr>
                          <w:tabs>
                            <w:tab w:val="left" w:pos="8681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и  выезде  с  участков работ  обустраиваются  площадки  для  чистки колес автотранспорта размером 7,5х2,7 м  (с существующим асфальтобетонным покрытием).  Рядом устанавливается емкость с водой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Ограждение участков работ выполнить канатом, натянутым на стойки (столбики). В ночное время устанавливать сигнальное освещение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Зеленые насаждения следует оградить. Стволы отдельно стоящих деревьев, попадающих в зону производства работ, следует предохранять от повреждений, оградив их деревянными щитами. Отдельно стоящие кусты следует пересадить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В соответствии  с требованиями  СНиП 3.01.01-85 стройгенпланом   предусмотрены площадки размещения  временных  инвентарных  помещений под бытовки (прорабские, помещения приема пищи и раздевалки рабочих). Рекомендуется для этого использовать передвижные вагончики контейнерного типа по серии УТС-420 со степенью огнестойкост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 (СниП 21-01-97 «Пожарная безопасность зданий и сооружений»), выпускаемые АО «Пермстроймаш». В непосредственной близости от временных инвентарных бытовых помещений обустраиваются биотуалеты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Обеспечить работников средствами связи и вывесить в бытовых помещениях информационные листы с телефонами медицинского обслуживания, аварийных служб и пр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90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247" w:right="170" w:hanging="35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16,-1152" to="8916,-8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39;top:13474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00;top:12901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40;top:11489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74;top:10640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9;top:10064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90;top:9498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33;top:14054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5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1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7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5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2;top:14048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2;top:1404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5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4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7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8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2;top:1433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5;top:1433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5;top:1462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4;top:1462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7;top:1462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5;top:1462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2;top:14622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5;top:1462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21,14042" to="3332,1404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1;top:14451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08;top:1405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4365</wp:posOffset>
                </wp:positionH>
                <wp:positionV relativeFrom="paragraph">
                  <wp:posOffset>-797560</wp:posOffset>
                </wp:positionV>
                <wp:extent cx="6732270" cy="10196195"/>
                <wp:effectExtent l="8255" t="0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На стройплощадке (на стендах, установленных возле въезда на участок работ) и в бытовых помещениях оборудуются аптечки первой помощи.</w:t>
                              </w:r>
                            </w:p>
                            <w:p>
                              <w:pPr>
                                <w:tabs>
                                  <w:tab w:val="left" w:pos="828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7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Все строительные рабочие должны быть обеспечены питьевой водой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вечающей требованием действующих санитарных норм.</w:t>
                              </w:r>
                            </w:p>
                            <w:p>
                              <w:pPr>
                                <w:tabs>
                                  <w:tab w:val="left" w:pos="828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5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На участке производства работ необходимо иметь установку дл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готовления кипяченой воды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67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Вопросы по организации горячего питания работающих и по обеспечению рабочих средствами индивидуальной защиты, специальной одежды и обуви на период строительства решить в ППР (в соответствии с требованиями СанПин 2.2.3.1384-03)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967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Для складирования  строительных  материалов, конструкций  и изделий  предусмотреть  приобъектные  склады,  конструкция  которых –  спланированное  и  уплотненное  основание.</w:t>
                              </w:r>
                            </w:p>
                            <w:p>
                              <w:pPr>
                                <w:tabs>
                                  <w:tab w:val="left" w:pos="9532" w:leader="none"/>
                                  <w:tab w:val="left" w:pos="1024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Для сбора отходов строительного производства предусматриваются металлические контейнеры, которые должны размещаться на участке работ в местах наибольшего скопления мусора.  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1024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Контейнеры оборудуются металлическими крышками. Рядом с ними устанавливаются пожарные щиты типа ЩП–В, укомплектованные пожарным инструментом и инвентарем (согласно ППБ 01-03 «Правила пожарной безопасности в РФ»).</w:t>
                              </w:r>
                            </w:p>
                            <w:p>
                              <w:pPr>
                                <w:tabs>
                                  <w:tab w:val="left" w:pos="1024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Строительство здания хранения инвентаря выполнять с помощью автомобильного крана КС-4361А со  стрелой длиной 20,5 м. Строительство здания общественного туалета выполнять с помощью автомобильного крана КС-4361А со  стрелой длиной 15,5 м. Строительно-монтажные работ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устройстве остальных сооружений и демонтажные работы производить с помощью автомобильного крана КС-3571 со  стрелой длиной 12 м.</w:t>
                              </w:r>
                            </w:p>
                            <w:p>
                              <w:pPr>
                                <w:tabs>
                                  <w:tab w:val="left" w:pos="1024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Строительство здания туалета начинается с разработки котлована глубиной  в среднем – 1 м (от натуральных отметок земли). Устройство подпорных стенок возле здания туалета с устройством насыпи до проектных отметок выполнять после возведения зд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62.8pt;width:572.45pt;height:802.85pt" coordorigin="-1846,-1256" coordsize="11449,16057">
                <v:shape id="shape_0" fillcolor="white" stroked="f" o:allowincell="f" style="position:absolute;left:8941;top:-125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8;top:-97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На стройплощадке (на стендах, установленных возле въезда на участок работ) и в бытовых помещениях оборудуются аптечки первой помощи.</w:t>
                        </w:r>
                      </w:p>
                      <w:p>
                        <w:pPr>
                          <w:tabs>
                            <w:tab w:val="left" w:pos="8280" w:leader="none"/>
                            <w:tab w:val="left" w:pos="9720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pacing w:val="7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Все строительные рабочие должны быть обеспечены питьевой водой, 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вечающей требованием действующих санитарных норм.</w:t>
                        </w:r>
                      </w:p>
                      <w:p>
                        <w:pPr>
                          <w:tabs>
                            <w:tab w:val="left" w:pos="8280" w:leader="none"/>
                            <w:tab w:val="left" w:pos="9720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pacing w:val="15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На участке производства работ необходимо иметь установку дл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готовления кипяченой воды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67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Вопросы по организации горячего питания работающих и по обеспечению рабочих средствами индивидуальной защиты, специальной одежды и обуви на период строительства решить в ППР (в соответствии с требованиями СанПин 2.2.3.1384-03)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967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Для складирования  строительных  материалов, конструкций  и изделий  предусмотреть  приобъектные  склады,  конструкция  которых –  спланированное  и  уплотненное  основание.</w:t>
                        </w:r>
                      </w:p>
                      <w:p>
                        <w:pPr>
                          <w:tabs>
                            <w:tab w:val="left" w:pos="9532" w:leader="none"/>
                            <w:tab w:val="left" w:pos="10241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Для сбора отходов строительного производства предусматриваются металлические контейнеры, которые должны размещаться на участке работ в местах наибольшего скопления мусора.  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10241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Контейнеры оборудуются металлическими крышками. Рядом с ними устанавливаются пожарные щиты типа ЩП–В, укомплектованные пожарным инструментом и инвентарем (согласно ППБ 01-03 «Правила пожарной безопасности в РФ»).</w:t>
                        </w:r>
                      </w:p>
                      <w:p>
                        <w:pPr>
                          <w:tabs>
                            <w:tab w:val="left" w:pos="10241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Строительство здания хранения инвентаря выполнять с помощью автомобильного крана КС-4361А со  стрелой длиной 20,5 м. Строительство здания общественного туалета выполнять с помощью автомобильного крана КС-4361А со  стрелой длиной 15,5 м. Строительно-монтажные работ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устройстве остальных сооружений и демонтажные работы производить с помощью автомобильного крана КС-3571 со  стрелой длиной 12 м.</w:t>
                        </w:r>
                      </w:p>
                      <w:p>
                        <w:pPr>
                          <w:tabs>
                            <w:tab w:val="left" w:pos="10241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Строительство здания туалета начинается с разработки котлована глубиной  в среднем – 1 м (от натуральных отметок земли). Устройство подпорных стенок возле здания туалета с устройством насыпи до проектных отметок выполнять после возведения здани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44,-1256" to="8944,-9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11;top:1337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2;top:1279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2;top:1138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46;top:1053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1;top:996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2;top:939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61;top:1395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9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394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0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6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22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51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51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93,13939" to="3360,1394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1434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36;top:1394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2465</wp:posOffset>
                </wp:positionH>
                <wp:positionV relativeFrom="paragraph">
                  <wp:posOffset>-722630</wp:posOffset>
                </wp:positionV>
                <wp:extent cx="6732270" cy="10196195"/>
                <wp:effectExtent l="8255" t="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58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2.2</w:t>
                              </w:r>
                              <w:r>
                                <w:rPr>
                                  <w:kern w:val="2"/>
                                  <w:sz w:val="2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 производства  строительно-монтажных  рабо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658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74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1.В основу выполнения строительно-монтажных работ приняты следующие положения: работы выполняет строительная организация, обеспеченная необходимыми кадрами строителей, строительными механизмами, подсобно-вспомогательными предприятиями стройиндустрии и строительными  материалами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74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инятые марки машин, типы и количество ведущих машин подобраны применительно к конкретным условиям строительства и объемно-планировочным решениям задания.     </w:t>
                              </w:r>
                            </w:p>
                            <w:p>
                              <w:pPr>
                                <w:tabs>
                                  <w:tab w:val="left" w:pos="74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и  выборе   методов  производства   работ   учтена   оснащенность  подрядчика  строительными  машинами  и  механизм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Рабочие  на  место  строительства  доставляются  автотранспортом  генподрядчика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74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2.Земляные работы производить согласно СНиП 3.02.01-87 “Земляные сооружения, основания и фундаменты”. Разработку грунта производить экскаватором ЭО-3322,  емкость  ковша  0,5 м3.  Рытье траншей под кабели  производить  экскаватором ЭО-2621 с ковшом емкостью 0,15 м3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74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ланировку и перемещение грунта производить бульдозером ДЗ-17. Уплотнение грунта производится вибрационными катками или пневмотрамбовками. В местах, труднодоступных для работы бульдозером, обратная  засыпка  выполняется  вручную  с  уплотнением  грунта  пневмо- или вибротрамбовк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3. Бетонная   смесь   доставляется   к   объекту   автобетоносмесителями ил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ями-самосвалами  с  бетоно-растворного  узла.  Опалубка  для   бетонирования ростверка  предусматривается   инвентарная.     Бетонирование рекомендуется  производить  нагнетанием  раствора (бетонной  смеси)  насосами  или  другими  передвижными  механизм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Уплотнение  уложенной бетонной смеси осуществляется  глубинными  и   поверхностными вибраторами. Бетонирование и устройство  железобетонных конструкций, монтажные работы производить с помощью   автокра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Арматурные  работы  по  устройству монолитных  железобетонных конструкций     на строительной площадке заключаются в установке готовых арматурн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3pt;margin-top:-56.9pt;width:572.45pt;height:802.85pt" coordorigin="-1906,-1138" coordsize="11449,16057">
                <v:shape id="shape_0" fillcolor="white" stroked="f" o:allowincell="f" style="position:absolute;left:8881;top:-1138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78;top:-856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ind w:left="658" w:right="1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2.2</w:t>
                        </w:r>
                        <w:r>
                          <w:rPr>
                            <w:kern w:val="2"/>
                            <w:sz w:val="2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 производства  строительно-монтажных  рабо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658" w:right="17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right="1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tabs>
                            <w:tab w:val="left" w:pos="743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1.В основу выполнения строительно-монтажных работ приняты следующие положения: работы выполняет строительная организация, обеспеченная необходимыми кадрами строителей, строительными механизмами, подсобно-вспомогательными предприятиями стройиндустрии и строительными  материалами.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743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инятые марки машин, типы и количество ведущих машин подобраны применительно к конкретным условиям строительства и объемно-планировочным решениям задания.     </w:t>
                        </w:r>
                      </w:p>
                      <w:p>
                        <w:pPr>
                          <w:tabs>
                            <w:tab w:val="left" w:pos="743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и  выборе   методов  производства   работ   учтена   оснащенность  подрядчика  строительными  машинами  и  механизмам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Рабочие  на  место  строительства  доставляются  автотранспортом  генподрядчика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743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2.Земляные работы производить согласно СНиП 3.02.01-87 “Земляные сооружения, основания и фундаменты”. Разработку грунта производить экскаватором ЭО-3322,  емкость  ковша  0,5 м3.  Рытье траншей под кабели  производить  экскаватором ЭО-2621 с ковшом емкостью 0,15 м3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743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ланировку и перемещение грунта производить бульдозером ДЗ-17. Уплотнение грунта производится вибрационными катками или пневмотрамбовками. В местах, труднодоступных для работы бульдозером, обратная  засыпка  выполняется  вручную  с  уплотнением  грунта  пневмо- или вибротрамбовкам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3. Бетонная   смесь   доставляется   к   объекту   автобетоносмесителями ил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ями-самосвалами  с  бетоно-растворного  узла.  Опалубка  для   бетонирования ростверка  предусматривается   инвентарная.     Бетонирование рекомендуется  производить  нагнетанием  раствора (бетонной  смеси)  насосами  или  другими  передвижными  механизмам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Уплотнение  уложенной бетонной смеси осуществляется  глубинными  и   поверхностными вибраторами. Бетонирование и устройство  железобетонных конструкций, монтажные работы производить с помощью   автокран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Арматурные  работы  по  устройству монолитных  железобетонных конструкций     на строительной площадке заключаются в установке готовых арматурных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884,-1138" to="8884,-8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71;top:13488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32;top:12915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72;top:11503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906;top:10654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71;top:10078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622;top:9512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01;top:14068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77;top:140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9;top:140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56;top:140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23;top:140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91;top:14062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40;top:140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77;top:143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;top:143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56;top:143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26;top:143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91;top:1434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43;top:143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77;top:1463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;top:1463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56;top:1463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23;top:1463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91;top:14636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43;top:1463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53,14056" to="3300,1406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69;top:14465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76;top:14067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5315</wp:posOffset>
                </wp:positionH>
                <wp:positionV relativeFrom="paragraph">
                  <wp:posOffset>-705485</wp:posOffset>
                </wp:positionV>
                <wp:extent cx="6732270" cy="10196195"/>
                <wp:effectExtent l="8255" t="0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касов и арматурных сеток, изготовленных в заводских  условиях  и  в  сборке  отдельных  каркасов  и  сеток   из  отдельных  арматурных  стержней. Готовые  пространственные  арматурные  каркасы  устанавливаются целиком в сборе с помощью автокрана, а отдельные плоские каркасы вручну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Контроль правильности установки арматуры, закладных деталей и анкерных  болтов  производится  путем  наружного  осмотра  всех  сварных  соединений, а  при  необходимости  механического испытания вырезанных сварных узлов. Приемка установленной арматуры оформляется актом освидетельствования  скрытых  работ. 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743" w:leader="none"/>
                                  <w:tab w:val="left" w:pos="896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4.Изготовление и монтаж  осуществлять  в соответствии с  требованиями  ГОСТ 23118-99 «Конструкции стальные и строительные», СП 53-101-98, СНиП 3.03.01-87 «Несущие и ограждающие конструкции». Монтажные работы выполняются в соответствии с технологическими картами,  предусмотренными  проектом  производства  работ.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896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5.Строительство здания хранения инвентаря выполнять с помощью автомобильного крана КС-4361А со  стрелой длиной 20,5 м. Строительство здания общественного туалета выполнять с помощью автомобильного крана КС-4361А со  стрелой длиной 15,5 м. Строительно-монтажные работы при устройстве остальных сооружений и демонтажные работы производить с помощью автомобильного крана КС-3571 со  стрелой длиной 12 м. </w:t>
                              </w:r>
                            </w:p>
                            <w:p>
                              <w:pPr>
                                <w:tabs>
                                  <w:tab w:val="left" w:pos="318" w:leader="none"/>
                                  <w:tab w:val="left" w:pos="8681" w:leader="none"/>
                                  <w:tab w:val="left" w:pos="8823" w:leader="none"/>
                                  <w:tab w:val="left" w:pos="939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6.На время производства земляных работ следует обеспечить постоянный водоотлив (в 2 смены на протяжении всего срока строительства). Водоотлив производить с помощью насосов ГНОМ-10А. При необходимости откачку воды осуществлять в цистерны автотранспорта, а воду отвозить и сливать в существующие действующие колодцы городской ливневой канализации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7.Устройство  корыт  под  постоянные  дороги и проезды  устраивать  бульдозером,  уплотнение  покрытия- моторными  катками  ДУ-50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896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8.Деревянные конструкции  до сборки  должны  быть  антисептированы  и обработаны антипиреном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896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9.Производство строительно-монтажных работ должно выполняться в соответствии с проектом производства работ, разработанным подрядной строительной   организацией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8pt;margin-top:-55.55pt;width:572.5pt;height:802.85pt" coordorigin="-1816,-1111" coordsize="11450,16057">
                <v:shape id="shape_0" fillcolor="white" stroked="f" o:allowincell="f" style="position:absolute;left:8971;top:-1111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88;top:-829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касов и арматурных сеток, изготовленных в заводских  условиях  и  в  сборке  отдельных  каркасов  и  сеток   из  отдельных  арматурных  стержней. Готовые  пространственные  арматурные  каркасы  устанавливаются целиком в сборе с помощью автокрана, а отдельные плоские каркасы вручную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Контроль правильности установки арматуры, закладных деталей и анкерных  болтов  производится  путем  наружного  осмотра  всех  сварных  соединений, а  при  необходимости  механического испытания вырезанных сварных узлов. Приемка установленной арматуры оформляется актом освидетельствования  скрытых  работ. 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743" w:leader="none"/>
                            <w:tab w:val="left" w:pos="8965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4.Изготовление и монтаж  осуществлять  в соответствии с  требованиями  ГОСТ 23118-99 «Конструкции стальные и строительные», СП 53-101-98, СНиП 3.03.01-87 «Несущие и ограждающие конструкции». Монтажные работы выполняются в соответствии с технологическими картами,  предусмотренными  проектом  производства  работ.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8965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5.Строительство здания хранения инвентаря выполнять с помощью автомобильного крана КС-4361А со  стрелой длиной 20,5 м. Строительство здания общественного туалета выполнять с помощью автомобильного крана КС-4361А со  стрелой длиной 15,5 м. Строительно-монтажные работы при устройстве остальных сооружений и демонтажные работы производить с помощью автомобильного крана КС-3571 со  стрелой длиной 12 м. </w:t>
                        </w:r>
                      </w:p>
                      <w:p>
                        <w:pPr>
                          <w:tabs>
                            <w:tab w:val="left" w:pos="318" w:leader="none"/>
                            <w:tab w:val="left" w:pos="8681" w:leader="none"/>
                            <w:tab w:val="left" w:pos="8823" w:leader="none"/>
                            <w:tab w:val="left" w:pos="9390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6.На время производства земляных работ следует обеспечить постоянный водоотлив (в 2 смены на протяжении всего срока строительства). Водоотлив производить с помощью насосов ГНОМ-10А. При необходимости откачку воды осуществлять в цистерны автотранспорта, а воду отвозить и сливать в существующие действующие колодцы городской ливневой канализации.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7.Устройство  корыт  под  постоянные  дороги и проезды  устраивать  бульдозером,  уплотнение  покрытия- моторными  катками  ДУ-50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8965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8.Деревянные конструкции  до сборки  должны  быть  антисептированы  и обработаны антипиреном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8965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9.Производство строительно-монтажных работ должно выполняться в соответствии с проектом производства работ, разработанным подрядной строительной   организацией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74,-1111" to="8974,-8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81;top:13515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2;top:12942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82;top:11530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16;top:10681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81;top:10105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32;top:9539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91;top:14095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7;top:1408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;top:1408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6;top:1408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3;top:1408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1;top:14089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0;top:1408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7;top:1437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;top:1437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6;top:1437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6;top:1437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1;top:14371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3;top:1437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7;top:1466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;top:14661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6;top:1466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3;top:1466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1;top:14663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3;top:1466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63,14083" to="3390,1408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59;top:14492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66;top:14094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49605</wp:posOffset>
                </wp:positionH>
                <wp:positionV relativeFrom="paragraph">
                  <wp:posOffset>-686435</wp:posOffset>
                </wp:positionV>
                <wp:extent cx="6732270" cy="10196195"/>
                <wp:effectExtent l="8255" t="0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318" w:right="176" w:firstLine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2.3  Методы  производства  работ по благоустро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318" w:right="176" w:firstLine="10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1.Сооружения постоянного водоотвода, совпадающие с сооружениями временного водоотвода, должны возводиться в процессе подготовки территории к строительству. К этим сооружениям относятся: кюветы, канавы, водопропускные трубы под дорогами и проездами, перепускные лотки и устройства для снижения скорости течения во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2.Работы выполнять отдельными участками (захватками). Количество и длину захваток определить в ППР. Каждый участок работ ограждать канатом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тянутым на стойки (столбики). В ночное время устанавливать сигнальное освещение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 выезде  с  участков работ  обустраиваются  площадки  для  чистки колес автотранспорта размером 7,5х2,7 м  (с существующим асфальтобетонным покрытием).  Рядом устанавливается емкость с вод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3.Подготовка территорий строительства под строительную площадку, а также благоустройство территории строительства после завершения строительно-монтажных работ должны выполняться в пределах следующих допуск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уклоны временного водоотвода должны быть не менее 3% 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олщина щебеночных, гравийных и песчаных подушек под фундаменты сооружений благоустройства должна быть не менее 10 с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олщина песчаных оснований под сборные элементы покрытий должна быть не менее 3 с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епад высот смежных сборных элементов благоустройства должен быть не более 5 м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олщина швов сборных элементов покрытий должна быть не более 25 м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эффициент уплотнения грунтов насыпей должен быть не менее 0,98 под покрытиями и не менее 0,95 в других мест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Приемка территорий после их расчистки и подготовки к благоустройству должна осуществляться с учетом следующих требован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земные и подземные здания и сооружения, подлежащие сносу, должны быть ликвидированы. Места ликвидации подземных сооружений должны быть засыпаны грунтом и уплотне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-54.05pt;width:572.5pt;height:802.85pt" coordorigin="-1870,-1081" coordsize="11450,16057">
                <v:shape id="shape_0" fillcolor="white" stroked="f" o:allowincell="f" style="position:absolute;left:8917;top:-1081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42;top:-799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318" w:right="176" w:firstLine="1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2.3  Методы  производства  работ по благоустройств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318" w:right="176" w:firstLine="10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1.Сооружения постоянного водоотвода, совпадающие с сооружениями временного водоотвода, должны возводиться в процессе подготовки территории к строительству. К этим сооружениям относятся: кюветы, канавы, водопропускные трубы под дорогами и проездами, перепускные лотки и устройства для снижения скорости течения воды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2.Работы выполнять отдельными участками (захватками). Количество и длину захваток определить в ППР. Каждый участок работ ограждать канатом,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тянутым на стойки (столбики). В ночное время устанавливать сигнальное освещение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 выезде  с  участков работ  обустраиваются  площадки  для  чистки колес автотранспорта размером 7,5х2,7 м  (с существующим асфальтобетонным покрытием).  Рядом устанавливается емкость с водой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3.Подготовка территорий строительства под строительную площадку, а также благоустройство территории строительства после завершения строительно-монтажных работ должны выполняться в пределах следующих допусков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уклоны временного водоотвода должны быть не менее 3% 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олщина щебеночных, гравийных и песчаных подушек под фундаменты сооружений благоустройства должна быть не менее 10 см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олщина песчаных оснований под сборные элементы покрытий должна быть не менее 3 см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епад высот смежных сборных элементов благоустройства должен быть не более 5 мм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олщина швов сборных элементов покрытий должна быть не более 25 мм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эффициент уплотнения грунтов насыпей должен быть не менее 0,98 под покрытиями и не менее 0,95 в других местах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Приемка территорий после их расчистки и подготовки к благоустройству должна осуществляться с учетом следующих требовани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земные и подземные здания и сооружения, подлежащие сносу, должны быть ликвидированы. Места ликвидации подземных сооружений должны быть засыпаны грунтом и уплотнен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20,-1081" to="8920,-7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35;top:13545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96;top:12972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6;top:11560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70;top:10711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5;top:10135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86;top:9569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38;top:14125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1;top:141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5;top:141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92;top:141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9;top:141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7;top:14119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6;top:141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1;top:1440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8;top:1440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92;top:1440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62;top:1440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7;top:14401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9;top:1440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1;top:1469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8;top:14691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92;top:1469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9;top:1469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7;top:14693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9;top:1469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17,14113" to="3336,1411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5;top:14522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12;top:14124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935</wp:posOffset>
                </wp:positionH>
                <wp:positionV relativeFrom="paragraph">
                  <wp:posOffset>-766445</wp:posOffset>
                </wp:positionV>
                <wp:extent cx="6732270" cy="10196195"/>
                <wp:effectExtent l="8255" t="0" r="8255" b="2228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ременный водоотвод, исключающий затопление и переувлажнение отдельных мест и всей территории застройки в целом, должен быть выполне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еленые насаждения, подлежащие сохранению на застраиваемой территории, должны быть надежно предохранены от возможных повреждений в процессе строительства. Пни, стволы деревьев, кусты и корни после очистки от них застраиваемой территории должны быть вывезены, ликвидированы или складированы в специально отведенных места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стительный грунт должен быть собран в специально отведенных местах окучен и укрепле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емляные и планировочные работы должны быть выполнены в полном объеме. Насыпи к выемки должны быть уплотнены до проектного коэффициента плотности и спрофилированы до проектных отмет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4.Земляные работы по благоустройству в стесненных условиях (вблизи деревьев) выполняются вручную, на открытых площадках – с  применением строительной техники. В стесненных условиях в отдельных случаях  на наиболее трудоёмких работах возможно минимальное применение малогабаритной строительной техники.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До начала производства земляных работ на участке, где есть подземные коммуникации, отшурфовать и отметить точки пересечения с существующими сетя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При раскрытии существующих сетей произвести усиление их конструкций во избежание повреждения или появления нежелательных деформаций траверсами, опорам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Раскопки в радиусе  2,0 м  от существующих сетей вести вручную. В случае несовпадения  расположения существующих коммуникаций с проектом вызвать на место представителей заказчика и проектной организац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Разработку грунта при устройстве различных типов пешеходных и транспортных дорог, площадок, малых архитектурных форм производить  с помощью экскаватора «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obca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EA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334», вблизи деревьев работы выполнять вручну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Засыпку малых неглубоких ям и канавок производить вручну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Сооружения различных типов, ячейки которых заполняются искусственным камнем, галькой, газоном, песком мелкозернистым производить с помощ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4pt;margin-top:-60.35pt;width:572.5pt;height:802.85pt" coordorigin="-1828,-1207" coordsize="11450,16057">
                <v:shape id="shape_0" fillcolor="white" stroked="f" o:allowincell="f" style="position:absolute;left:8959;top:-1207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00;top:-925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ременный водоотвод, исключающий затопление и переувлажнение отдельных мест и всей территории застройки в целом, должен быть выполнен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зеленые насаждения, подлежащие сохранению на застраиваемой территории, должны быть надежно предохранены от возможных повреждений в процессе строительства. Пни, стволы деревьев, кусты и корни после очистки от них застраиваемой территории должны быть вывезены, ликвидированы или складированы в специально отведенных местах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стительный грунт должен быть собран в специально отведенных местах окучен и укреплен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земляные и планировочные работы должны быть выполнены в полном объеме. Насыпи к выемки должны быть уплотнены до проектного коэффициента плотности и спрофилированы до проектных отметок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4.Земляные работы по благоустройству в стесненных условиях (вблизи деревьев) выполняются вручную, на открытых площадках – с  применением строительной техники. В стесненных условиях в отдельных случаях  на наиболее трудоёмких работах возможно минимальное применение малогабаритной строительной техники.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До начала производства земляных работ на участке, где есть подземные коммуникации, отшурфовать и отметить точки пересечения с существующими сетям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При раскрытии существующих сетей произвести усиление их конструкций во избежание повреждения или появления нежелательных деформаций траверсами, опорами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Раскопки в радиусе  2,0 м  от существующих сетей вести вручную. В случае несовпадения  расположения существующих коммуникаций с проектом вызвать на место представителей заказчика и проектной организаци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Разработку грунта при устройстве различных типов пешеходных и транспортных дорог, площадок, малых архитектурных форм производить  с помощью экскаватора «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obcat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EA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334», вблизи деревьев работы выполнять вручную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Засыпку малых неглубоких ям и канавок производить вручную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Сооружения различных типов, ячейки которых заполняются искусственным камнем, галькой, газоном, песком мелкозернистым производить с помощью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62,-1207" to="8962,-9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93;top:13419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54;top:12846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94;top:11434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28;top:10585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93;top:10009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4;top:9443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79;top:13999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99;top:13993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7;top:13993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4;top:13993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1;top:13993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9;top:13993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8;top:13993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99;top:1427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0;top:1427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4;top:1427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4;top:1427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9;top:14275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1;top:1427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99;top:14567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0;top:14565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34;top:14567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01;top:14567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9;top:14567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1;top:14567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75,13987" to="3378,1399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7;top:14396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54;top:13998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13410</wp:posOffset>
                </wp:positionH>
                <wp:positionV relativeFrom="paragraph">
                  <wp:posOffset>-758825</wp:posOffset>
                </wp:positionV>
                <wp:extent cx="6732270" cy="10196195"/>
                <wp:effectExtent l="8255" t="635" r="825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ьдозера «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obca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EA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5175», вблизи деревьев работы выполнять вручну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Работы по благоустройству территорий должны выполняться в соответствии с рабочими чертежами при соблюдении технологических требований, предусмотренных СНиП III-10-75 и проектами производства рабо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5.Сооружение земляного полотна, устройство песчаного подстилающего слоя должны производиться после окончания работ по вертикальной планировке. Работы проводятся в соответствии с требованиями СНиП 3.06.03-85 «Автомобильные дороги» и с проектом производства рабо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ри устройстве тротуаров, дорожек, площадок и др. применяются бортовые камни.  Бетонный камень должен быть установлен не позже, чем за три дня до начала работ по строительству сборного покрытия с тем, чтобы бетонная обойма и раствор в швах между бортовыми камнями набрали достаточную прочно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Трамбовку, укатку или виброуплотнение поверхности земляного полотна производится виброрейками и ручными вибрационными катк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При строительстве пешеходных дорожек шириной более 2 м следует учитывать возможность проезда по ним транспортных средств с осевой нагрузкой до 8 т (поливомоечные автомобили, автомобили с раздвижными вышками и т. п.). Покрытия проездов, тротуаров, пешеходных дорожек и площадок должны обеспечивать отвод поверхностных вод, не должны быть источниками грязи и пылить в сухую по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Щебень и гравий в слое следует уплотнять за три раза. В первую укатку должна быть достигнута обжимка россыпи и обеспечено устойчивое положение щебня или гравия. Во вторую укатку должна быть достигнута жестко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 или покрытия за счет взаимозаклинивания фракций. В третью укатку должно быть достигнуто образование плотной коры в верхней части слоя путем расклинивания поверхности мелкими фракциями. Признаками окончания уплотнения во второй и третий периоды служат отсутствие подвижности щебня или гравия, прекращение образования волны перед катком, отсутствие следа от катка, а также раздавливание отдельных щебенок или зерен гравия вальцами катка, но не вдавливание их в верхний сл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65pt;margin-top:-59.75pt;width:572.45pt;height:802.85pt" coordorigin="-1813,-1195" coordsize="11449,16057">
                <v:shape id="shape_0" fillcolor="white" stroked="f" o:allowincell="f" style="position:absolute;left:8974;top:-119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85;top:-913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ьдозера «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obcat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EA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5175», вблизи деревьев работы выполнять вручную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Работы по благоустройству территорий должны выполняться в соответствии с рабочими чертежами при соблюдении технологических требований, предусмотренных СНиП III-10-75 и проектами производства рабо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5.Сооружение земляного полотна, устройство песчаного подстилающего слоя должны производиться после окончания работ по вертикальной планировке. Работы проводятся в соответствии с требованиями СНиП 3.06.03-85 «Автомобильные дороги» и с проектом производства рабо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ри устройстве тротуаров, дорожек, площадок и др. применяются бортовые камни.  Бетонный камень должен быть установлен не позже, чем за три дня до начала работ по строительству сборного покрытия с тем, чтобы бетонная обойма и раствор в швах между бортовыми камнями набрали достаточную прочность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Трамбовку, укатку или виброуплотнение поверхности земляного полотна производится виброрейками и ручными вибрационными катками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При строительстве пешеходных дорожек шириной более 2 м следует учитывать возможность проезда по ним транспортных средств с осевой нагрузкой до 8 т (поливомоечные автомобили, автомобили с раздвижными вышками и т. п.). Покрытия проездов, тротуаров, пешеходных дорожек и площадок должны обеспечивать отвод поверхностных вод, не должны быть источниками грязи и пылить в сухую погоду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Щебень и гравий в слое следует уплотнять за три раза. В первую укатку должна быть достигнута обжимка россыпи и обеспечено устойчивое положение щебня или гравия. Во вторую укатку должна быть достигнута жесткос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 или покрытия за счет взаимозаклинивания фракций. В третью укатку должно быть достигнуто образование плотной коры в верхней части слоя путем расклинивания поверхности мелкими фракциями. Признаками окончания уплотнения во второй и третий периоды служат отсутствие подвижности щебня или гравия, прекращение образования волны перед катком, отсутствие следа от катка, а также раздавливание отдельных щебенок или зерен гравия вальцами катка, но не вдавливание их в верхний слой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77,-1195" to="8977,-9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78;top:13431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39;top:12858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79;top:11446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13;top:10597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78;top:10021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29;top:9455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94;top:14011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4;top:1400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;top:1400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9;top:1400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6;top:1400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4;top:14005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3;top:1400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4;top:1428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;top:1428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9;top:1428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9;top:1428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4;top:1428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6;top:1428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4;top:1457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;top:14577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9;top:1457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6;top:1457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4;top:14579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6;top:1457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60,13999" to="3393,1400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2;top:14408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69;top:14010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1350</wp:posOffset>
                </wp:positionH>
                <wp:positionV relativeFrom="paragraph">
                  <wp:posOffset>-707390</wp:posOffset>
                </wp:positionV>
                <wp:extent cx="6732270" cy="10196195"/>
                <wp:effectExtent l="8255" t="0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ри устройстве щебеночных, гравийных и шлаковых оснований и покрытий должны проверяться: качество материалов; планировка поверхности земляного полотна; толщина слоя основания или покрытия из расчета один промер на 2000 кв.м, но не менее пяти промеров на любой площади; степень уплотн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Асфальтобетонные покрытия допускается укладывать только в сухую погоду. Основания под асфальтобетонные покрытия должны быть очищенными от грязи и сухими. Температура воздуха при укладке асфальтобетонных покрытий из горячих и холодных смесей должна быть не ниже +5° С весной и летом и не ниже +10°С осенью. Температура воздуха при укладке асфальтобетонных покрытий из тепловых смесей должна быть не ниже -10°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Бетонные покрытия монолитные следует устраивать на песчаном основании, уплотненном до коэффициента плотности не ниже 0,98. Разница в отметках смежных элементов опалубки (рельс-форм) не должна превышать 5 мм. Каркасы деформационных швов и прокладки следует устанавливать после подготовки основания, установки и выверки опалубки покрытия. Зазор между опалубкой, каркасом и прокладками должен быть не более 5 мм. Зазоры под трехметровой рейкой на поверхности спланированного основания не должны превышать 10 м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Сборные бетонные и железобетонные плитки тротуаров и пешеходных дорожек, не рассчитанные на воздействие 8-тонной осевой нагрузки от транспортных средств, следует укладывать на песчаное основание при ширине дорожек и тротуаров до 2 м. Песчаное основание должно иметь боковой упор из грунта и быть уплотнено до плотности при коэффициенте не ниже 0,98; иметь толщину не менее 3 см и обеспечивать полное прилегание плиток при их укладке. Наличие просветов основания при проверке его шаблоном или контрольной рейкой не допускае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        Плотное прилегание плиток к основанию достигается осадкой их при укладке и погружении плитки в песок основания до 2 мм. Швы между плитками должны быть не более 15 мм, вертикальные смещения в швах между плитками должны быть не более 2 м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Бортовые камни следует устанавливать на грунтовом основании, уплотненном до плотности при коэффициенте не менее 0,98, или на бетонном основании с присыпкой грунтом с наружной стороны или укреплением бетоном. Борт долж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9pt;margin-top:-55.7pt;width:572.5pt;height:802.85pt" coordorigin="-1858,-1114" coordsize="11450,16057">
                <v:shape id="shape_0" fillcolor="white" stroked="f" o:allowincell="f" style="position:absolute;left:8930;top:-1114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29;top:-832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ри устройстве щебеночных, гравийных и шлаковых оснований и покрытий должны проверяться: качество материалов; планировка поверхности земляного полотна; толщина слоя основания или покрытия из расчета один промер на 2000 кв.м, но не менее пяти промеров на любой площади; степень уплотнени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Асфальтобетонные покрытия допускается укладывать только в сухую погоду. Основания под асфальтобетонные покрытия должны быть очищенными от грязи и сухими. Температура воздуха при укладке асфальтобетонных покрытий из горячих и холодных смесей должна быть не ниже +5° С весной и летом и не ниже +10°С осенью. Температура воздуха при укладке асфальтобетонных покрытий из тепловых смесей должна быть не ниже -10°С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Бетонные покрытия монолитные следует устраивать на песчаном основании, уплотненном до коэффициента плотности не ниже 0,98. Разница в отметках смежных элементов опалубки (рельс-форм) не должна превышать 5 мм. Каркасы деформационных швов и прокладки следует устанавливать после подготовки основания, установки и выверки опалубки покрытия. Зазор между опалубкой, каркасом и прокладками должен быть не более 5 мм. Зазоры под трехметровой рейкой на поверхности спланированного основания не должны превышать 10 мм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Сборные бетонные и железобетонные плитки тротуаров и пешеходных дорожек, не рассчитанные на воздействие 8-тонной осевой нагрузки от транспортных средств, следует укладывать на песчаное основание при ширине дорожек и тротуаров до 2 м. Песчаное основание должно иметь боковой упор из грунта и быть уплотнено до плотности при коэффициенте не ниже 0,98; иметь толщину не менее 3 см и обеспечивать полное прилегание плиток при их укладке. Наличие просветов основания при проверке его шаблоном или контрольной рейкой не допускаетс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        Плотное прилегание плиток к основанию достигается осадкой их при укладке и погружении плитки в песок основания до 2 мм. Швы между плитками должны быть не более 15 мм, вертикальные смещения в швах между плитками должны быть не более 2 м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Бортовые камни следует устанавливать на грунтовом основании, уплотненном до плотности при коэффициенте не менее 0,98, или на бетонном основании с присыпкой грунтом с наружной стороны или укреплением бетоном. Борт должен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33,-1114" to="8933,-8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22;top:13512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83;top:12939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23;top:11527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57;top:10678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22;top:10102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3;top:9536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50;top:14092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28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8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4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2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39;top:1408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89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28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1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4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5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39;top:14368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2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28;top:1466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1;top:1465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4;top:1466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2;top:1466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39;top:14660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2;top:1466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04,14080" to="3349,140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8;top:1448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25;top:14091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9285</wp:posOffset>
                </wp:positionH>
                <wp:positionV relativeFrom="paragraph">
                  <wp:posOffset>-737870</wp:posOffset>
                </wp:positionV>
                <wp:extent cx="6732270" cy="10196195"/>
                <wp:effectExtent l="8255" t="0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70" w:right="1134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ять проектный профиль покрытия. Уступы в стыках бортовых камней в плане и профиле не допускаются. В местах пересечений внутриквартальных проездов и садовых дорожек следует устанавливать криволинейные бортовые камни. Устройство криволинейного борта радиусом 15 м и менее из прямолинейных камней не допускается. Швы между камнями должны быть не более 10 м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6. Ограды в виде живой изгороди должны устраиваться посадкой одного ряда кустарника в заранее подготовленные траншеи шириной и глубиной не менее 50 см. На каждый последующий ряд посадок кустарника ширина траншей должна быть увеличена на 20 см. В состав живой изгороди могут быть включен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ья, а такж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олнения из проволоки на стойках. Устройство живых изгородей следует производить в соответствии с требованиями раздела 6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НиП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II-10-7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лагоустройство территорий».</w:t>
                              </w:r>
                            </w:p>
                            <w:p>
                              <w:pPr>
                                <w:tabs>
                                  <w:tab w:val="left" w:pos="10065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Приемка оград должна осуществляться путем проверки прямолинейности и вертикальности ограды. Не допускаются отклонения в положении всей ограды и отдельных ее элементов в плане, по вертикали и по горизонтали более чем на 20 мм, а также наличие дефектов, сказывающихся на эстетическом восприятии ограды или на ее прочности. Сборные элементы оград должны плотно сидеть в пазах. Металлические элементы оград и сварные соединения должны быть прокрашены атмосферостойкими красками.</w:t>
                              </w:r>
                            </w:p>
                            <w:p>
                              <w:pPr>
                                <w:tabs>
                                  <w:tab w:val="left" w:pos="10065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7.Элементы оборудования мест отдыха (скамейки, урны и т. д.) должны быть выполнены в соответствии с проектом, надежно закреплены, окрашены влагостойкими красками и отвечать следующим дополнительным требованиям:</w:t>
                              </w:r>
                            </w:p>
                            <w:p>
                              <w:pPr>
                                <w:tabs>
                                  <w:tab w:val="left" w:pos="10065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- деревянные - предохранены от загнивания, выполнены из древесины хвойных пород не ниже 2-го сорта, гладко остроганы;</w:t>
                              </w:r>
                            </w:p>
                            <w:p>
                              <w:pPr>
                                <w:tabs>
                                  <w:tab w:val="left" w:pos="10065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- бетонные и железобетонные - выполнены из бетона марки не ниже 300, морозостойкостью не менее 150, иметь гладкие поверхности; </w:t>
                              </w:r>
                            </w:p>
                            <w:p>
                              <w:pPr>
                                <w:tabs>
                                  <w:tab w:val="left" w:pos="10065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-  металлические - иметь надежные соединения. </w:t>
                              </w:r>
                            </w:p>
                            <w:p>
                              <w:pPr>
                                <w:tabs>
                                  <w:tab w:val="left" w:pos="10065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Элементы, нагружаемые динамическими воздействиями (качели, карусели, лестницы и др.), должны быть проверены на надежность и устойчивость.</w:t>
                              </w:r>
                            </w:p>
                            <w:p>
                              <w:pPr>
                                <w:tabs>
                                  <w:tab w:val="left" w:pos="10065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        Выемку грунта для установки стационарных МАФ производить  с помощью экскаватора «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obca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EA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334», вблизи деревьев работы выполнять вручную.</w:t>
                              </w:r>
                            </w:p>
                            <w:p>
                              <w:pPr>
                                <w:tabs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9pt;margin-top:-58.1pt;width:572.45pt;height:802.85pt" coordorigin="-1838,-1162" coordsize="11449,16057">
                <v:shape id="shape_0" fillcolor="white" stroked="f" o:allowincell="f" style="position:absolute;left:8949;top:-1162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0;top:-880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170" w:right="1134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ять проектный профиль покрытия. Уступы в стыках бортовых камней в плане и профиле не допускаются. В местах пересечений внутриквартальных проездов и садовых дорожек следует устанавливать криволинейные бортовые камни. Устройство криволинейного борта радиусом 15 м и менее из прямолинейных камней не допускается. Швы между камнями должны быть не более 10 мм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6. Ограды в виде живой изгороди должны устраиваться посадкой одного ряда кустарника в заранее подготовленные траншеи шириной и глубиной не менее 50 см. На каждый последующий ряд посадок кустарника ширина траншей должна быть увеличена на 20 см. В состав живой изгороди могут быть включен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ья, а такж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олнения из проволоки на стойках. Устройство живых изгородей следует производить в соответствии с требованиями раздела 6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НиП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II-10-75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лагоустройство территорий».</w:t>
                        </w:r>
                      </w:p>
                      <w:p>
                        <w:pPr>
                          <w:tabs>
                            <w:tab w:val="left" w:pos="10065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Приемка оград должна осуществляться путем проверки прямолинейности и вертикальности ограды. Не допускаются отклонения в положении всей ограды и отдельных ее элементов в плане, по вертикали и по горизонтали более чем на 20 мм, а также наличие дефектов, сказывающихся на эстетическом восприятии ограды или на ее прочности. Сборные элементы оград должны плотно сидеть в пазах. Металлические элементы оград и сварные соединения должны быть прокрашены атмосферостойкими красками.</w:t>
                        </w:r>
                      </w:p>
                      <w:p>
                        <w:pPr>
                          <w:tabs>
                            <w:tab w:val="left" w:pos="10065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7.Элементы оборудования мест отдыха (скамейки, урны и т. д.) должны быть выполнены в соответствии с проектом, надежно закреплены, окрашены влагостойкими красками и отвечать следующим дополнительным требованиям:</w:t>
                        </w:r>
                      </w:p>
                      <w:p>
                        <w:pPr>
                          <w:tabs>
                            <w:tab w:val="left" w:pos="10065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- деревянные - предохранены от загнивания, выполнены из древесины хвойных пород не ниже 2-го сорта, гладко остроганы;</w:t>
                        </w:r>
                      </w:p>
                      <w:p>
                        <w:pPr>
                          <w:tabs>
                            <w:tab w:val="left" w:pos="10065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- бетонные и железобетонные - выполнены из бетона марки не ниже 300, морозостойкостью не менее 150, иметь гладкие поверхности; </w:t>
                        </w:r>
                      </w:p>
                      <w:p>
                        <w:pPr>
                          <w:tabs>
                            <w:tab w:val="left" w:pos="10065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-  металлические - иметь надежные соединения. </w:t>
                        </w:r>
                      </w:p>
                      <w:p>
                        <w:pPr>
                          <w:tabs>
                            <w:tab w:val="left" w:pos="10065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Элементы, нагружаемые динамическими воздействиями (качели, карусели, лестницы и др.), должны быть проверены на надежность и устойчивость.</w:t>
                        </w:r>
                      </w:p>
                      <w:p>
                        <w:pPr>
                          <w:tabs>
                            <w:tab w:val="left" w:pos="10065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        Выемку грунта для установки стационарных МАФ производить  с помощью экскаватора «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obcat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EA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334», вблизи деревьев работы выполнять вручную.</w:t>
                        </w:r>
                      </w:p>
                      <w:p>
                        <w:pPr>
                          <w:tabs>
                            <w:tab w:val="left" w:pos="6663" w:leader="none"/>
                          </w:tabs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52,-1162" to="8952,-8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03;top:13464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4;top:12891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04;top:11479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38;top:10630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03;top:10054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54;top:9488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69;top:14044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9;top:1403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7;top:1403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24;top:1403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91;top:1403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9;top:14038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8;top:1403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9;top:1432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0;top:1432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24;top:1432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94;top:1432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9;top:1432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1;top:1432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9;top:1461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0;top:1461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24;top:1461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91;top:1461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9;top:14612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1;top:1461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85,14032" to="3368,1403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37;top:14441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44;top:1404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5310</wp:posOffset>
                </wp:positionH>
                <wp:positionV relativeFrom="paragraph">
                  <wp:posOffset>-707390</wp:posOffset>
                </wp:positionV>
                <wp:extent cx="6732270" cy="10196195"/>
                <wp:effectExtent l="8255" t="0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70" w:right="1134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Доставлять на место установки и монтировать МАФ весом 50 кг и более необходимо с помощью гидроманипулятора КМУ 804/1s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Грунтовые откосы микрорельефа должны иметь уклоны, не превышающие углов естественного откоса грунта, из которого они отсыпаны, и быть одернованы, засеяны или озеленены в соответствии с требования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дела 6 СНиП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II-10-7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зеленение застраиваемых территорий»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Устройства для крепления флагодержателей, указателей, рекламы и др. должны быть выполнены в процессе возведения сооружений в местах, установленных проектом, представителем авторского надзора или инспекцией технадзора заказчика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есок в песочницах детских площадок не должен иметь примесей зерен гравия, ила и глины. Для песочниц следует применять просеянный мытый речной песок. Применение горного песка не допускается.     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7.Работы по озеленению должны выполняться только после расстилки растительного грунта, устройства проездов, тротуаров, дорожек, площадок и оград и уборки остатков строительного мусора после их строительства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Растительный грунт должен расстилаться по спланированному основанию, вспаханному на глубину не менее 10 см. Поверхность осевшего растительного слоя должна быть ниже окаймляющего борта не более чем на 2 см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Подготовка посадочных мест для высадки деревьев и кустарников должна производиться заранее с тем, чтобы посадочные места возможно дольше могли подвергаться атмосферному воздействию и солнечному облучению. Допускается подготовка посадочных мест непосредственно перед посадками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Ямы для посадки стандартных саженцев и саженцев с комом должны иметь глубину 75-90 см, для саженцев со стержневой корневой системой - 80-100 см. Стандартные саженцы следует высаживать в ямы диаметром 60-80 см. Размер ям для посадки саженцев с комом должен быть на 0,5 м больше наибольшего размера кома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Кустарники и лианы следует высаживать в ямы и траншеи глубиной 50 см. Для одиночных кустов и лиан ямы должны иметь диаметр 50 см. Траншеи под групповые посадки кустарников должны иметь ширину 50 см для однорядной посадки с добавлением 20 см на каждый следующий ряд посад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65pt;margin-top:-55.7pt;width:572.45pt;height:802.85pt" coordorigin="-1753,-1114" coordsize="11449,16057">
                <v:shape id="shape_0" fillcolor="white" stroked="f" o:allowincell="f" style="position:absolute;left:9034;top:-1114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25;top:-832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170" w:right="1134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Доставлять на место установки и монтировать МАФ весом 50 кг и более необходимо с помощью гидроманипулятора КМУ 804/1s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Грунтовые откосы микрорельефа должны иметь уклоны, не превышающие углов естественного откоса грунта, из которого они отсыпаны, и быть одернованы, засеяны или озеленены в соответствии с требования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дела 6 СНиП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II-10-75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зеленение застраиваемых территорий»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Устройства для крепления флагодержателей, указателей, рекламы и др. должны быть выполнены в процессе возведения сооружений в местах, установленных проектом, представителем авторского надзора или инспекцией технадзора заказчика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есок в песочницах детских площадок не должен иметь примесей зерен гравия, ила и глины. Для песочниц следует применять просеянный мытый речной песок. Применение горного песка не допускается.     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7.Работы по озеленению должны выполняться только после расстилки растительного грунта, устройства проездов, тротуаров, дорожек, площадок и оград и уборки остатков строительного мусора после их строительства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Растительный грунт должен расстилаться по спланированному основанию, вспаханному на глубину не менее 10 см. Поверхность осевшего растительного слоя должна быть ниже окаймляющего борта не более чем на 2 см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Подготовка посадочных мест для высадки деревьев и кустарников должна производиться заранее с тем, чтобы посадочные места возможно дольше могли подвергаться атмосферному воздействию и солнечному облучению. Допускается подготовка посадочных мест непосредственно перед посадками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Ямы для посадки стандартных саженцев и саженцев с комом должны иметь глубину 75-90 см, для саженцев со стержневой корневой системой - 80-100 см. Стандартные саженцы следует высаживать в ямы диаметром 60-80 см. Размер ям для посадки саженцев с комом должен быть на 0,5 м больше наибольшего размера кома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Кустарники и лианы следует высаживать в ямы и траншеи глубиной 50 см. Для одиночных кустов и лиан ямы должны иметь диаметр 50 см. Траншеи под групповые посадки кустарников должны иметь ширину 50 см для однорядной посадки с добавлением 20 см на каждый следующий ряд посадк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663" w:leader="none"/>
                          </w:tabs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37,-1114" to="9037,-8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18;top:13512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79;top:12939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19;top:11527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53;top:10678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18;top:10102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69;top:9536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54;top:14092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5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2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9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6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4;top:1408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3;top:1408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5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5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9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9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4;top:14368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6;top:1436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5;top:1466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5;top:1465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9;top:1466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6;top:1466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4;top:14660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6;top:1466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00,14080" to="3453,140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22;top:14489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129;top:14091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-774700</wp:posOffset>
                </wp:positionV>
                <wp:extent cx="6732270" cy="10196195"/>
                <wp:effectExtent l="8255" t="0" r="825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        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Ямы под многолетние цветочные растения должны иметь глубину и диаметр 40 см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Растения с обнаженной корневой системой могут перевозиться на бортовых автомобилях плотно уложенными в кузов, укрытыми влажной соломой или мхом, а также брезентом. Перевозка людей, а также грузов в кузовах бортовых автомобилей одновременно с перевозимым посадочным материалом не допускается. Растения с обнаженной корневой системой, предназначенные для транспортировки железнодорожным, водным и воздушным транспортом, должны быть упакованы в тюки весом не более 50 кг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Доставленные на озеленяемый объект неупакованные растения, если они сразу не могут быть посажены, должны быть разгружены непосредственно в прикоп, а упакованные в тюки растения - распакованы и прикопаны. Участок для прикопа следует отводить на возвышенном, защищенном от господствующих ветров месте. Растения в прикопах следует располагать корнями на север. Почву в прикопе следует содержать в умеренно влажном состоянии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Саженцы хвойных пород следует высаживать только зимой при температурах не ниже -25° С и ветре не более 10 м/с. В условиях вечной мерзлоты посадку деревьев и саженцев хвойных пород следует производить весной. При этим разрыв во времени между выкопкой, транспортировкой и посадкой растений не допускается.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bidi w:val="0"/>
                                <w:spacing w:before="0" w:after="0"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Саженцы, высаженные зимой, после оттаивания почвы должны быть укреплены на растяжках, которые следует крепить к стволу хомутами с мягкими прокладками и подтягивать по мере ослабления. </w:t>
                              </w:r>
                            </w:p>
                            <w:p>
                              <w:pPr>
                                <w:tabs>
                                  <w:tab w:val="left" w:pos="949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Зеленые насаждения при посадках и в период ухода за ними должны поливаться из расчета 20 л на один стандартный саженец; 50 л на одно дерево с комом размером до 1х1 м; 100 л на одно дерево с комом размером 1х1 м и более; 10 л на один куст или лиану; 5 л на одно растение в цветниках с многолетними цветами; 10 л/кв.м высаженной цветочной рассады или газона. При уходе за деревьями хвойных пород не допускаются рыхление и перекопка приствольных круго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284" w:right="282" w:firstLine="28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Приёмка озеленения должна производиться согласно требованиям главы 6  СНиП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10-7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65pt;margin-top:-61pt;width:572.5pt;height:802.85pt" coordorigin="-1833,-1220" coordsize="11450,16057">
                <v:shape id="shape_0" fillcolor="white" stroked="f" o:allowincell="f" style="position:absolute;left:8954;top:-122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05;top:-938;width:9920;height:157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        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Ямы под многолетние цветочные растения должны иметь глубину и диаметр 40 см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Растения с обнаженной корневой системой могут перевозиться на бортовых автомобилях плотно уложенными в кузов, укрытыми влажной соломой или мхом, а также брезентом. Перевозка людей, а также грузов в кузовах бортовых автомобилей одновременно с перевозимым посадочным материалом не допускается. Растения с обнаженной корневой системой, предназначенные для транспортировки железнодорожным, водным и воздушным транспортом, должны быть упакованы в тюки весом не более 50 кг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Доставленные на озеленяемый объект неупакованные растения, если они сразу не могут быть посажены, должны быть разгружены непосредственно в прикоп, а упакованные в тюки растения - распакованы и прикопаны. Участок для прикопа следует отводить на возвышенном, защищенном от господствующих ветров месте. Растения в прикопах следует располагать корнями на север. Почву в прикопе следует содержать в умеренно влажном состоянии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Саженцы хвойных пород следует высаживать только зимой при температурах не ниже -25° С и ветре не более 10 м/с. В условиях вечной мерзлоты посадку деревьев и саженцев хвойных пород следует производить весной. При этим разрыв во времени между выкопкой, транспортировкой и посадкой растений не допускается.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Саженцы, высаженные зимой, после оттаивания почвы должны быть укреплены на растяжках, которые следует крепить к стволу хомутами с мягкими прокладками и подтягивать по мере ослабления. </w:t>
                        </w:r>
                      </w:p>
                      <w:p>
                        <w:pPr>
                          <w:tabs>
                            <w:tab w:val="left" w:pos="9498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Зеленые насаждения при посадках и в период ухода за ними должны поливаться из расчета 20 л на один стандартный саженец; 50 л на одно дерево с комом размером до 1х1 м; 100 л на одно дерево с комом размером 1х1 м и более; 10 л на один куст или лиану; 5 л на одно растение в цветниках с многолетними цветами; 10 л/кв.м высаженной цветочной рассады или газона. При уходе за деревьями хвойных пород не допускаются рыхление и перекопка приствольных круго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284" w:right="282" w:firstLine="284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Приёмка озеленения должна производиться согласно требованиям главы 6  СНиП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10-7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57,-1220" to="8957,-9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98;top:13406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59;top:12833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99;top:11421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33;top:10572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98;top:9996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9;top:9430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74;top:13986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4;top:139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2;top:139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29;top:139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96;top:139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4;top:1398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3;top:1398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4;top:142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5;top:142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29;top:142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99;top:142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4;top:14262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6;top:1426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04;top:1455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65;top:1455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29;top:1455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96;top:1455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64;top:14554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16;top:1455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80,13974" to="3373,139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2;top:14383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49;top:13985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4360</wp:posOffset>
                </wp:positionH>
                <wp:positionV relativeFrom="paragraph">
                  <wp:posOffset>-791210</wp:posOffset>
                </wp:positionV>
                <wp:extent cx="6732270" cy="10196195"/>
                <wp:effectExtent l="8255" t="0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284" w:right="282" w:firstLine="28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Подрядные организации несут ответственность за качество выполненных работ по озеленению территорий в установленном для общестроительных работ поряд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567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6.2.4 Производство  работ  в  зимние время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567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41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1.При  выполнении  работ  в зимнее  время  проектом предусматриваются следующие  мероприят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– траншеи в зимних  условиях  должны  предохраняться  от  промерзания грунта  в основаниях  путем  укладки  утеплител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85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– рыхление  мерзлого  грунта  производить   клинбабой  или  дизель-молотом  с  клином,  подвешенным  на  стреле  экскаватора.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– обратную  засыпку траншей  инженерных  коммуникаций  производить  только  талым  грунтом  с попаданием  мерзлого  грунта  не  более  15%  общего  объема  засыпки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851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2.Товарный  бетон  и  раствор  транспортировать  с  БРУ  (бетоно-растворного  узла)  в автосамосвалах  с утепленными крышками кузовов с подогревом бетонной смеси отработанными газами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зимнее время после устройства подстилающего слоя последующие работы по строительству основания и покрытия следует производить без значительного перерыва во времени.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4.Мероприятия  при  пучинистых  грунтах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– осуществлять постоянный  водоотвод  с  площадки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– произвести соответствующую  планировку  (с  обратным  уклоном)  территории,  прилегающей  к  выемке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– размещение  отвалов  грунта  производить с  нагорной  стороны  выемок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– водоотводные  канавы устраивать  с  нагорной  стороны  выемок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– грунт  оснований  траншей,  разработанных  в  зимних  условиях,  должен  предохраняться  от  промерзания  путем  недобора  или  укрытия  утеплителями;</w:t>
                              </w:r>
                            </w:p>
                            <w:p>
                              <w:pPr>
                                <w:tabs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5pt;margin-top:-62.3pt;width:572.45pt;height:802.85pt" coordorigin="-1783,-1246" coordsize="11449,16057">
                <v:shape id="shape_0" fillcolor="white" stroked="f" o:allowincell="f" style="position:absolute;left:9004;top:-124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55;top:-96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284" w:right="282" w:firstLine="284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Подрядные организации несут ответственность за качество выполненных работ по озеленению территорий в установленном для общестроительных работ порядке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567" w:right="17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6.2.4 Производство  работ  в  зимние время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567" w:right="17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17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41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1.При  выполнении  работ  в зимнее  время  проектом предусматриваются следующие  мероприяти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70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– траншеи в зимних  условиях  должны  предохраняться  от  промерзания грунта  в основаниях  путем  укладки  утеплител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85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– рыхление  мерзлого  грунта  производить   клинбабой  или  дизель-молотом  с  клином,  подвешенным  на  стреле  экскаватора.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– обратную  засыпку траншей  инженерных  коммуникаций  производить  только  талым  грунтом  с попаданием  мерзлого  грунта  не  более  15%  общего  объема  засыпки.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851" w:leader="none"/>
                            <w:tab w:val="left" w:pos="113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2.Товарный  бетон  и  раствор  транспортировать  с  БРУ  (бетоно-растворного  узла)  в автосамосвалах  с утепленными крышками кузовов с подогревом бетонной смеси отработанными газами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3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зимнее время после устройства подстилающего слоя последующие работы по строительству основания и покрытия следует производить без значительного перерыва во времени.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4.Мероприятия  при  пучинистых  грунтах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– осуществлять постоянный  водоотвод  с  площадки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– произвести соответствующую  планировку  (с  обратным  уклоном)  территории,  прилегающей  к  выемке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– размещение  отвалов  грунта  производить с  нагорной  стороны  выемок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– водоотводные  канавы устраивать  с  нагорной  стороны  выемок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– грунт  оснований  траншей,  разработанных  в  зимних  условиях,  должен  предохраняться  от  промерзания  путем  недобора  или  укрытия  утеплителями;</w:t>
                        </w:r>
                      </w:p>
                      <w:p>
                        <w:pPr>
                          <w:tabs>
                            <w:tab w:val="left" w:pos="6663" w:leader="none"/>
                          </w:tabs>
                          <w:overflowPunct w:val="false"/>
                          <w:bidi w:val="0"/>
                          <w:spacing w:lineRule="auto" w:line="360"/>
                          <w:ind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07,-1246" to="9007,-9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8;top:1338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09;top:1280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49;top:1139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83;top:1054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48;top:997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99;top:940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24;top:1396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5;top:139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2;top:139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79;top:139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46;top:139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4;top:1395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3;top:139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5;top:142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5;top:142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79;top:142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49;top:142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4;top:1423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6;top:1423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5;top:1452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5;top:1452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79;top:1452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46;top:1452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4;top:1452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6;top:1452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30,13948" to="3423,1395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92;top:1435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99;top:1395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2455</wp:posOffset>
                </wp:positionH>
                <wp:positionV relativeFrom="paragraph">
                  <wp:posOffset>-737235</wp:posOffset>
                </wp:positionV>
                <wp:extent cx="6732270" cy="10196195"/>
                <wp:effectExtent l="8255" t="0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– зачистку оснований  следует  производить  непосредственно  перед  началом производства работ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– обратную  засыпку  траншей  выполнять  немедленно  после  окончания в них работ 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5.Исходя из конкретных  условий  методы  производства  работ  зимой  должны  быть  подробно  разработаны  в  проекте  производства  рабо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05pt;margin-top:-58.05pt;width:572.5pt;height:802.85pt" coordorigin="-1781,-1161" coordsize="11450,16057">
                <v:shape id="shape_0" fillcolor="white" stroked="f" o:allowincell="f" style="position:absolute;left:9007;top:-1161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52;top:-879;width:9920;height:157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– зачистку оснований  следует  производить  непосредственно  перед  началом производства работ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– обратную  засыпку  траншей  выполнять  немедленно  после  окончания в них работ 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5.Исходя из конкретных  условий  методы  производства  работ  зимой  должны  быть  подробно  разработаны  в  проекте  производства  рабо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10,-1161" to="9010,-8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5;top:13465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06;top:12892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46;top:11480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80;top:10631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45;top:10055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96;top:9489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27;top:14045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2;top:1403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5;top:1403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2;top:1403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49;top:1403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7;top:14039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6;top:1403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2;top:1432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8;top:1432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2;top:1432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52;top:1432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7;top:14321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9;top:1432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2;top:1461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8;top:14611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2;top:1461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49;top:1461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7;top:14613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9;top:1461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27,14033" to="3426,1403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95;top:14442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102;top:14044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4360</wp:posOffset>
                </wp:positionH>
                <wp:positionV relativeFrom="paragraph">
                  <wp:posOffset>-778510</wp:posOffset>
                </wp:positionV>
                <wp:extent cx="6732270" cy="10196195"/>
                <wp:effectExtent l="8255" t="0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3 Перечен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ов строительных и монтажных работ, ответственных  конструкций, подлежащих освидетельствованию с составлением а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right="17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я и сооружения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-  Акт на разбивку зданий и сооружени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firstLine="103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Акт на разбивку осей зданий и сооружени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- Акт на устройство оснований  (качество грунтов, состояние основания, наличие  грунтовых  вод, отметки  размеры уклоны)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-  Акт на армирование элементов сооружени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- Акт на устройство опалубки конструкций с инструментальной проверкой отметок и осе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-  Акт на устройство гидроизоляции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-  Акт на антисептирование конструкци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-  Акт на огнезащитную обработку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42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-  Акт на опирание и анкеровку деревянных конструкци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-  Акт на антикоррозионную защиту стальных конструкц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изация,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опровод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-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 на скрытые работы по засыпке траншей при укладке наружной канализационной сети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приёмки наружной хозяйственной канализационной сети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гидравлического испытания водопровода (наружной сети)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-  Акт на промывку водопровода и запуск хлора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приёмки пожарных гидрантов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приёмки в эксплуатацию наружного водопровода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на подготовку основания под трубопроводы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на величину зазоров и выполнение стыковых соединени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0" w:firstLine="77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-  Акт на устройство колодце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Благоустройство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0" w:firstLine="9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Акт осмотра работ по благоустройству участ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134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5pt;margin-top:-61.3pt;width:572.45pt;height:802.85pt" coordorigin="-1783,-1226" coordsize="11449,16057">
                <v:shape id="shape_0" fillcolor="white" stroked="f" o:allowincell="f" style="position:absolute;left:9004;top:-122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55;top:-945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3 Перечень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ов строительных и монтажных работ, ответственных  конструкций, подлежащих освидетельствованию с составлением ак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right="17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я и сооружения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-  Акт на разбивку зданий и сооружени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firstLine="103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Акт на разбивку осей зданий и сооружени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- Акт на устройство оснований  (качество грунтов, состояние основания, наличие  грунтовых  вод, отметки  размеры уклоны)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-  Акт на армирование элементов сооружени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- Акт на устройство опалубки конструкций с инструментальной проверкой отметок и осе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-  Акт на устройство гидроизоляции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-  Акт на антисептирование конструкци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-  Акт на огнезащитную обработку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242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-  Акт на опирание и анкеровку деревянных конструкци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-  Акт на антикоррозионную защиту стальных конструкций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изация,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опровод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-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 на скрытые работы по засыпке траншей при укладке наружной канализационной сети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приёмки наружной хозяйственной канализационной сети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гидравлического испытания водопровода (наружной сети)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-  Акт на промывку водопровода и запуск хлора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приёмки пожарных гидрантов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приёмки в эксплуатацию наружного водопровода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на подготовку основания под трубопроводы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на величину зазоров и выполнение стыковых соединени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0" w:firstLine="77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-  Акт на устройство колодцев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Благоустройство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0" w:firstLine="916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Акт осмотра работ по благоустройству участк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134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07,-1226" to="9007,-9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8;top:1340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09;top:1282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49;top:1141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83;top:10565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48;top:999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99;top:942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24;top:1398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5;top:139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2;top:139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79;top:139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46;top:139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4;top:1397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3;top:139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5;top:142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5;top:142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79;top:142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49;top:142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4;top:1425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6;top:142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55;top:1454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5;top:1454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79;top:1454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46;top:1454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14;top:1454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66;top:1454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30,13968" to="3423,139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92;top:1437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99;top:1397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3565</wp:posOffset>
                </wp:positionH>
                <wp:positionV relativeFrom="paragraph">
                  <wp:posOffset>-715010</wp:posOffset>
                </wp:positionV>
                <wp:extent cx="6732270" cy="10196195"/>
                <wp:effectExtent l="8255" t="63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Электромонтажные и специальные работы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firstLine="9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Акт на скрытые электромонтажные работы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Протокол измерения сопротивления изоляции проводов и кабеле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сдачи-приёмки электромонтажных работ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приёмки электротехнических работ по устройству наружной сетей.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-  Акт приёмки под монтаж технологического оборудов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3pt;margin-top:-56.3pt;width:572.45pt;height:802.85pt" coordorigin="-1766,-1126" coordsize="11449,16057">
                <v:shape id="shape_0" fillcolor="white" stroked="f" o:allowincell="f" style="position:absolute;left:9021;top:-112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38;top:-84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Электромонтажные и специальные работы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firstLine="916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Акт на скрытые электромонтажные работы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Протокол измерения сопротивления изоляции проводов и кабеле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сдачи-приёмки электромонтажных работ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приёмки электротехнических работ по устройству наружной сетей.</w:t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-  Акт приёмки под монтаж технологического оборудова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24,-1126" to="9024,-8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31;top:1350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92;top:1292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32;top:1151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66;top:1066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31;top:1009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952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41;top:1408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38;top:140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9;top:140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6;top:140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63;top:140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31;top:1407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80;top:1407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38;top:143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2;top:143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6;top:143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66;top:143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31;top:1435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83;top:1435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38;top:1464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2;top:1464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6;top:1464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63;top:1464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31;top:1464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83;top:1464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13,14068" to="3440,140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09;top:1447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116;top:1407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0710</wp:posOffset>
                </wp:positionH>
                <wp:positionV relativeFrom="paragraph">
                  <wp:posOffset>-721360</wp:posOffset>
                </wp:positionV>
                <wp:extent cx="6732270" cy="10196195"/>
                <wp:effectExtent l="8255" t="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4 Потребность строительства в кадрах, основных строительных машинах, механизмах, транспортных средствах, в топливе и горюче-смазочных материалах, а также в электрической энергии, паре, воде, временых зданиях и сооруже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42" w:right="176" w:hanging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4.1 Потребность строительства в кадрах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42" w:right="176" w:hanging="2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42" w:right="176" w:hanging="2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Таблица 1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п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тегории специалистов      </w:t>
                                <w:t xml:space="preserve">%  от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го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а</w:t>
                                <w:t>Количество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1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человек         </w:t>
                                <w:t>1</w:t>
                                <w:t xml:space="preserve"> Число работающих, в том числе:</w:t>
                                <w:t>100</w:t>
                                <w:t xml:space="preserve">        20</w:t>
                                <w:t>рабочие</w:t>
                                <w:t>84,5</w:t>
                                <w:t xml:space="preserve">        17</w:t>
                                <w:t>ИТР, служащие, МОП и охрана</w:t>
                                <w:t>15,5</w:t>
                                <w:t xml:space="preserve">         3</w:t>
                                <w:t>2</w:t>
                                <w:t>Число работающих наиболее загруженную смену:</w:t>
                                <w:t>рабочие</w:t>
                                <w:t>70</w:t>
                                <w:t xml:space="preserve">       12</w:t>
                                <w:t>ИТР, служащие, МОП и охрана</w:t>
                                <w:t>14,5</w:t>
                                <w:t xml:space="preserve">        2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176" w:firstLine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в основных строительных машинах, механизмах, транспортных средствах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6"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76"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tabs>
                                  <w:tab w:val="left" w:pos="21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п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left" w:pos="638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именование </w:t>
                              </w:r>
                            </w:p>
                            <w:p>
                              <w:pPr>
                                <w:tabs>
                                  <w:tab w:val="left" w:pos="-496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рка                   </w:t>
                              </w:r>
                            </w:p>
                            <w:p>
                              <w:pPr>
                                <w:tabs>
                                  <w:tab w:val="left" w:pos="-49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Экскаватор,  емкость  ковша  0, 5 м3</w:t>
                                <w:t>ЭО-3322</w:t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Экскаватор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obca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EA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334</w:t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  <w:t>Бульдозер</w:t>
                                <w:t>ДЗ-17</w:t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  <w:t>Бульдозер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obcat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MEA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5175</w:t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  <w:t>Компрессор  передвижной</w:t>
                                <w:t>XAS-40</w:t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  <w:t>Каток  самоходный</w:t>
                                <w:t>ДУ-48</w:t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  <w:t>Сварочный  аппарат</w:t>
                                <w:t>СТЭ-3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  <w:t>Вибротрамбовки</w:t>
                                <w:t>И-157</w:t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  <w:t>Вибраторы глубинные</w:t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  <w:t>Бортовые машины</w:t>
                                <w:t>ЗИЛ-130</w:t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  <w:t>Автосамосвалы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</w:t>
                                <w:t>Автобетоносмеситель</w:t>
                                <w:t>СБ-92В-1</w:t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  <w:t>Автобус</w:t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4</w:t>
                                <w:t>Насос  центробежный</w:t>
                                <w:t>ГНОМ-10А</w:t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  <w:t>Автомобильный кран  грузоподъемностью 16 т</w:t>
                                <w:t>КС-4361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6</w:t>
                                <w:t>Автомобильный кран  грузоподъемностью 10 т</w:t>
                                <w:t>КС-357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7</w:t>
                                <w:t>Ямобур</w:t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7pt;margin-top:-56.8pt;width:572.5pt;height:802.85pt" coordorigin="-1794,-1136" coordsize="11450,16057">
                <v:shape id="shape_0" fillcolor="white" stroked="f" o:allowincell="f" style="position:absolute;left:8994;top:-113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65;top:-85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4 Потребность строительства в кадрах, основных строительных машинах, механизмах, транспортных средствах, в топливе и горюче-смазочных материалах, а также в электрической энергии, паре, воде, временых зданиях и сооружения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42" w:right="176" w:hanging="2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4.1 Потребность строительства в кадрах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42" w:right="176" w:hanging="2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42" w:right="176" w:hanging="2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Таблица 1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п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тегории специалистов      </w:t>
                          <w:t xml:space="preserve">%  от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го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а</w:t>
                          <w:t>Количество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1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человек         </w:t>
                          <w:t>1</w:t>
                          <w:t xml:space="preserve"> Число работающих, в том числе:</w:t>
                          <w:t>100</w:t>
                          <w:t xml:space="preserve">        20</w:t>
                          <w:t>рабочие</w:t>
                          <w:t>84,5</w:t>
                          <w:t xml:space="preserve">        17</w:t>
                          <w:t>ИТР, служащие, МОП и охрана</w:t>
                          <w:t>15,5</w:t>
                          <w:t xml:space="preserve">         3</w:t>
                          <w:t>2</w:t>
                          <w:t>Число работающих наиболее загруженную смену:</w:t>
                          <w:t>рабочие</w:t>
                          <w:t>70</w:t>
                          <w:t xml:space="preserve">       12</w:t>
                          <w:t>ИТР, служащие, МОП и охрана</w:t>
                          <w:t>14,5</w:t>
                          <w:t xml:space="preserve">        2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176" w:firstLine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в основных строительных машинах, механизмах, транспортных средствах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6"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76"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2</w:t>
                        </w:r>
                      </w:p>
                      <w:p>
                        <w:pPr>
                          <w:tabs>
                            <w:tab w:val="left" w:pos="21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п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left" w:pos="638" w:leader="none"/>
                          </w:tabs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именование </w:t>
                        </w:r>
                      </w:p>
                      <w:p>
                        <w:pPr>
                          <w:tabs>
                            <w:tab w:val="left" w:pos="-496" w:leader="none"/>
                          </w:tabs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рка                   </w:t>
                        </w:r>
                      </w:p>
                      <w:p>
                        <w:pPr>
                          <w:tabs>
                            <w:tab w:val="left" w:pos="-496" w:leader="none"/>
                          </w:tabs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Экскаватор,  емкость  ковша  0, 5 м3</w:t>
                          <w:t>ЭО-3322</w:t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Экскаватор</w:t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obcat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EA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334</w:t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  <w:t>Бульдозер</w:t>
                          <w:t>ДЗ-17</w:t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  <w:t>Бульдозер</w:t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obcat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MEA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5175</w:t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  <w:t>Компрессор  передвижной</w:t>
                          <w:t>XAS-40</w:t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  <w:t>Каток  самоходный</w:t>
                          <w:t>ДУ-48</w:t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  <w:t>Сварочный  аппарат</w:t>
                          <w:t>СТЭ-3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  <w:t>Вибротрамбовки</w:t>
                          <w:t>И-157</w:t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  <w:t>Вибраторы глубинные</w:t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  <w:t>Бортовые машины</w:t>
                          <w:t>ЗИЛ-130</w:t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  <w:t>Автосамосвалы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</w:t>
                          <w:t>Автобетоносмеситель</w:t>
                          <w:t>СБ-92В-1</w:t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  <w:t>Автобус</w:t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4</w:t>
                          <w:t>Насос  центробежный</w:t>
                          <w:t>ГНОМ-10А</w:t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  <w:t>Автомобильный кран  грузоподъемностью 16 т</w:t>
                          <w:t>КС-4361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6</w:t>
                          <w:t>Автомобильный кран  грузоподъемностью 10 т</w:t>
                          <w:t>КС-357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7</w:t>
                          <w:t>Ямобур</w:t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97,-1136" to="8997,-8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58;top:1349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19;top:1291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59;top:1150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93;top:1065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58;top:1008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09;top:951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14;top:1407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65;top:1406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02;top:1406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69;top:1406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36;top:1406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04;top:1406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3;top:1406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65;top:1434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05;top:1434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69;top:1434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39;top:1434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04;top:1434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6;top:1434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65;top:1463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05;top:1463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69;top:1463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36;top:1463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04;top:1463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6;top:1463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40,14058" to="3413,1406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82;top:1446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89;top:1406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4365</wp:posOffset>
                </wp:positionH>
                <wp:positionV relativeFrom="paragraph">
                  <wp:posOffset>-765810</wp:posOffset>
                </wp:positionV>
                <wp:extent cx="6732270" cy="10196195"/>
                <wp:effectExtent l="8255" t="0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ы  и  механизмы  могут  быть  заменены  на  другие  марки  с аналогичными  характеристиками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center" w:pos="4677" w:leader="none"/>
                                  <w:tab w:val="right" w:pos="9355" w:leader="none"/>
                                  <w:tab w:val="left" w:pos="9815" w:leader="none"/>
                                </w:tabs>
                                <w:overflowPunct w:val="false"/>
                                <w:bidi w:val="0"/>
                                <w:ind w:left="567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6.4.3 Потребность строительства в электроэнергии, воде, сжатом  воздух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  <w:tab w:val="left" w:pos="9815" w:leader="none"/>
                                </w:tabs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76"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3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п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-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именование        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иц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ения</w:t>
                              </w:r>
                            </w:p>
                            <w:p>
                              <w:pPr>
                                <w:tabs>
                                  <w:tab w:val="left" w:pos="639" w:leader="none"/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ичество         </w:t>
                                <w:t>1</w:t>
                                <w:t>Электроэнергия</w:t>
                                <w:t>кВт</w:t>
                                <w:t xml:space="preserve">        30</w:t>
                                <w:t>Сварочный  трансформатор</w:t>
                                <w:t>-”-</w:t>
                                <w:t xml:space="preserve">        17</w:t>
                                <w:t>Прожекторное  освещение</w:t>
                                <w:t>-”-</w:t>
                                <w:t xml:space="preserve">         3</w:t>
                                <w:t>Освещение  стройплощадки</w:t>
                                <w:t>-”-</w:t>
                                <w:t xml:space="preserve">         2</w:t>
                                <w:t>Освещение  и  обогрев  бытовок</w:t>
                                <w:t>-”-</w:t>
                                <w:t xml:space="preserve">         3</w:t>
                                <w:t>Временное  освещение  в  здании</w:t>
                                <w:t>-”-</w:t>
                                <w:t xml:space="preserve">         2</w:t>
                                <w:t>Электрофицированный  инструмент</w:t>
                                <w:t>-”-</w:t>
                                <w:t xml:space="preserve">         3</w:t>
                                <w:t>2</w:t>
                                <w:t>Вода  ( в   т. ч.  пожаротушение )</w:t>
                                <w:t>л/сек</w:t>
                                <w:t xml:space="preserve">      20,0</w:t>
                                <w:t>3</w:t>
                                <w:t>Сжатый воздух</w:t>
                                <w:t>м³/сек</w:t>
                                <w:t xml:space="preserve">        1,0</w:t>
                                <w:t>4</w:t>
                                <w:t>Кислород</w:t>
                                <w:t>ТМ3</w:t>
                                <w:t xml:space="preserve">        7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center" w:pos="4677" w:leader="none"/>
                                  <w:tab w:val="right" w:pos="9355" w:leader="none"/>
                                  <w:tab w:val="left" w:pos="981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567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 в  электроэнергии,  топливе,  воде,  кислороде,  сжатом   воздухе  определена  в  зависимости  от территориальной  зоны  и  величины  годового  объема  строительно-монтажных  рабо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60.3pt;width:572.45pt;height:802.85pt" coordorigin="-1846,-1206" coordsize="11449,16057">
                <v:shape id="shape_0" fillcolor="white" stroked="f" o:allowincell="f" style="position:absolute;left:8941;top:-120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8;top:-92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ы  и  механизмы  могут  быть  заменены  на  другие  марки  с аналогичными  характеристиками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-1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center" w:pos="4677" w:leader="none"/>
                            <w:tab w:val="right" w:pos="9355" w:leader="none"/>
                            <w:tab w:val="left" w:pos="9815" w:leader="none"/>
                          </w:tabs>
                          <w:overflowPunct w:val="false"/>
                          <w:bidi w:val="0"/>
                          <w:ind w:left="567" w:right="1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6.4.3 Потребность строительства в электроэнергии, воде, сжатом  воздух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  <w:tab w:val="left" w:pos="9815" w:leader="none"/>
                          </w:tabs>
                          <w:overflowPunct w:val="false"/>
                          <w:bidi w:val="0"/>
                          <w:ind w:right="17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76"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3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п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-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именование        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ицы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ения</w:t>
                        </w:r>
                      </w:p>
                      <w:p>
                        <w:pPr>
                          <w:tabs>
                            <w:tab w:val="left" w:pos="639" w:leader="none"/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ичество         </w:t>
                          <w:t>1</w:t>
                          <w:t>Электроэнергия</w:t>
                          <w:t>кВт</w:t>
                          <w:t xml:space="preserve">        30</w:t>
                          <w:t>Сварочный  трансформатор</w:t>
                          <w:t>-”-</w:t>
                          <w:t xml:space="preserve">        17</w:t>
                          <w:t>Прожекторное  освещение</w:t>
                          <w:t>-”-</w:t>
                          <w:t xml:space="preserve">         3</w:t>
                          <w:t>Освещение  стройплощадки</w:t>
                          <w:t>-”-</w:t>
                          <w:t xml:space="preserve">         2</w:t>
                          <w:t>Освещение  и  обогрев  бытовок</w:t>
                          <w:t>-”-</w:t>
                          <w:t xml:space="preserve">         3</w:t>
                          <w:t>Временное  освещение  в  здании</w:t>
                          <w:t>-”-</w:t>
                          <w:t xml:space="preserve">         2</w:t>
                          <w:t>Электрофицированный  инструмент</w:t>
                          <w:t>-”-</w:t>
                          <w:t xml:space="preserve">         3</w:t>
                          <w:t>2</w:t>
                          <w:t>Вода  ( в   т. ч.  пожаротушение )</w:t>
                          <w:t>л/сек</w:t>
                          <w:t xml:space="preserve">      20,0</w:t>
                          <w:t>3</w:t>
                          <w:t>Сжатый воздух</w:t>
                          <w:t>м³/сек</w:t>
                          <w:t xml:space="preserve">        1,0</w:t>
                          <w:t>4</w:t>
                          <w:t>Кислород</w:t>
                          <w:t>ТМ3</w:t>
                          <w:t xml:space="preserve">        7,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center" w:pos="4677" w:leader="none"/>
                            <w:tab w:val="right" w:pos="9355" w:leader="none"/>
                            <w:tab w:val="left" w:pos="9815" w:leader="none"/>
                          </w:tabs>
                          <w:overflowPunct w:val="false"/>
                          <w:bidi w:val="0"/>
                          <w:spacing w:lineRule="auto" w:line="360"/>
                          <w:ind w:left="567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 в  электроэнергии,  топливе,  воде,  кислороде,  сжатом   воздухе  определена  в  зависимости  от территориальной  зоны  и  величины  годового  объема  строительно-монтажных  рабо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44,-1206" to="8944,-9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11;top:1342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2;top:1284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2;top:1143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46;top:1058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1;top:1001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2;top:944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61;top:1400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9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399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0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6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27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5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56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5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5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56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5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93,13988" to="3360,1399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1439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36;top:1399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4365</wp:posOffset>
                </wp:positionH>
                <wp:positionV relativeFrom="paragraph">
                  <wp:posOffset>-736600</wp:posOffset>
                </wp:positionV>
                <wp:extent cx="6732270" cy="10196195"/>
                <wp:effectExtent l="8255" t="0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6.4.4 Потребность во временных зданиях и сооруже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 нормативы  площади  для  зданий  для  санитарно-бытового  назначения  приняты  по  руководству  для  учета  техники  безопасности  и  санитарии  в  ППР (ЦНИИ  ОМТП-1980г.  Госстрой  СССР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76"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Назначение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о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ющ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ощад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м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лощад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м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0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Здания санитарно-бытового назнач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</w:t>
                                <w:t xml:space="preserve"> Гардеробная</w:t>
                                <w:t xml:space="preserve">        17</w:t>
                                <w:t xml:space="preserve">      0,82</w:t>
                                <w:t xml:space="preserve">    13,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</w:t>
                                <w:t>Умывальная</w:t>
                                <w:t xml:space="preserve">        14</w:t>
                                <w:t xml:space="preserve">     0,065</w:t>
                                <w:t xml:space="preserve">     0,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</w:t>
                                <w:t>Сушилка</w:t>
                                <w:t xml:space="preserve">        12</w:t>
                                <w:t xml:space="preserve">       0,2</w:t>
                                <w:t xml:space="preserve">     2,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</w:t>
                                <w:t>Помещение для обогрева рабочих</w:t>
                                <w:t xml:space="preserve">        12</w:t>
                                <w:t xml:space="preserve">       0,1</w:t>
                                <w:t xml:space="preserve">     1,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</w:t>
                                <w:t>Уборная</w:t>
                                <w:t xml:space="preserve">        14</w:t>
                                <w:t xml:space="preserve">      0,09</w:t>
                                <w:t xml:space="preserve">     1,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6</w:t>
                                <w:t>Помещение для приема пищи</w:t>
                                <w:t xml:space="preserve">        14 </w:t>
                                <w:t xml:space="preserve">      0,25</w:t>
                                <w:t xml:space="preserve">     3,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я административного назнач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7</w:t>
                                <w:t>Контора</w:t>
                                <w:t xml:space="preserve">         2</w:t>
                                <w:t xml:space="preserve">     4,35</w:t>
                                <w:t xml:space="preserve">     8,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07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площадь зданий составляет – 32 м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58pt;width:572.45pt;height:802.85pt" coordorigin="-1846,-1160" coordsize="11449,16057">
                <v:shape id="shape_0" fillcolor="white" stroked="f" o:allowincell="f" style="position:absolute;left:8941;top:-116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8;top:-878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6.4.4 Потребность во временных зданиях и сооружения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 нормативы  площади  для  зданий  для  санитарно-бытового  назначения  приняты  по  руководству  для  учета  техники  безопасности  и  санитарии  в  ППР (ЦНИИ  ОМТП-1980г.  Госстрой  СССР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76"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overflowPunct w:val="false"/>
                          <w:bidi w:val="0"/>
                          <w:ind w:left="18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Назначение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о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ющ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ощадь </w:t>
                        </w:r>
                      </w:p>
                      <w:p>
                        <w:pPr>
                          <w:overflowPunct w:val="false"/>
                          <w:bidi w:val="0"/>
                          <w:ind w:left="3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 чел.</w:t>
                        </w:r>
                      </w:p>
                      <w:p>
                        <w:pPr>
                          <w:overflowPunct w:val="false"/>
                          <w:bidi w:val="0"/>
                          <w:ind w:left="3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м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лощад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м²</w:t>
                        </w:r>
                      </w:p>
                      <w:p>
                        <w:pPr>
                          <w:overflowPunct w:val="false"/>
                          <w:bidi w:val="0"/>
                          <w:ind w:left="1908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Здания санитарно-бытового назнач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</w:t>
                          <w:t xml:space="preserve"> Гардеробная</w:t>
                          <w:t xml:space="preserve">        17</w:t>
                          <w:t xml:space="preserve">      0,82</w:t>
                          <w:t xml:space="preserve">    13,9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</w:t>
                          <w:t>Умывальная</w:t>
                          <w:t xml:space="preserve">        14</w:t>
                          <w:t xml:space="preserve">     0,065</w:t>
                          <w:t xml:space="preserve">     0,9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</w:t>
                          <w:t>Сушилка</w:t>
                          <w:t xml:space="preserve">        12</w:t>
                          <w:t xml:space="preserve">       0,2</w:t>
                          <w:t xml:space="preserve">     2,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</w:t>
                          <w:t>Помещение для обогрева рабочих</w:t>
                          <w:t xml:space="preserve">        12</w:t>
                          <w:t xml:space="preserve">       0,1</w:t>
                          <w:t xml:space="preserve">     1,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</w:t>
                          <w:t>Уборная</w:t>
                          <w:t xml:space="preserve">        14</w:t>
                          <w:t xml:space="preserve">      0,09</w:t>
                          <w:t xml:space="preserve">     1,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6</w:t>
                          <w:t>Помещение для приема пищи</w:t>
                          <w:t xml:space="preserve">        14 </w:t>
                          <w:t xml:space="preserve">      0,25</w:t>
                          <w:t xml:space="preserve">     3,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я административного назнач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7</w:t>
                          <w:t>Контора</w:t>
                          <w:t xml:space="preserve">         2</w:t>
                          <w:t xml:space="preserve">     4,35</w:t>
                          <w:t xml:space="preserve">     8,7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07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площадь зданий составляет – 32 м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44,-1160" to="8944,-8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11;top:13466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2;top:12893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2;top:11481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46;top:10632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1;top:10056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2;top:9490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61;top:14046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04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9;top:1404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04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04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04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0;top:1404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32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32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32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6;top:1432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322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32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61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61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61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61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614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61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93,14034" to="3360,140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14443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36;top:14045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310</wp:posOffset>
                </wp:positionH>
                <wp:positionV relativeFrom="paragraph">
                  <wp:posOffset>-733425</wp:posOffset>
                </wp:positionV>
                <wp:extent cx="6732270" cy="10196195"/>
                <wp:effectExtent l="8255" t="0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0" w:leader="none"/>
                                </w:tabs>
                                <w:overflowPunct w:val="false"/>
                                <w:bidi w:val="0"/>
                                <w:ind w:left="-108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tabs>
                                  <w:tab w:val="left" w:pos="460" w:leader="none"/>
                                </w:tabs>
                                <w:overflowPunct w:val="false"/>
                                <w:bidi w:val="0"/>
                                <w:ind w:left="-108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5 Обеспечение контроля качества  строительно-монтажных  работ</w:t>
                              </w:r>
                            </w:p>
                            <w:p>
                              <w:pPr>
                                <w:tabs>
                                  <w:tab w:val="left" w:pos="460" w:leader="none"/>
                                </w:tabs>
                                <w:overflowPunct w:val="false"/>
                                <w:bidi w:val="0"/>
                                <w:ind w:left="-108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Входной контроль материалов и конструкций, наличие сертификатов и маркировки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Визуальный – качество установки, площадь опирания элементов, освидетельствование конструкций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Инструментальный – геодезический  контроль отметок и отклонений в плане, определение высоты и качества сварных швов, определение марки поступающих материалов, определение марки уложенного бетона, отбор проб грунта на плотность, периодическое определение марки поступающих на площадку конструкций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Бетонные и железобетонные работы производят в соответствии с рабочими чертежами  сооружений  и  конструкций, проектом  производства  работ  и  с  соблюдением  требований  СНиП 3.02.01-87 «Земляные сооружения и фундаменты»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За состоянием опалубки в процессе бетонирования  ведется  непрерывное  наблюдение.   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При обнаружении деформации или смещения отдельных элементов опалубки или  креплений необходимо временно прекратить работы по бетонированию и принять меры по устранению деформац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              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Снятие опалубки  и  загрузку  конструкций  следует  производить  после  испытания  контрольных  образцов, подтверждающих  достижение  бетоном  необходимой  прочности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Высота  свободного  сбрасывания  бетонной  смеси  в  армированные конструкции  не должна превышать требований п.2,14 табл.2 СНиП 3.03.01-87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При  укладке  бетонной  смеси  необходимо  соблюдать  следующие  правила: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– бетон, уложенный  в  жаркую  солнечную  погоду, следует  немедленно  накрыть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–  во  время  дождя  бетонная  смесь  должна  быть  защищена  от  попадания  вод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65pt;margin-top:-57.75pt;width:572.45pt;height:802.85pt" coordorigin="-1753,-1155" coordsize="11449,16057">
                <v:shape id="shape_0" fillcolor="white" stroked="f" o:allowincell="f" style="position:absolute;left:9034;top:-115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25;top:-873;width:9920;height:157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460" w:leader="none"/>
                          </w:tabs>
                          <w:overflowPunct w:val="false"/>
                          <w:bidi w:val="0"/>
                          <w:ind w:left="-108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tabs>
                            <w:tab w:val="left" w:pos="460" w:leader="none"/>
                          </w:tabs>
                          <w:overflowPunct w:val="false"/>
                          <w:bidi w:val="0"/>
                          <w:ind w:left="-108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5 Обеспечение контроля качества  строительно-монтажных  работ</w:t>
                        </w:r>
                      </w:p>
                      <w:p>
                        <w:pPr>
                          <w:tabs>
                            <w:tab w:val="left" w:pos="460" w:leader="none"/>
                          </w:tabs>
                          <w:overflowPunct w:val="false"/>
                          <w:bidi w:val="0"/>
                          <w:ind w:left="-108" w:right="-10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Входной контроль материалов и конструкций, наличие сертификатов и маркировки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Визуальный – качество установки, площадь опирания элементов, освидетельствование конструкций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Инструментальный – геодезический  контроль отметок и отклонений в плане, определение высоты и качества сварных швов, определение марки поступающих материалов, определение марки уложенного бетона, отбор проб грунта на плотность, периодическое определение марки поступающих на площадку конструкций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Бетонные и железобетонные работы производят в соответствии с рабочими чертежами  сооружений  и  конструкций, проектом  производства  работ  и  с  соблюдением  требований  СНиП 3.02.01-87 «Земляные сооружения и фундаменты»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За состоянием опалубки в процессе бетонирования  ведется  непрерывное  наблюдение.   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При обнаружении деформации или смещения отдельных элементов опалубки или  креплений необходимо временно прекратить работы по бетонированию и принять меры по устранению деформац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              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Снятие опалубки  и  загрузку  конструкций  следует  производить  после  испытания  контрольных  образцов, подтверждающих  достижение  бетоном  необходимой  прочности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Высота  свободного  сбрасывания  бетонной  смеси  в  армированные конструкции  не должна превышать требований п.2,14 табл.2 СНиП 3.03.01-87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При  укладке  бетонной  смеси  необходимо  соблюдать  следующие  правила: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– бетон, уложенный  в  жаркую  солнечную  погоду, следует  немедленно  накрыть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–  во  время  дождя  бетонная  смесь  должна  быть  защищена  от  попадания  вод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37,-1155" to="9037,-8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18;top:13471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79;top:12898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19;top:11486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53;top:10637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18;top:10061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69;top:9495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54;top:14051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5;top:1404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2;top:1404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9;top:1404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6;top:1404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4;top:14045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3;top:1404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5;top:143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5;top:143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9;top:143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9;top:143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4;top:1432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6;top:143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5;top:1461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5;top:14617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9;top:1461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6;top:1461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4;top:14619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6;top:1461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00,14039" to="3453,1404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22;top:14448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129;top:14050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4680</wp:posOffset>
                </wp:positionH>
                <wp:positionV relativeFrom="paragraph">
                  <wp:posOffset>-727710</wp:posOffset>
                </wp:positionV>
                <wp:extent cx="6732270" cy="10196195"/>
                <wp:effectExtent l="8255" t="0" r="8255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 местах,  где  арматура  и  опалубка  препятствуют  надлежащему  уплотнению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бетонной смеси  вибраторами, ее  следует  дополнительно  уплотнить  вручную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– в  процессе  бетонирования  и  по  окончании  его  принимаются  меры  к предотвращению  сцепления  с  бетоном  пробок  и  элементов  временных  креплений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и  приемке  конструкций  должны  быть  проверены: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– соответствие  конструкций  рабочим  чертежам  с  учетом  всех  изменений, допущенных  в ходе  строительства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  <w:tab w:val="left" w:pos="921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– акты  на  скрытые  работы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921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– журналы  работ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– данные испытания контрольных образцов бетона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– акты приёмки арматурных сеток и каркасов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Бетонные и железобетонные  работы выполняют в соответствии с рабочими чертежами.     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се  стальные  конструкции  должны  быть огрунтованы  и  окрашены  в  соответствии      с указаниями  проекта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ри сборке конструкций и деталей не допускается изменение их формы не   предусмотренное  технологическим  процессом, а  при   транспортировании-  деформирование их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  процессе  монтажа  металлических  конструкций  следует  установить  контроль  за  осуществлением  монтажа  в  полном  соответствии  с  утвержденным  проектом  производства  работ. Последующие  строительно-монтажные  работы  допустимо  начинать только  после  полного  окончания  всех  работ  по  сборке, сварке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и  производстве  работ  необходимо  вести  журналы  монтажных  и  сварочных  работ.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ку  смонтированных  стальных  конструкций  необходимо  производить  с осуществлением  пооперационного  контроля  монтажных  работ  в  следующем  порядке: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85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– промежуточная  приемка  скрытых  работ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85" w:right="17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75pt;margin-top:-57.3pt;width:572.5pt;height:802.85pt" coordorigin="-1815,-1146" coordsize="11450,16057">
                <v:shape id="shape_0" fillcolor="white" stroked="f" o:allowincell="f" style="position:absolute;left:8972;top:-114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87;top:-864;width:9920;height:157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 местах,  где  арматура  и  опалубка  препятствуют  надлежащему  уплотнению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бетонной смеси  вибраторами, ее  следует  дополнительно  уплотнить  вручную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– в  процессе  бетонирования  и  по  окончании  его  принимаются  меры  к предотвращению  сцепления  с  бетоном  пробок  и  элементов  временных  креплений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и  приемке  конструкций  должны  быть  проверены: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– соответствие  конструкций  рабочим  чертежам  с  учетом  всех  изменений, допущенных  в ходе  строительства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  <w:tab w:val="left" w:pos="9214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– акты  на  скрытые  работы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9214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– журналы  работ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– данные испытания контрольных образцов бетона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– акты приёмки арматурных сеток и каркасов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Бетонные и железобетонные  работы выполняют в соответствии с рабочими чертежами.     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се  стальные  конструкции  должны  быть огрунтованы  и  окрашены  в  соответствии      с указаниями  проекта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ри сборке конструкций и деталей не допускается изменение их формы не   предусмотренное  технологическим  процессом, а  при   транспортировании-  деформирование их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  процессе  монтажа  металлических  конструкций  следует  установить  контроль  за  осуществлением  монтажа  в  полном  соответствии  с  утвержденным  проектом  производства  работ. Последующие  строительно-монтажные  работы  допустимо  начинать только  после  полного  окончания  всех  работ  по  сборке, сварке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и  производстве  работ  необходимо  вести  журналы  монтажных  и  сварочных  работ.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ку  смонтированных  стальных  конструкций  необходимо  производить  с осуществлением  пооперационного  контроля  монтажных  работ  в  следующем  порядке: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885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– промежуточная  приемка  скрытых  работ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885" w:right="17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75,-1146" to="8975,-8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80;top:1348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41;top:1290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81;top:1149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15;top:1064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80;top:1007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31;top:950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93;top:1406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6;top:140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;top:140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7;top:140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4;top:140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2;top:1405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1;top:1405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6;top:143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;top:143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7;top:143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7;top:143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2;top:1433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4;top:143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6;top:1462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;top:1462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7;top:1462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4;top:1462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2;top:1462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4;top:1462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62,14049" to="3391,1405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0;top:1445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67;top:1405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3410</wp:posOffset>
                </wp:positionH>
                <wp:positionV relativeFrom="paragraph">
                  <wp:posOffset>-771525</wp:posOffset>
                </wp:positionV>
                <wp:extent cx="6732270" cy="10196195"/>
                <wp:effectExtent l="8255" t="0" r="825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6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6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– приемка  смонтированных  конструкций  всего  сооружения  или  его  части под производство  последующих  строительно-монтажных  работ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6" w:right="1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– окончательная  приемка  при  сдаче  объекта  в  эксплуатацию  в  соответствии  со СНиП 3.03.01-87”Несущие и ограждающие конструкции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65pt;margin-top:-60.75pt;width:572.45pt;height:802.85pt" coordorigin="-1813,-1215" coordsize="11449,16057">
                <v:shape id="shape_0" fillcolor="white" stroked="f" o:allowincell="f" style="position:absolute;left:8974;top:-1215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85;top:-933;width:9920;height:157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26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26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– приемка  смонтированных  конструкций  всего  сооружения  или  его  части под производство  последующих  строительно-монтажных  работ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1800" w:leader="none"/>
                          </w:tabs>
                          <w:overflowPunct w:val="false"/>
                          <w:bidi w:val="0"/>
                          <w:spacing w:lineRule="auto" w:line="360"/>
                          <w:ind w:left="426" w:right="1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– окончательная  приемка  при  сдаче  объекта  в  эксплуатацию  в  соответствии  со СНиП 3.03.01-87”Несущие и ограждающие конструкции”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77,-1215" to="8977,-9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78;top:13411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39;top:12838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79;top:11426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13;top:10577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78;top:10001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29;top:9435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94;top:13991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4;top:1398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2;top:1398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9;top:1398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6;top:1398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4;top:13985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3;top:13985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4;top:142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;top:142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9;top:142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9;top:142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4;top:1426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6;top:1426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84;top:1455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;top:14557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49;top:1455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16;top:1455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4;top:14559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36;top:1455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60,13979" to="3393,1398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2;top:14388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69;top:13990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42620</wp:posOffset>
                </wp:positionH>
                <wp:positionV relativeFrom="paragraph">
                  <wp:posOffset>-765810</wp:posOffset>
                </wp:positionV>
                <wp:extent cx="6732270" cy="10196195"/>
                <wp:effectExtent l="8255" t="0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6 Организация службы геодезического и лабораторного контроля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Выполнение геодезических работ начинается с привязки запроектированного объекта к существующей геодезической сети, разбивке пятна запроектированного объекта и основных его осей, их закрепление. 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орядок производства работ: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-   разбивка котлована; 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-   нивелировка дна котлована и разметка осей;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- нивелировка, наблюдение при строительстве за отклонениями конструкций в плане; </w:t>
                              </w:r>
                            </w:p>
                            <w:p>
                              <w:pPr>
                                <w:tabs>
                                  <w:tab w:val="left" w:pos="602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- бетон укладываемый в конструкции берётся ежедневно для забивки его в стандартные кубики и после его затвердевания отправляется в лабораторию предварительно обозначив в какие конструкции он был уложе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Все  геодезические  работы,  производимые  при  строительстве  сооружений должны  выполняться  в  строгом  соответствии  с  требованиями  СНиП 3.01.03-84  «Геодезические  работы  в  строительстве»  и  включать  следующие  этапы:  разбивку  и перенос сетей;  разметку ориентированных рисок;  исполнительную  съемку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59" w:right="176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Геодезическая  разбивочная  основа согласно СНиП 3.01.03-84 «Геодезические  работы  в  строительстве»  должна создаваться  в  виде  сетей, закрепленных  знаками  пунктов,  определяющих  положение  строящегося  сооружения  на  местности.  Для  закладки  реперов и знаков, закрепляющих оси здания  должны  быть  подготовлены  свободные  места, а  для измерений  линий и углов свободные  полосы  шириной  1 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59" w:right="176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Местоположение геодезических знаков необходимо выбирать в  местах,  где  обеспечивается  сохранность  их  до  конца  строительства.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59" w:right="176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При  выполнении всех строительно-монтажных работ необходим постоянный  инструментальный контроль за качеством разбивки зданий  и  сооружений  в  плане  и  высоте  в  соответствии  со  СНиП 3.01.03-84  «Геодезические  работы  в  строительстве»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59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Геодезические  работы должны выполняться по проекту  геодезических  работ  (ППГР),  разработанному специализированной  организацией, а выполнение исполнительной документации  в  соответствии с ГОСТ Р 51872-200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59" w:right="176" w:firstLine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ООС-3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95pt;margin-top:-60.3pt;width:572.45pt;height:802.85pt" coordorigin="-1859,-1206" coordsize="11449,16057">
                <v:shape id="shape_0" fillcolor="white" stroked="f" o:allowincell="f" style="position:absolute;left:8928;top:-120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31;top:-924;width:9920;height:157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6 Организация службы геодезического и лабораторного контроля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Выполнение геодезических работ начинается с привязки запроектированного объекта к существующей геодезической сети, разбивке пятна запроектированного объекта и основных его осей, их закрепление. </w:t>
                        </w:r>
                      </w:p>
                      <w:p>
                        <w:pPr>
                          <w:tabs>
                            <w:tab w:val="left" w:pos="602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орядок производства работ: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-   разбивка котлована; 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-   нивелировка дна котлована и разметка осей;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- нивелировка, наблюдение при строительстве за отклонениями конструкций в плане; </w:t>
                        </w:r>
                      </w:p>
                      <w:p>
                        <w:pPr>
                          <w:tabs>
                            <w:tab w:val="left" w:pos="602" w:leader="none"/>
                            <w:tab w:val="left" w:pos="3600" w:leader="none"/>
                          </w:tabs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- бетон укладываемый в конструкции берётся ежедневно для забивки его в стандартные кубики и после его затвердевания отправляется в лабораторию предварительно обозначив в какие конструкции он был уложен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Все  геодезические  работы,  производимые  при  строительстве  сооружений должны  выполняться  в  строгом  соответствии  с  требованиями  СНиП 3.01.03-84  «Геодезические  работы  в  строительстве»  и  включать  следующие  этапы:  разбивку  и перенос сетей;  разметку ориентированных рисок;  исполнительную  съемку.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59" w:right="176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Геодезическая  разбивочная  основа согласно СНиП 3.01.03-84 «Геодезические  работы  в  строительстве»  должна создаваться  в  виде  сетей, закрепленных  знаками  пунктов,  определяющих  положение  строящегося  сооружения  на  местности.  Для  закладки  реперов и знаков, закрепляющих оси здания  должны  быть  подготовлены  свободные  места, а  для измерений  линий и углов свободные  полосы  шириной  1 м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59" w:right="176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Местоположение геодезических знаков необходимо выбирать в  местах,  где  обеспечивается  сохранность  их  до  конца  строительства.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59" w:right="176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При  выполнении всех строительно-монтажных работ необходим постоянный  инструментальный контроль за качеством разбивки зданий  и  сооружений  в  плане  и  высоте  в  соответствии  со  СНиП 3.01.03-84  «Геодезические  работы  в  строительстве»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59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Геодезические  работы должны выполняться по проекту  геодезических  работ  (ППГР),  разработанному специализированной  организацией, а выполнение исполнительной документации  в  соответствии с ГОСТ Р 51872-200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59" w:right="176" w:firstLine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31,-1206" to="8931,-9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24;top:1342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85;top:1284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25;top:1143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59;top:1058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24;top:1001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5;top:944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48;top:1400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ООС-3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30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6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3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0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38;top:1399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87;top:139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30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9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3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3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38;top:1427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0;top:142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30;top:145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9;top:1456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3;top:145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0;top:145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38;top:1456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0;top:145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06,13988" to="3347,1399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6;top:1439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23;top:1399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-724535</wp:posOffset>
                </wp:positionV>
                <wp:extent cx="6732270" cy="10196195"/>
                <wp:effectExtent l="8255" t="0" r="8255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7 Мероприятия по определению технических средств и методов работы, обеспечивающих выполнение нормативных требований охраны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7.1 Требования по охране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Организация строительных площадок и производство на  них общестроительных, строительно-монтажных, других видов работ строительной деятельности осуществляются всеми их исполнителями с соблюдением правил техники безопасности в строгом соответствии с требованиями СНиП 12-03-01 «Безопасность труда в строительстве».        Часть 1 «Общие требования»,  СНиП 12-04-02 «Безопасность труда в строительстве». Часть 2 «Строительное производство», ПБ-382-00 «Правил устройства и безопасной эксплуатации грузоподъемных кранов», утвержденных Госгортехнадзором 30.12.1999 г., ГОСТ Р51248-9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Временное освещение участков работ выполняется соблюдением требований ГОСТ 12.1.046-85 «ССБТ Строительство», Норм освещения строительных площадок и СниП 12-03-01. Линии освещения возможны к подвеске  совместно с временными кабельными воздушными линиями на столбах электроснабжения стройплощадки с размещением на них прожектор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601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Складирование строительных конструкций, деталей и материалов производить в соответствии с требованиями СниП 12-04-0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601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роходы, проезды и погрузочно-разгрузочные площадки систематически очищаются от мусора, снега и ль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Производство земляных работ в зоне расположения существующих коммуникаций допускается только при наличии письменного разрешения организаций, ответственных за эксплуатацию этих коммуникаций. Указанное разрешение должно быть получено подрядчиком до начала строитель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Производить земляные работы в зонах, где имеются подзем</w:t>
                                <w:softHyphen/>
                                <w:t>ные коммуникации, можно только с письменного разрешения организации, в ведении которой они находятся, и в присутствии ее представителя, приняв соответствующие меры для предохра</w:t>
                                <w:softHyphen/>
                                <w:t>нения сооружений от возможных повреждений. В местах рас</w:t>
                                <w:softHyphen/>
                                <w:t>положения существующих подземных  сетей разработка грунта разрешается только с помощью лопат, без применения ударных инструмен</w:t>
                                <w:softHyphen/>
                                <w:t>тов (ломов, кирок и др.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8pt;margin-top:-57.05pt;width:572.5pt;height:802.85pt" coordorigin="-1756,-1141" coordsize="11450,16057">
                <v:shape id="shape_0" fillcolor="white" stroked="f" o:allowincell="f" style="position:absolute;left:9031;top:-1141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28;top:-859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7 Мероприятия по определению технических средств и методов работы, обеспечивающих выполнение нормативных требований охраны тру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7.1 Требования по охране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Организация строительных площадок и производство на  них общестроительных, строительно-монтажных, других видов работ строительной деятельности осуществляются всеми их исполнителями с соблюдением правил техники безопасности в строгом соответствии с требованиями СНиП 12-03-01 «Безопасность труда в строительстве».        Часть 1 «Общие требования»,  СНиП 12-04-02 «Безопасность труда в строительстве». Часть 2 «Строительное производство», ПБ-382-00 «Правил устройства и безопасной эксплуатации грузоподъемных кранов», утвержденных Госгортехнадзором 30.12.1999 г., ГОСТ Р51248-99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Временное освещение участков работ выполняется соблюдением требований ГОСТ 12.1.046-85 «ССБТ Строительство», Норм освещения строительных площадок и СниП 12-03-01. Линии освещения возможны к подвеске  совместно с временными кабельными воздушными линиями на столбах электроснабжения стройплощадки с размещением на них прожекторов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601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Складирование строительных конструкций, деталей и материалов производить в соответствии с требованиями СниП 12-04-0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601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роходы, проезды и погрузочно-разгрузочные площадки систематически очищаются от мусора, снега и льд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Производство земляных работ в зоне расположения существующих коммуникаций допускается только при наличии письменного разрешения организаций, ответственных за эксплуатацию этих коммуникаций. Указанное разрешение должно быть получено подрядчиком до начала строительств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Производить земляные работы в зонах, где имеются подзем</w:t>
                          <w:softHyphen/>
                          <w:t>ные коммуникации, можно только с письменного разрешения организации, в ведении которой они находятся, и в присутствии ее представителя, приняв соответствующие меры для предохра</w:t>
                          <w:softHyphen/>
                          <w:t>нения сооружений от возможных повреждений. В местах рас</w:t>
                          <w:softHyphen/>
                          <w:t>положения существующих подземных  сетей разработка грунта разрешается только с помощью лопат, без применения ударных инструмен</w:t>
                          <w:softHyphen/>
                          <w:t>тов (ломов, кирок и др.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34,-1141" to="9034,-8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21;top:13485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82;top:12912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22;top:11500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56;top:10651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21;top:10075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72;top:9509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51;top:14065;width:6235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8;top:1405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9;top:1405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6;top:1405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3;top:1405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1;top:14059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0;top:1405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8;top:1434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2;top:1434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6;top:1434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6;top:1434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1;top:14341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3;top:14341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28;top:1463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2;top:14631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6;top:1463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73;top:1463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41;top:14633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93;top:14633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03,14053" to="3450,1405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19;top:14462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126;top:14064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40715</wp:posOffset>
                </wp:positionH>
                <wp:positionV relativeFrom="paragraph">
                  <wp:posOffset>-708660</wp:posOffset>
                </wp:positionV>
                <wp:extent cx="6732270" cy="10196195"/>
                <wp:effectExtent l="8255" t="0" r="8255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6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6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Если при проведении работ на участке будут обнаружены подземные прокладки, которые не были указаны в проекте, рабо</w:t>
                                <w:softHyphen/>
                                <w:t>ты в данном месте необходимо приостановить до выяснения ха</w:t>
                                <w:softHyphen/>
                                <w:t>рактера обнаруженного сооружения и получения указаний об условиях дальнейшего производства работ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Перед разработкой траншей необходимо принять меры по отводу поверхностных вод, установить знаки, указывающие места расположения существующих подземных коммуникаций, оградить тран</w:t>
                                <w:softHyphen/>
                                <w:t>шеи, разрабатываемые на улице, в местах с интен</w:t>
                                <w:softHyphen/>
                                <w:t>сивным движением людей и транспорта. На ограждениях долж</w:t>
                                <w:softHyphen/>
                                <w:t>ны быть предупредительные надписи, а в ночное врем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иг</w:t>
                                <w:softHyphen/>
                                <w:t>нальное освещение. Для перехода людей через траншеи установить пешеходные мостики с ограждением с двух сторон согласно СниП 12-04-200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Путь в зоне перемещения крана оградить, вывесить предупреждающие об опасности зна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Территория стройплощадки ограждается забором, участки работ – канатно-стоечным ограждением.</w:t>
                              </w:r>
                            </w:p>
                            <w:p>
                              <w:pPr>
                                <w:tabs>
                                  <w:tab w:val="left" w:pos="99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Исключить нахождение людей в зоне обрушения. Опасные  зоны  оградить сигнальным переставным ограждением, повесить  предупреждающие  надписи  и  плакаты  согласно  ГОСТ 12.4.059-78  и  ГОСТ 23407-78.</w:t>
                              </w:r>
                            </w:p>
                            <w:p>
                              <w:pPr>
                                <w:tabs>
                                  <w:tab w:val="left" w:pos="99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Нахождение на стройплощадке лиц без касок запрещается. Каски должны соответствовать ГОСТ 12.4.087-84.</w:t>
                              </w:r>
                            </w:p>
                            <w:p>
                              <w:pPr>
                                <w:tabs>
                                  <w:tab w:val="left" w:pos="99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Запрещается работа экскаваторов, стреловых кранов и других механизмов под проводами действующих ЛЭП любого напряжения. Работа крана в охранной зоне воздушных линий электропередач разрешается при наличии наряда-допуска, определяющего безопасные условия производства рабо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При работе с деревянными конструкциями в местах складирования запрещается производить электро-  и газосварочные работы, пользоваться открытым огнем и хранить легко-воспламеняемые вещества.  Места складирования должны быть обеспечены средствами пожаротуш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При сварке металлических конструкций место сварки защищают от действия атмосферных осадков, а также ветра, солнечных лучей навесами или палатками. Во время грозы работы  прекращают, а рабочих удаляют от механизмов и труб в без</w:t>
                                <w:softHyphen/>
                                <w:t>опасное мест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85pt;margin-top:-55.8pt;width:572.5pt;height:802.85pt" coordorigin="-1857,-1116" coordsize="11450,16057">
                <v:shape id="shape_0" fillcolor="white" stroked="f" o:allowincell="f" style="position:absolute;left:8931;top:-111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28;top:-835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60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60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Если при проведении работ на участке будут обнаружены подземные прокладки, которые не были указаны в проекте, рабо</w:t>
                          <w:softHyphen/>
                          <w:t>ты в данном месте необходимо приостановить до выяснения ха</w:t>
                          <w:softHyphen/>
                          <w:t>рактера обнаруженного сооружения и получения указаний об условиях дальнейшего производства работ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Перед разработкой траншей необходимо принять меры по отводу поверхностных вод, установить знаки, указывающие места расположения существующих подземных коммуникаций, оградить тран</w:t>
                          <w:softHyphen/>
                          <w:t>шеи, разрабатываемые на улице, в местах с интен</w:t>
                          <w:softHyphen/>
                          <w:t>сивным движением людей и транспорта. На ограждениях долж</w:t>
                          <w:softHyphen/>
                          <w:t>ны быть предупредительные надписи, а в ночное время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иг</w:t>
                          <w:softHyphen/>
                          <w:t>нальное освещение. Для перехода людей через траншеи установить пешеходные мостики с ограждением с двух сторон согласно СниП 12-04-200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Путь в зоне перемещения крана оградить, вывесить предупреждающие об опасности знак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Территория стройплощадки ограждается забором, участки работ – канатно-стоечным ограждением.</w:t>
                        </w:r>
                      </w:p>
                      <w:p>
                        <w:pPr>
                          <w:tabs>
                            <w:tab w:val="left" w:pos="9957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Исключить нахождение людей в зоне обрушения. Опасные  зоны  оградить сигнальным переставным ограждением, повесить  предупреждающие  надписи  и  плакаты  согласно  ГОСТ 12.4.059-78  и  ГОСТ 23407-78.</w:t>
                        </w:r>
                      </w:p>
                      <w:p>
                        <w:pPr>
                          <w:tabs>
                            <w:tab w:val="left" w:pos="9957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Нахождение на стройплощадке лиц без касок запрещается. Каски должны соответствовать ГОСТ 12.4.087-84.</w:t>
                        </w:r>
                      </w:p>
                      <w:p>
                        <w:pPr>
                          <w:tabs>
                            <w:tab w:val="left" w:pos="9957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Запрещается работа экскаваторов, стреловых кранов и других механизмов под проводами действующих ЛЭП любого напряжения. Работа крана в охранной зоне воздушных линий электропередач разрешается при наличии наряда-допуска, определяющего безопасные условия производства рабо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При работе с деревянными конструкциями в местах складирования запрещается производить электро-  и газосварочные работы, пользоваться открытым огнем и хранить легко-воспламеняемые вещества.  Места складирования должны быть обеспечены средствами пожаротушени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При сварке металлических конструкций место сварки защищают от действия атмосферных осадков, а также ветра, солнечных лучей навесами или палатками. Во время грозы работы  прекращают, а рабочих удаляют от механизмов и труб в без</w:t>
                          <w:softHyphen/>
                          <w:t>опасное место.</w:t>
                        </w:r>
                      </w:p>
                      <w:p>
                        <w:pPr>
                          <w:overflowPunct w:val="false"/>
                          <w:bidi w:val="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34,-1116" to="8934,-8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21;top:1351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82;top:1293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22;top:1152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56;top:10675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21;top:1010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2;top:953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51;top:1409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27;top:1408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9;top:1408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6;top:1408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3;top:1408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41;top:1408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0;top:1408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27;top:1436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2;top:1436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6;top:1436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6;top:1436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41;top:1436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3;top:1436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27;top:1465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2;top:1465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06;top:1465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73;top:1465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41;top:1465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3;top:1465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03,14078" to="3350,1408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9;top:1448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26;top:1408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5635</wp:posOffset>
                </wp:positionH>
                <wp:positionV relativeFrom="paragraph">
                  <wp:posOffset>-690880</wp:posOffset>
                </wp:positionV>
                <wp:extent cx="6732270" cy="10196195"/>
                <wp:effectExtent l="8255" t="635" r="8255" b="825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1418" w:leader="none"/>
                                  <w:tab w:val="left" w:pos="99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До начала работ мастер должен ознакомить всех рабочих с безопасными методами  ведения работ и обязан принять меры предосторожности для предупреждения несчастных случаев.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1418" w:leader="none"/>
                                  <w:tab w:val="left" w:pos="99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Работы в наиболее опасных местах должны вестись под постоянным надзором производителя работ или мастером.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9957" w:leader="none"/>
                                </w:tabs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ind w:left="284" w:right="170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Конкретные мероприятия по технике безопасности для каждого вида работ необходимо разработать в проекте производства рабо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2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2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6.7.2 Противопожарные мероприя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02" w:right="17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Противопожарные мероприятия при производстве строительно-монтажных    работ на строительной площадке подлежат обязательному выполнению всеми участниками строительства в полном соответствии со  СНиП 21-01-97 «Пожарная безопасность зданий и сооружений» и ППБ-01-03  «Правила пожарной безопасности в Российской Федерации». </w:t>
                              </w:r>
                            </w:p>
                            <w:p>
                              <w:pPr>
                                <w:tabs>
                                  <w:tab w:val="left" w:pos="910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709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До начала производства основных строительно-монтажных работ выполнить расчистку территории стройплощадки, установить временное ограждение.</w:t>
                              </w:r>
                            </w:p>
                            <w:p>
                              <w:pPr>
                                <w:tabs>
                                  <w:tab w:val="left" w:pos="1024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31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9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Строительна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лощадка должна быть укомплектована первичными средствами пожаротуш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      Складировать  сгораемые  строительные  материалы  в  противопожарных  разрывах  запреще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10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При  работе  с  антикоррозийными  и  гидроизоляционными  материалами  необходимо  строгое  соблюдение  мер  пожарной  безопасности  в  соответствии  с  «Правилами  пожарной  безопасности»  при  складировании  и  использовании  материал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10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Пожароопасные горючие материалы хранить в специальных ёмкостях на территории бытового городка. Горючие и огеопасные материалы запрещается оставлять без надзора на строительных площадк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      Сварочные  и  другие  огневые  работы,  связанные  с  применением   открытого  пламени,  можно  вести  лишь  с  письменного   разрешения  в  строгом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45pt;margin-top:-54.4pt;width:572.5pt;height:802.85pt" coordorigin="-1849,-1088" coordsize="11450,16057">
                <v:shape id="shape_0" fillcolor="white" stroked="f" o:allowincell="f" style="position:absolute;left:8939;top:-1088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20;top:-806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1418" w:leader="none"/>
                            <w:tab w:val="left" w:pos="9957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До начала работ мастер должен ознакомить всех рабочих с безопасными методами  ведения работ и обязан принять меры предосторожности для предупреждения несчастных случаев.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1418" w:leader="none"/>
                            <w:tab w:val="left" w:pos="9957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Работы в наиболее опасных местах должны вестись под постоянным надзором производителя работ или мастером.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9957" w:leader="none"/>
                          </w:tabs>
                          <w:overflowPunct w:val="true"/>
                          <w:autoSpaceDE w:val="true"/>
                          <w:bidi w:val="0"/>
                          <w:spacing w:lineRule="auto" w:line="360"/>
                          <w:ind w:left="284" w:right="170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Конкретные мероприятия по технике безопасности для каждого вида работ необходимо разработать в проекте производства работ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2" w:right="17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02" w:right="176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6.7.2 Противопожарные мероприятия </w:t>
                        </w:r>
                      </w:p>
                      <w:p>
                        <w:pPr>
                          <w:overflowPunct w:val="false"/>
                          <w:bidi w:val="0"/>
                          <w:ind w:left="602" w:right="17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Противопожарные мероприятия при производстве строительно-монтажных    работ на строительной площадке подлежат обязательному выполнению всеми участниками строительства в полном соответствии со  СНиП 21-01-97 «Пожарная безопасность зданий и сооружений» и ППБ-01-03  «Правила пожарной безопасности в Российской Федерации». </w:t>
                        </w:r>
                      </w:p>
                      <w:p>
                        <w:pPr>
                          <w:tabs>
                            <w:tab w:val="left" w:pos="9107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709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До начала производства основных строительно-монтажных работ выполнить расчистку территории стройплощадки, установить временное ограждение.</w:t>
                        </w:r>
                      </w:p>
                      <w:p>
                        <w:pPr>
                          <w:tabs>
                            <w:tab w:val="left" w:pos="10241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318"/>
                          <w:rPr/>
                        </w:pPr>
                        <w:r>
                          <w:rPr>
                            <w:kern w:val="2"/>
                            <w:sz w:val="26"/>
                            <w:spacing w:val="9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Строительна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лощадка должна быть укомплектована первичными средствами пожаротушени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      Складировать  сгораемые  строительные  материалы  в  противопожарных  разрывах  запрещено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102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При  работе  с  антикоррозийными  и  гидроизоляционными  материалами  необходимо  строгое  соблюдение  мер  пожарной  безопасности  в  соответствии  с  «Правилами  пожарной  безопасности»  при  складировании  и  использовании  материалов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102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Пожароопасные горючие материалы хранить в специальных ёмкостях на территории бытового городка. Горючие и огеопасные материалы запрещается оставлять без надзора на строительных площадках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      Сварочные  и  другие  огневые  работы,  связанные  с  применением   открытого  пламени,  можно  вести  лишь  с  письменного   разрешения  в  строгом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42,-1088" to="8942,-8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13;top:13538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4;top:12965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4;top:11553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48;top:10704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3;top:10128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4;top:9562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59;top:14118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9;top:1411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7;top:1411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4;top:1411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1;top:1411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49;top:14112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98;top:1411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9;top:143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0;top:143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4;top:143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4;top:143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49;top:1439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1;top:143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9;top:1468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0;top:1468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4;top:1468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1;top:1468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49;top:14686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1;top:1468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95,14106" to="3358,1411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7;top:14515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34;top:14117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51510</wp:posOffset>
                </wp:positionH>
                <wp:positionV relativeFrom="paragraph">
                  <wp:posOffset>-738505</wp:posOffset>
                </wp:positionV>
                <wp:extent cx="6732270" cy="10196195"/>
                <wp:effectExtent l="8255" t="0" r="8255" b="82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соответствии  с  ППБ-01-03 «Правилами  пожарной  безопасности  в РФ» и  СНИП12-03-2001 «Безопасность труда в строительстве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0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Электрические  сети  и  электрооборудование  на  строительной  площадке  должны  соответствовать  «Правилам  устройства  электроустановок», ПУЭ,  «Инструкции  по  монтажу  электрооборудования  пожароопасных  установок  до 1000  В ».</w:t>
                              </w:r>
                            </w:p>
                            <w:p>
                              <w:pPr>
                                <w:tabs>
                                  <w:tab w:val="left" w:pos="1024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0" w:firstLine="102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Для сбора отходов строительного производства, в том числе горючих отходов, предусматриваются площадки размещения металлических контейнеров. Контейнеры для сбора горючих отходов оборудуются металлическими крышками и опорожняются каждые 3 дня. Рядом с ними устанавливаются пожарные щиты типа ЩП–В, укомплектованные пожарным инструментом и инвентарем (согласно ППБ 01-03 – «Правил пожарной безопасности в РФ»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В соответствии с пунктами 6, 15, 18 ППБ 01-03 установить и определить порядок проведения пожароопасных работ, порядок уборки горючих отходов, режим и места курения, оборудованные противопожарным инвентаре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У въездов на стройплощадку вывесить планы пожарной защиты объектов с нанесением строящихся зданий и вспомогательных объектов, схемы движения средств транспорта и механизмов, обозначения въездов и выездов, указания месторасположения водоисточников (пожарных гидрантов), средств пожаротушения, места размещения устройств обесточивания стройплощадки и оборудования, средств телефонной связи для вызова пожарных подразделений и указания номеров телефонов вызова противопожарной службы, скорой помощи, службы спас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567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редства связи – радиотелефон, сотовая связь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Оснащение  территории  стройки  противопожарными  средствами  должно  соответствовать  ППБ-01-0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8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бесточивание стройплощадки и оборудования, при возникновении пожара, осуществляется наружными рубильниками в ящиках силовых ЯБ и шкафах распределительных силовых ШРС (обесточивание линий питания – на  электрощите  должен  быть  установлен  отключающий  рубильник,  обеспечивающий  одновременное  отключение  всех  потребителей  электроэнерги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pt;margin-top:-58.15pt;width:572.5pt;height:802.85pt" coordorigin="-1874,-1163" coordsize="11450,16057">
                <v:shape id="shape_0" fillcolor="white" stroked="f" o:allowincell="f" style="position:absolute;left:8914;top:-1163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45;top:-881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соответствии  с  ППБ-01-03 «Правилами  пожарной  безопасности  в РФ» и  СНИП12-03-2001 «Безопасность труда в строительстве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0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Электрические  сети  и  электрооборудование  на  строительной  площадке  должны  соответствовать  «Правилам  устройства  электроустановок», ПУЭ,  «Инструкции  по  монтажу  электрооборудования  пожароопасных  установок  до 1000  В ».</w:t>
                        </w:r>
                      </w:p>
                      <w:p>
                        <w:pPr>
                          <w:tabs>
                            <w:tab w:val="left" w:pos="10241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0" w:firstLine="102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Для сбора отходов строительного производства, в том числе горючих отходов, предусматриваются площадки размещения металлических контейнеров. Контейнеры для сбора горючих отходов оборудуются металлическими крышками и опорожняются каждые 3 дня. Рядом с ними устанавливаются пожарные щиты типа ЩП–В, укомплектованные пожарным инструментом и инвентарем (согласно ППБ 01-03 – «Правил пожарной безопасности в РФ»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В соответствии с пунктами 6, 15, 18 ППБ 01-03 установить и определить порядок проведения пожароопасных работ, порядок уборки горючих отходов, режим и места курения, оборудованные противопожарным инвентаре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У въездов на стройплощадку вывесить планы пожарной защиты объектов с нанесением строящихся зданий и вспомогательных объектов, схемы движения средств транспорта и механизмов, обозначения въездов и выездов, указания месторасположения водоисточников (пожарных гидрантов), средств пожаротушения, места размещения устройств обесточивания стройплощадки и оборудования, средств телефонной связи для вызова пожарных подразделений и указания номеров телефонов вызова противопожарной службы, скорой помощи, службы спасени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567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редства связи – радиотелефон, сотовая связь.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Оснащение  территории  стройки  противопожарными  средствами  должно  соответствовать  ППБ-01-03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85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бесточивание стройплощадки и оборудования, при возникновении пожара, осуществляется наружными рубильниками в ящиках силовых ЯБ и шкафах распределительных силовых ШРС (обесточивание линий питания – на  электрощите  должен  быть  установлен  отключающий  рубильник,  обеспечивающий  одновременное  отключение  всех  потребителей  электроэнергии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17,-1163" to="8917,-8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38;top:13463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99;top:12890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9;top:11478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73;top:10629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38;top:10053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89;top:9487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34;top:14043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4;top:140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2;top:140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9;top:140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6;top:140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4;top:1403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3;top:1403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4;top:143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5;top:143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9;top:143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9;top:143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4;top:14319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6;top:14319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44;top:14611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5;top:14609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89;top:14611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56;top:14611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24;top:14611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76;top:14611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320,14031" to="3333,1403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2;top:14440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09;top:14042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2615</wp:posOffset>
                </wp:positionH>
                <wp:positionV relativeFrom="paragraph">
                  <wp:posOffset>-723900</wp:posOffset>
                </wp:positionV>
                <wp:extent cx="6732270" cy="10196195"/>
                <wp:effectExtent l="8255" t="0" r="8255" b="825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ервичные средства пожаротушения размещаются на щитах пожарных типа ЩП-В и комплектуются пожарным инструментом и инвентарем в соответствии с нормами комплектации пожарных щитов немеханизированным инструментом и инвентарем, в соответствии с ППБ 01-0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Для обеспечения приобретения, учета, проверки, ремонта, сохранности и готовности к действию первичных средств пожаротушения на объекте приказом (распоряжением) назначается ответственное лиц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Под помещения санитарно-бытового назначения стройплощадки (прорабские, помещения приема пищи и раздевалки) рекомендуется использовать вагончики контейнерного типа по серии УТС-420 со степенью огнестойкости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СНиП 21-01-97 «Пожарная безопасность зданий и сооружений»), производства АО «Пермстроймаш». Для отопления их использовать обогреватели только заводского изготовления.  Бытовые помещения в обязательном порядке оборудуются самосрабатывающими (автоматическими) порошковыми огнетушителями «Буран 2,5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44" w:leader="none"/>
                                  <w:tab w:val="left" w:pos="924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8pt;margin-top:-57pt;width:572.45pt;height:802.85pt" coordorigin="-1796,-1140" coordsize="11449,16057">
                <v:shape id="shape_0" fillcolor="white" stroked="f" o:allowincell="f" style="position:absolute;left:8991;top:-1140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68;top:-858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ервичные средства пожаротушения размещаются на щитах пожарных типа ЩП-В и комплектуются пожарным инструментом и инвентарем в соответствии с нормами комплектации пожарных щитов немеханизированным инструментом и инвентарем, в соответствии с ППБ 01-03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Для обеспечения приобретения, учета, проверки, ремонта, сохранности и готовности к действию первичных средств пожаротушения на объекте приказом (распоряжением) назначается ответственное лицо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Под помещения санитарно-бытового назначения стройплощадки (прорабские, помещения приема пищи и раздевалки) рекомендуется использовать вагончики контейнерного типа по серии УТС-420 со степенью огнестойкости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СНиП 21-01-97 «Пожарная безопасность зданий и сооружений»), производства АО «Пермстроймаш». Для отопления их использовать обогреватели только заводского изготовления.  Бытовые помещения в обязательном порядке оборудуются самосрабатывающими (автоматическими) порошковыми огнетушителями «Буран 2,5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444" w:leader="none"/>
                            <w:tab w:val="left" w:pos="9248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94,-1140" to="8994,-8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61;top:13486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22;top:12913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62;top:11501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96;top:10652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61;top:10076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12;top:9510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11;top:14066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68;top:1406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99;top:1406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66;top:1406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33;top:1406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01;top:1406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0;top:1406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68;top:1434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02;top:1434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66;top:1434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36;top:1434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01;top:14342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3;top:14342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68;top:1463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02;top:1463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66;top:1463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33;top:1463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01;top:14634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53;top:14634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43,14054" to="3410,1405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79;top:14463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86;top:14065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9280</wp:posOffset>
                </wp:positionH>
                <wp:positionV relativeFrom="paragraph">
                  <wp:posOffset>-750570</wp:posOffset>
                </wp:positionV>
                <wp:extent cx="6732270" cy="10196195"/>
                <wp:effectExtent l="8255" t="635" r="8255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8 Мероприятия по охране  окружающей  природной  среды в период строительств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17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ри  организации  строительного  производства  необходимо  строго  соблюдать требования  защиты  окружающей  природной  среды в соответствии с Федеральным законом об охране окружающей природной среды, обеспечивать сохранение  устойчивого  экологического  равновесия   и не нарушать условия землепользования, установленные  законодательством  об  охране  природы.</w:t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Производство  строительно-монтажных и демонтажных работ, движение машин  и  механизмов,  складирование  и  охранение   материалов  в  местах,   не   предусмотренных  проектом  производства  работ,  запрещается.</w:t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Запрещается  организация  свалок  под  отходы  строительного  производства  и  слив  загрязнений  на  стройплощадке.</w:t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  <w:tab w:val="left" w:pos="400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При  выборе  методов  и  средств  механизации   для  производства  работ  соблюдать условия, обеспечивающие  получение  минимума отходов  при  выполнении  технологических  процессов. </w:t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  <w:tab w:val="left" w:pos="400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После  окончания  основных  работ организация  обязана восстановить благоустройство близлежащей территор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Зеленые насаждения следует оградить. Стволы отдельно стоящих деревьев, попадающих в зону производства работ, следует предохранять от повреждений, оградив их деревянными щитами. Отдельно стоящие кусты следует пересадить.</w:t>
                              </w:r>
                            </w:p>
                            <w:p>
                              <w:pPr>
                                <w:tabs>
                                  <w:tab w:val="left" w:pos="1310" w:leader="none"/>
                                  <w:tab w:val="left" w:pos="4004" w:leader="none"/>
                                  <w:tab w:val="left" w:pos="8681" w:leader="none"/>
                                  <w:tab w:val="left" w:pos="9107" w:leader="none"/>
                                  <w:tab w:val="left" w:pos="9736" w:leader="none"/>
                                  <w:tab w:val="left" w:pos="10949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ind w:left="318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Срезанный растительный грунт использовать для озеленения территории.</w:t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  <w:tab w:val="left" w:pos="1310" w:leader="none"/>
                                  <w:tab w:val="left" w:pos="4004" w:leader="none"/>
                                  <w:tab w:val="left" w:pos="8681" w:leader="none"/>
                                  <w:tab w:val="left" w:pos="9107" w:leader="none"/>
                                  <w:tab w:val="left" w:pos="9736" w:leader="none"/>
                                  <w:tab w:val="left" w:pos="1094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Снабдить машины с двигателями  внутреннего  сгорания  глушителями.</w:t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Оснастить автотранспорт и строительную технику нейтрализаторами выхлопных  газов.</w:t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Запретить сжигание отходов и остатков материалов, красителей и другого строительного мусора на стройплощадке и вблизи существующих строений.</w:t>
                              </w:r>
                            </w:p>
                            <w:p>
                              <w:pPr>
                                <w:tabs>
                                  <w:tab w:val="left" w:pos="35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Краски и растворители хранить в закрытой таре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356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Порошкообразные материалы транспортировать и хранить в специальных бункерах  и  таре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244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Не допускать на стройплощадке организацию заправки и сбора отработанных мас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75pt;margin-top:-59.1pt;width:572.45pt;height:802.85pt" coordorigin="-1775,-1182" coordsize="11449,16057">
                <v:shape id="shape_0" fillcolor="white" stroked="f" o:allowincell="f" style="position:absolute;left:9012;top:-1182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47;top:-900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8 Мероприятия по охране  окружающей  природной  среды в период строительства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17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6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ри  организации  строительного  производства  необходимо  строго  соблюдать требования  защиты  окружающей  природной  среды в соответствии с Федеральным законом об охране окружающей природной среды, обеспечивать сохранение  устойчивого  экологического  равновесия   и не нарушать условия землепользования, установленные  законодательством  об  охране  природы.</w:t>
                        </w:r>
                      </w:p>
                      <w:p>
                        <w:pPr>
                          <w:tabs>
                            <w:tab w:val="left" w:pos="356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Производство  строительно-монтажных и демонтажных работ, движение машин  и  механизмов,  складирование  и  охранение   материалов  в  местах,   не   предусмотренных  проектом  производства  работ,  запрещается.</w:t>
                        </w:r>
                      </w:p>
                      <w:p>
                        <w:pPr>
                          <w:tabs>
                            <w:tab w:val="left" w:pos="356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Запрещается  организация  свалок  под  отходы  строительного  производства  и  слив  загрязнений  на  стройплощадке.</w:t>
                        </w:r>
                      </w:p>
                      <w:p>
                        <w:pPr>
                          <w:tabs>
                            <w:tab w:val="left" w:pos="356" w:leader="none"/>
                            <w:tab w:val="left" w:pos="400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При  выборе  методов  и  средств  механизации   для  производства  работ  соблюдать условия, обеспечивающие  получение  минимума отходов  при  выполнении  технологических  процессов. </w:t>
                        </w:r>
                      </w:p>
                      <w:p>
                        <w:pPr>
                          <w:tabs>
                            <w:tab w:val="left" w:pos="356" w:leader="none"/>
                            <w:tab w:val="left" w:pos="400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После  окончания  основных  работ организация  обязана восстановить благоустройство близлежащей территори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Зеленые насаждения следует оградить. Стволы отдельно стоящих деревьев, попадающих в зону производства работ, следует предохранять от повреждений, оградив их деревянными щитами. Отдельно стоящие кусты следует пересадить.</w:t>
                        </w:r>
                      </w:p>
                      <w:p>
                        <w:pPr>
                          <w:tabs>
                            <w:tab w:val="left" w:pos="1310" w:leader="none"/>
                            <w:tab w:val="left" w:pos="4004" w:leader="none"/>
                            <w:tab w:val="left" w:pos="8681" w:leader="none"/>
                            <w:tab w:val="left" w:pos="9107" w:leader="none"/>
                            <w:tab w:val="left" w:pos="9736" w:leader="none"/>
                            <w:tab w:val="left" w:pos="10949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ind w:left="318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Срезанный растительный грунт использовать для озеленения территории.</w:t>
                        </w:r>
                      </w:p>
                      <w:p>
                        <w:pPr>
                          <w:tabs>
                            <w:tab w:val="left" w:pos="356" w:leader="none"/>
                            <w:tab w:val="left" w:pos="1310" w:leader="none"/>
                            <w:tab w:val="left" w:pos="4004" w:leader="none"/>
                            <w:tab w:val="left" w:pos="8681" w:leader="none"/>
                            <w:tab w:val="left" w:pos="9107" w:leader="none"/>
                            <w:tab w:val="left" w:pos="9736" w:leader="none"/>
                            <w:tab w:val="left" w:pos="10949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Снабдить машины с двигателями  внутреннего  сгорания  глушителями.</w:t>
                        </w:r>
                      </w:p>
                      <w:p>
                        <w:pPr>
                          <w:tabs>
                            <w:tab w:val="left" w:pos="356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Оснастить автотранспорт и строительную технику нейтрализаторами выхлопных  газов.</w:t>
                        </w:r>
                      </w:p>
                      <w:p>
                        <w:pPr>
                          <w:tabs>
                            <w:tab w:val="left" w:pos="356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Запретить сжигание отходов и остатков материалов, красителей и другого строительного мусора на стройплощадке и вблизи существующих строений.</w:t>
                        </w:r>
                      </w:p>
                      <w:p>
                        <w:pPr>
                          <w:tabs>
                            <w:tab w:val="left" w:pos="356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Краски и растворители хранить в закрытой таре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356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Порошкообразные материалы транспортировать и хранить в специальных бункерах  и  таре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244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Не допускать на стройплощадке организацию заправки и сбора отработанных мас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15,-1182" to="9015,-8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40;top:13444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01;top:12871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41;top:11459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775;top:10610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640;top:10034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491;top:9468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32;top:14024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47;top:140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0;top:140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7;top:140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54;top:140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22;top:14018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71;top:14018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47;top:1430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3;top:1430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7;top:1430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57;top:1430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22;top:14300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74;top:14300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247;top:1459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3;top:14590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7;top:1459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54;top:1459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22;top:14592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74;top:14592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22,14012" to="3431,1401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00;top:14421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107;top:14023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4365</wp:posOffset>
                </wp:positionH>
                <wp:positionV relativeFrom="paragraph">
                  <wp:posOffset>-702310</wp:posOffset>
                </wp:positionV>
                <wp:extent cx="6732270" cy="10196195"/>
                <wp:effectExtent l="8255" t="0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4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tabs>
                                  <w:tab w:val="left" w:pos="244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У въездов и выездов установить знаки ограничения скорости движения автотранспорта.</w:t>
                              </w:r>
                            </w:p>
                            <w:p>
                              <w:pPr>
                                <w:tabs>
                                  <w:tab w:val="left" w:pos="244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и транспортировке изделий и конструкций использовать прокладки.</w:t>
                              </w:r>
                            </w:p>
                            <w:p>
                              <w:pPr>
                                <w:tabs>
                                  <w:tab w:val="left" w:pos="2444" w:leader="none"/>
                                  <w:tab w:val="left" w:pos="9248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се строительные материалы, предусмотренные в проекте, экологически безопасные.</w:t>
                              </w:r>
                            </w:p>
                            <w:p>
                              <w:pPr>
                                <w:tabs>
                                  <w:tab w:val="left" w:pos="1169" w:leader="none"/>
                                  <w:tab w:val="left" w:pos="244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18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 зоне действия монтажного крана размещать контейнеры для отходов, не подлежащих утилизации и контейнеры для утилизируемых отход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Неутилизируемые отходы вывозятся на свалку. Вывоз осуществлять по договору с организацией, имеющей лицензию на данный вид деятельности, наличии разрешения и лимитов на их размеще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Сборку отходов предусмотреть в контейнеры с последующей погрузкой их краном на автотранспорт  и  отвозкой на свалку. Мелкий мусор упаковывать в полиэтиленовые мешки для удобства погрузки и предотвращения распыления п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1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еревозк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Не допускается срок хранения отходов на стройплощадке до их вывоза более 3-х суток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61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601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еречень и количество отходов, образующихся от строительства зданий и сооружений, прокладки инженерных сетей, а также конкретное размещение утилизируемых отходов и местонахождение свалки см. Том 3 «Охрана окружающей среды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После  окончания  строительно-монтажных  работ строительная  организация  должна  восстановить  водосборные  канавы,  дренажные  системы,   дороги,  попавшие в зону строительства,  произвести очистку территории от строительного мусора, произвести благоустройств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Строительная организация должна полностью восстановить рельф участка набережной, подвергшегося  незапроеткированным изменениям в результате производства СМ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76" w:first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70" w:right="17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55.3pt;width:572.45pt;height:802.85pt" coordorigin="-1846,-1106" coordsize="11449,16057">
                <v:shape id="shape_0" fillcolor="white" stroked="f" o:allowincell="f" style="position:absolute;left:8941;top:-110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8;top:-824;width:9920;height:157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44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  <w:p>
                        <w:pPr>
                          <w:tabs>
                            <w:tab w:val="left" w:pos="244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У въездов и выездов установить знаки ограничения скорости движения автотранспорта.</w:t>
                        </w:r>
                      </w:p>
                      <w:p>
                        <w:pPr>
                          <w:tabs>
                            <w:tab w:val="left" w:pos="244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и транспортировке изделий и конструкций использовать прокладки.</w:t>
                        </w:r>
                      </w:p>
                      <w:p>
                        <w:pPr>
                          <w:tabs>
                            <w:tab w:val="left" w:pos="2444" w:leader="none"/>
                            <w:tab w:val="left" w:pos="9248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се строительные материалы, предусмотренные в проекте, экологически безопасные.</w:t>
                        </w:r>
                      </w:p>
                      <w:p>
                        <w:pPr>
                          <w:tabs>
                            <w:tab w:val="left" w:pos="1169" w:leader="none"/>
                            <w:tab w:val="left" w:pos="2444" w:leader="none"/>
                          </w:tabs>
                          <w:overflowPunct w:val="false"/>
                          <w:bidi w:val="0"/>
                          <w:spacing w:lineRule="auto" w:line="360"/>
                          <w:ind w:left="318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 зоне действия монтажного крана размещать контейнеры для отходов, не подлежащих утилизации и контейнеры для утилизируемых отходов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Неутилизируемые отходы вывозятся на свалку. Вывоз осуществлять по договору с организацией, имеющей лицензию на данный вид деятельности, наличии разрешения и лимитов на их размещение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Сборку отходов предусмотреть в контейнеры с последующей погрузкой их краном на автотранспорт  и  отвозкой на свалку. Мелкий мусор упаковывать в полиэтиленовые мешки для удобства погрузки и предотвращения распыления п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1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еревозке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Не допускается срок хранения отходов на стройплощадке до их вывоза более 3-х суток.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612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601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еречень и количество отходов, образующихся от строительства зданий и сооружений, прокладки инженерных сетей, а также конкретное размещение утилизируемых отходов и местонахождение свалки см. Том 3 «Охрана окружающей среды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После  окончания  строительно-монтажных  работ строительная  организация  должна  восстановить  водосборные  канавы,  дренажные  системы,   дороги,  попавшие в зону строительства,  произвести очистку территории от строительного мусора, произвести благоустройство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176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Строительная организация должна полностью восстановить рельф участка набережной, подвергшегося  незапроеткированным изменениям в результате производства СМР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76" w:first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70" w:right="17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44,-1106" to="8944,-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11;top:1352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2;top:1294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2;top:1153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46;top:1068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1;top:1011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2;top:954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61;top:1410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0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9;top:140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0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0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09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0;top:1409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3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3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3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6;top:143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376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376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6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66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6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6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66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66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93,14088" to="3360,1409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1449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36;top:1409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4365</wp:posOffset>
                </wp:positionH>
                <wp:positionV relativeFrom="paragraph">
                  <wp:posOffset>-797560</wp:posOffset>
                </wp:positionV>
                <wp:extent cx="6732270" cy="10196195"/>
                <wp:effectExtent l="8255" t="0" r="8255" b="825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602" w:right="28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602" w:right="28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    6.9 Обоснование продолжительности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602" w:right="28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282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 Расчет продолжительности строительства производим по п. 1.3 СНиП 1.04.03–85* «Нормы продолжительности строительства». В связи с тем, что подобные показатели в нормах отсутствуют расчёт продолжительности реконструкции набережной производим в зависимости от трудоёмкост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Нормативная трудоемкость (ориентировочно) – 65 500 чел-ча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Количество рабочих на стройплощадке – 20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Рабочее время – 65 500 : 20 = 3275 ча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Технологическая продолжительность работ в смену – 6,5 ча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Количество рабочих смен в день – 2 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Количество рабочих дней – 3275 : 2 : 6,5 = 252 д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602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Продолжительность работ – 252 : 21 = 12 ме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4" w:right="282"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      Общую продолжительность реконструкции набережной принимаем 12 месяцев, в том числе подготовительный период – 1 месяц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88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троительство  осуществляется  в  два  периода:  подготовительный  и  основной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 работ  подготовительного  периода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709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- разработка проекта производства работ (ППР) производства строительно-монтажных работ (СМР)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- отвод площадки строительства;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- получение лимитов на вывоз отходов строительного производства или заключение договоров с организациями, осуществляющими данный вид деятельности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84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- устройство ограждения зоны работ (канатно-стоечным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граждением – участков работ, в ночное время установка сигнального освещения);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-  установка запрещающих и предупреждающих дорожных знаков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снос строений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-   демонтаж опор наружного освещения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-  вырубка деревьев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-  ограждение деревьев (не подлежащих сносу) в зоне работ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62.8pt;width:572.45pt;height:802.85pt" coordorigin="-1846,-1256" coordsize="11449,16057">
                <v:shape id="shape_0" fillcolor="white" stroked="f" o:allowincell="f" style="position:absolute;left:8941;top:-125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8;top:-97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602" w:right="28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602" w:right="28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    6.9 Обоснование продолжительности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602" w:right="28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282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 Расчет продолжительности строительства производим по п. 1.3 СНиП 1.04.03–85* «Нормы продолжительности строительства». В связи с тем, что подобные показатели в нормах отсутствуют расчёт продолжительности реконструкции набережной производим в зависимости от трудоёмкости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Нормативная трудоемкость (ориентировочно) – 65 500 чел-час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Количество рабочих на стройплощадке – 20 че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Рабочее время – 65 500 : 20 = 3275 час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Технологическая продолжительность работ в смену – 6,5 час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Количество рабочих смен в день – 2 с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Количество рабочих дней – 3275 : 2 : 6,5 = 252 дн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602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Продолжительность работ – 252 : 21 = 12 мес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4" w:right="282"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      Общую продолжительность реконструкции набережной принимаем 12 месяцев, в том числе подготовительный период – 1 месяц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88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троительство  осуществляется  в  два  периода:  подготовительный  и  основной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 работ  подготовительного  периода: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709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- разработка проекта производства работ (ППР) производства строительно-монтажных работ (СМР)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- отвод площадки строительства;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- получение лимитов на вывоз отходов строительного производства или заключение договоров с организациями, осуществляющими данный вид деятельности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284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- устройство ограждения зоны работ (канатно-стоечным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граждением – участков работ, в ночное время установка сигнального освещения);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-  установка запрещающих и предупреждающих дорожных знаков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снос строений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-   демонтаж опор наружного освещения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-  вырубка деревьев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-  ограждение деревьев (не подлежащих сносу) в зоне работ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44,-1256" to="8944,-9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11;top:1337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2;top:1279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л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2;top:1138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46;top:1053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1;top:996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2;top:939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61;top:1395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9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394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0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6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22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51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51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93,13939" to="3360,1394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1434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36;top:1394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4365</wp:posOffset>
                </wp:positionH>
                <wp:positionV relativeFrom="paragraph">
                  <wp:posOffset>-797560</wp:posOffset>
                </wp:positionV>
                <wp:extent cx="6732270" cy="10196195"/>
                <wp:effectExtent l="8255" t="0" r="8255" b="82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0196280"/>
                          <a:chOff x="0" y="0"/>
                          <a:chExt cx="6732360" cy="10196280"/>
                        </a:xfrm>
                      </wpg:grpSpPr>
                      <wps:wsp>
                        <wps:cNvSpPr txBox="1"/>
                        <wps:spPr>
                          <a:xfrm>
                            <a:off x="6311880" y="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78920"/>
                            <a:ext cx="6300000" cy="1000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70" w:right="1134" w:firstLine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-  расчистка территории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6" w:right="176" w:firstLine="425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- предварительная разметка мест сбора и обвалования растительного грунта и его снятие, защита от повреждений или пересадка используемых в дальнейшем растений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-  создание  опорной  геодезической  сети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-  установка планов пожарной защиты объекта, пожарных щитов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6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- обеспечение  строительства  водой из автоцистерн,  электроэнергией – от передвижных установок (обеспечить освещенность рабочих мест при монтаже не менее 30лк), временная связь – сотовая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6" w:right="176" w:firstLine="709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- обустройство площадок: хранения строительных материалов, сбора отходов строительного производства,  чистки колес самоходной техники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6" w:right="17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- монтаж временных инвентарных административно-бытовых зданий и сооружений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Состав  работ  основного  период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земляные работы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-  строительство проектируемых зданий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-  реконструкция и строительство сооружений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-  прокладка инженерных сетей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6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-  параллельное ведение санитарно-технических и электромонтажных  работ;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851" w:right="176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-  вертикальная планировка, благоустройство  и  озелене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129" w:first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0" w:right="176"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36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287640"/>
                            <a:ext cx="25200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3960" y="8923680"/>
                            <a:ext cx="909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 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8026920"/>
                            <a:ext cx="250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7840" y="7487640"/>
                            <a:ext cx="126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122240"/>
                            <a:ext cx="252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840" y="6762960"/>
                            <a:ext cx="90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9655920"/>
                            <a:ext cx="396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/07-06-И-ПОС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65196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360" y="965196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3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98312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98312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001520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016640"/>
                            <a:ext cx="539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016640"/>
                            <a:ext cx="360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200" y="9648360"/>
                            <a:ext cx="23202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90792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9655200"/>
                            <a:ext cx="360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3pt;margin-top:-62.8pt;width:572.45pt;height:802.85pt" coordorigin="-1846,-1256" coordsize="11449,16057">
                <v:shape id="shape_0" fillcolor="white" stroked="f" o:allowincell="f" style="position:absolute;left:8941;top:-1256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8;top:-974;width:9920;height:15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70" w:right="1134" w:firstLine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-  расчистка территории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426" w:right="176" w:firstLine="425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- предварительная разметка мест сбора и обвалования растительного грунта и его снятие, защита от повреждений или пересадка используемых в дальнейшем растений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-  создание  опорной  геодезической  сети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-  установка планов пожарной защиты объекта, пожарных щитов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426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- обеспечение  строительства  водой из автоцистерн,  электроэнергией – от передвижных установок (обеспечить освещенность рабочих мест при монтаже не менее 30лк), временная связь – сотовая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426" w:right="176" w:firstLine="709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- обустройство площадок: хранения строительных материалов, сбора отходов строительного производства,  чистки колес самоходной техники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426" w:right="176" w:firstLine="70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- монтаж временных инвентарных административно-бытовых зданий и сооружений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Состав  работ  основного  период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firstLine="567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земляные работы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-  строительство проектируемых зданий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-  реконструкция и строительство сооружений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-  прокладка инженерных сетей;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426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-  параллельное ведение санитарно-технических и электромонтажных  работ;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851" w:right="176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-  вертикальная планировка, благоустройство  и  озеленение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129" w:first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0" w:right="176"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8944,-1256" to="8944,-97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11;top:13370;width:396;height:1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72;top:12797;width:1431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 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2;top:11385;width:394;height:1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846;top:10536;width:1984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711;top:9960;width:396;height:1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1562;top:9394;width:141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61;top:13950;width:6235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/07-06-И-ПОС-2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9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3944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0;top:13944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6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227;width:84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227;width:566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17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;top:14516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6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383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51;top:14518;width:8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03;top:14518;width:56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-293,13939" to="3360,1394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14347;width:56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036;top:13949;width:5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70" w:right="170" w:firstLine="72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" w:right="170" w:firstLine="720"/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70" w:hanging="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1" w:right="-9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70" w:right="1134" w:hanging="0"/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6"/>
    </w:rPr>
  </w:style>
  <w:style w:type="character" w:styleId="11">
    <w:name w:val=" Знак Знак11"/>
    <w:qFormat/>
    <w:rPr>
      <w:b/>
      <w:sz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13">
    <w:name w:val=" Знак Знак13"/>
    <w:qFormat/>
    <w:rPr>
      <w:b/>
      <w:sz w:val="26"/>
    </w:rPr>
  </w:style>
  <w:style w:type="character" w:styleId="14">
    <w:name w:val=" Знак Знак14"/>
    <w:qFormat/>
    <w:rPr>
      <w:b/>
    </w:rPr>
  </w:style>
  <w:style w:type="character" w:styleId="7">
    <w:name w:val=" Знак Знак7"/>
    <w:qFormat/>
    <w:rPr>
      <w:sz w:val="26"/>
    </w:rPr>
  </w:style>
  <w:style w:type="character" w:styleId="9">
    <w:name w:val=" Знак Знак9"/>
    <w:qFormat/>
    <w:rPr>
      <w:b/>
      <w:sz w:val="24"/>
    </w:rPr>
  </w:style>
  <w:style w:type="character" w:styleId="8">
    <w:name w:val=" Знак Знак8"/>
    <w:qFormat/>
    <w:rPr>
      <w:sz w:val="26"/>
    </w:rPr>
  </w:style>
  <w:style w:type="character" w:styleId="6">
    <w:name w:val=" Знак Знак6"/>
    <w:qFormat/>
    <w:rPr>
      <w:sz w:val="26"/>
    </w:rPr>
  </w:style>
  <w:style w:type="character" w:styleId="10">
    <w:name w:val=" Знак Знак10"/>
    <w:qFormat/>
    <w:rPr>
      <w:b/>
      <w:sz w:val="24"/>
      <w:lang w:val="en-US"/>
    </w:rPr>
  </w:style>
  <w:style w:type="character" w:styleId="2">
    <w:name w:val=" Знак Знак2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70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360"/>
      <w:ind w:left="170" w:right="170" w:firstLine="72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170" w:firstLine="851"/>
      <w:jc w:val="both"/>
    </w:pPr>
    <w:rPr>
      <w:sz w:val="26"/>
    </w:rPr>
  </w:style>
  <w:style w:type="paragraph" w:styleId="Style8">
    <w:name w:val=" Знак Знак Знак Знак"/>
    <w:basedOn w:val="Normal"/>
    <w:qFormat/>
    <w:pPr/>
    <w:rPr>
      <w:sz w:val="28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  <w:textAlignment w:val="baseline"/>
    </w:pPr>
    <w:rPr>
      <w:rFonts w:ascii="Calibri" w:hAnsi="Calibri" w:eastAsia="Arial Unicode MS" w:cs="Calibri"/>
      <w:kern w:val="2"/>
      <w:sz w:val="22"/>
      <w:szCs w:val="22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27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52:00Z</dcterms:created>
  <dc:creator>print</dc:creator>
  <dc:description/>
  <cp:keywords/>
  <dc:language>en-US</dc:language>
  <cp:lastModifiedBy>bogdanova</cp:lastModifiedBy>
  <cp:lastPrinted>2011-05-13T10:57:00Z</cp:lastPrinted>
  <dcterms:modified xsi:type="dcterms:W3CDTF">2011-05-13T05:24:00Z</dcterms:modified>
  <cp:revision>103</cp:revision>
  <dc:subject/>
  <dc:title/>
</cp:coreProperties>
</file>