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№ 14  от «</w:t>
      </w:r>
      <w:r>
        <w:rPr>
          <w:b/>
          <w:sz w:val="21"/>
          <w:szCs w:val="21"/>
          <w:lang w:val="en-US"/>
        </w:rPr>
        <w:t>20</w:t>
      </w:r>
      <w:r>
        <w:rPr>
          <w:b/>
          <w:sz w:val="21"/>
          <w:szCs w:val="21"/>
        </w:rPr>
        <w:t xml:space="preserve">» июня 2011 года </w:t>
      </w:r>
    </w:p>
    <w:p>
      <w:pPr>
        <w:pStyle w:val="TextBody"/>
        <w:spacing w:lineRule="auto" w:line="36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 xml:space="preserve">на </w:t>
      </w:r>
      <w:r>
        <w:rPr>
          <w:b/>
          <w:sz w:val="21"/>
          <w:szCs w:val="21"/>
          <w:u w:val="single"/>
        </w:rPr>
        <w:t>оказание услуг по сбору, использованию, обезвреживанию, вывозу и размещению опасных медицинских отходов класса «Б, Г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для</w:t>
      </w:r>
      <w:r>
        <w:rPr>
          <w:b w:val="false"/>
          <w:caps w:val="false"/>
          <w:smallCaps w:val="false"/>
          <w:sz w:val="21"/>
          <w:szCs w:val="21"/>
        </w:rPr>
        <w:t xml:space="preserve"> </w:t>
      </w:r>
      <w:r>
        <w:rPr>
          <w:caps w:val="false"/>
          <w:smallCaps w:val="false"/>
          <w:sz w:val="21"/>
          <w:szCs w:val="21"/>
        </w:rPr>
        <w:t>МУЗ «Городская стоматологическая поликлиника № 1»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2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5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>МУЗ «Городская стоматологическая поликлиник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21"/>
                <w:szCs w:val="21"/>
              </w:rPr>
            </w:pPr>
            <w:r>
              <w:rPr>
                <w:caps w:val="false"/>
                <w:smallCaps w:val="false"/>
                <w:sz w:val="21"/>
                <w:szCs w:val="21"/>
              </w:rPr>
              <w:t xml:space="preserve"> № </w:t>
            </w:r>
            <w:r>
              <w:rPr>
                <w:caps w:val="false"/>
                <w:smallCaps w:val="false"/>
                <w:sz w:val="21"/>
                <w:szCs w:val="21"/>
              </w:rPr>
              <w:t>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 г.Пермь, ул. Газеты «Звезда», д.1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en-US"/>
              </w:rPr>
            </w:pPr>
            <w:hyperlink r:id="rId2">
              <w:r>
                <w:rPr>
                  <w:rStyle w:val="InternetLink"/>
                  <w:sz w:val="21"/>
                  <w:szCs w:val="21"/>
                  <w:lang w:val="en-US"/>
                </w:rPr>
                <w:t>Stomat1@perm.ru</w:t>
              </w:r>
            </w:hyperlink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(342)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1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0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Найданова Людмила Юр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 и предпринимательской деятельности</w:t>
            </w:r>
          </w:p>
        </w:tc>
      </w:tr>
      <w:tr>
        <w:trPr>
          <w:trHeight w:val="61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сбору, использованию, обезвреживанию, вывозу и размещению опасных медицинских отходов класса «Б, Г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по сбору, использованию, обезвреживанию, вывозу и размещению опасных медицинских отходов класса «Б, Г»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 оказании указанных услуг Заказчику необходимо следующее: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предоставлять силами и за счёт Исполнителя на время исполнения договора расходный материал для хранения медицинских отходов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осуществление дезинфекции контейнеров для сбора отходов средствами Исполнителя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ние на оказание требуемых услуг (с указанием количества, условий оказания услуг), изложено в Приложении №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оказываемых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30 к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, г.Пермь: ул. Газеты «Звезда», д.1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: начало оказания услуг, окончание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подписания договора по 31.12.2011 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договора включает все расходы Исполнителя, необходимые для исполнения договора в полном объеме, а так же расходы на уплату таможенных пошлин, уплату налогов, включая НДС, уплату сборов и других обязательных платежей, страхование, оплату транспортных расходов, приобретение контейнеров, емкостей и пакетов, расходы по сбору, использованию, обезвреживанию, транспортировке, размещению медицинских отходов и прочих расходов, связанных с оказанием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1"/>
                <w:szCs w:val="21"/>
              </w:rPr>
              <w:t xml:space="preserve">153 720 рублей 00 копеек (Сто пятьдесят три тысячи  семьсот двадцать рублей 00 копеек). </w:t>
            </w:r>
            <w:r>
              <w:rPr>
                <w:b/>
              </w:rPr>
              <w:t>Обоснование максимальной цены</w:t>
            </w:r>
            <w:r>
              <w:rPr/>
              <w:t xml:space="preserve"> 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о сбору, использованию, обезвреживанию, вывозу и размещению опасных медицинских отходов класса «Б, Г» при размещении заказа путём запроса котировок Заказчик использовал следующие источники информации о ценах услуг, являющихся предметом заказа: стоимость ранее оказанных услуг.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00, г. Пермь, ул. Газеты «Звезда», д.14 каб.1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1 июня 2011г. (с 9 часов 00 минут до 17 часов 30 минут - с понедельника по пятницу, обед с 11 часов 30 минут до 12 часов 00 минут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«30» июня 2011г.  до 11 часов 00 мину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1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 1 по 10 число каждого следующего за отчетным месяца, Исполнитель предоставляет Заказчику «Акт приемки оказанных Услуг», в 2 (двух) экземплярах, с приложением копий товарно-транспортных накладных за каждый день оказанных в отчетный период Услуг. Заказчик в течение 10 (десяти) рабочих дней со дня получения подписывает «Акт приемки оказанных Услуг» со своей стороны и возвращает один экземпляр Исполнителю или представляет мотивированные возражения к данному акту с указанием прич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, оказанных в отчетный период и принятых Заказчиком, производится из расчета: стоимость 1 (одной) единицы услуги (в кг отходов) умножается на объем услуг, оказанных  в отчетный перио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чет за услуги будет производится путем безналичного перечисления денежных средств на расчетный счет Исполнителя следующим образом: до 10-го числа каждого месяца Заказчик перечисляет Исполнителю 30% стоимости среднемесячной нормы накопления отходов, оставшуюся сумму Заказчик перечисляет в течение 30 банковских дней с даты получения от Исполнителя Акта приема-сдачи оказанных услуг за отчётный месяц и счета фактуры за эти услуги исходя из объёма фактически оказанных услуг.</w:t>
            </w:r>
          </w:p>
        </w:tc>
      </w:tr>
      <w:tr>
        <w:trPr>
          <w:trHeight w:val="633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муниципального договора (приложение № 3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1"/>
          <w:szCs w:val="21"/>
        </w:rPr>
        <w:t>Главный врач МУЗ «ГСП №1»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02:00Z</dcterms:created>
  <dc:creator>СОК</dc:creator>
  <dc:description/>
  <cp:keywords/>
  <dc:language>en-US</dc:language>
  <cp:lastModifiedBy>Сметанин ДГ</cp:lastModifiedBy>
  <cp:lastPrinted>2011-06-16T16:00:00Z</cp:lastPrinted>
  <dcterms:modified xsi:type="dcterms:W3CDTF">2011-06-16T10:00:00Z</dcterms:modified>
  <cp:revision>5</cp:revision>
  <dc:subject/>
  <dc:title>ИЗВЕЩЕНИЕ № __ от «___» __________ 200 _ года </dc:title>
</cp:coreProperties>
</file>