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к Извещению № 14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от «20» июн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 сбору, использованию, обезвреживанию, вывозу и размещению опасных медицинских отходов класса «Б, Г»</w:t>
      </w:r>
    </w:p>
    <w:p>
      <w:pPr>
        <w:pStyle w:val="TextBody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3780"/>
        <w:gridCol w:w="2340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Б, 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2"/>
                <w:szCs w:val="22"/>
              </w:rPr>
              <w:t>1830 к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З «ГСП № 1» г. Пермь: </w:t>
            </w:r>
          </w:p>
          <w:p>
            <w:pPr>
              <w:pStyle w:val="Normal"/>
              <w:jc w:val="both"/>
              <w:rPr/>
            </w:pPr>
            <w:r>
              <w:rPr/>
              <w:t>ул. Газеты «Звезда», 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оказании указанных услуг Заказчику необходимо следующе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ять силами и за счёт Исполнителя на время исполнения договора  расходный  материал для хранения медицинских  отходов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) пакет для сбора и хранения отходов 500х600 (расчет 1 шт. на 2,0 к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) пакет для сбора и хранения отходов 330х300 (расчет 1 шт. на 1,0 кг)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) емкость-контейнер для сбора острого инструментария с бесконтактным снятием иглы со шприца одноразовая 1,0 литр (расчет на 1,0 кг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существлять взвешивания медицинских отходов техническими средствами и силами Исполнителя в присутствии представителя Заказчика в целях контроля нормы образования, качественного и количественного состава опасных медицинских отходов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Исполнителем системы сбора и удаления отходов на принципе «сменяемых» сборников, т.е. на место удаленных контейнеров устанавливать порожние сборники (многоразовые межкорпусные контейнер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уществление дезинфекции контейнеров для сбора отходов средствами Исполнител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1"/>
          <w:szCs w:val="21"/>
        </w:rPr>
      </w:pPr>
      <w:r>
        <w:rPr>
          <w:sz w:val="21"/>
          <w:szCs w:val="21"/>
        </w:rPr>
        <w:t>Главный врач МУЗ «ГСП №1»</w:t>
        <w:tab/>
        <w:t>Д.Г. Сметанин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52:00Z</dcterms:created>
  <dc:creator>Пресс-служба</dc:creator>
  <dc:description/>
  <cp:keywords/>
  <dc:language>en-US</dc:language>
  <cp:lastModifiedBy>Сметанин ДГ</cp:lastModifiedBy>
  <cp:lastPrinted>2011-06-16T16:15:00Z</cp:lastPrinted>
  <dcterms:modified xsi:type="dcterms:W3CDTF">2011-06-16T10:15:00Z</dcterms:modified>
  <cp:revision>12</cp:revision>
  <dc:subject/>
  <dc:title>Утверждаю:</dc:title>
</cp:coreProperties>
</file>