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5 от «20» июн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 xml:space="preserve">на закупку пластмасс стоматологических </w:t>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пластмасс стоматологических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предпринимательской деятельности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3-х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16"/>
          <w:szCs w:val="16"/>
        </w:rPr>
      </w:pPr>
      <w:r>
        <w:rPr>
          <w:sz w:val="16"/>
          <w:szCs w:val="16"/>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16"/>
          <w:szCs w:val="16"/>
        </w:rPr>
      </w:pPr>
      <w:r>
        <w:rPr>
          <w:sz w:val="16"/>
          <w:szCs w:val="16"/>
        </w:rPr>
      </w:r>
    </w:p>
    <w:p>
      <w:pPr>
        <w:pStyle w:val="Normal"/>
        <w:tabs>
          <w:tab w:val="clear" w:pos="708"/>
          <w:tab w:val="left" w:pos="6120" w:leader="none"/>
        </w:tabs>
        <w:ind w:left="360" w:hanging="360"/>
        <w:jc w:val="both"/>
        <w:rPr>
          <w:sz w:val="16"/>
          <w:szCs w:val="16"/>
        </w:rPr>
      </w:pPr>
      <w:r>
        <w:rPr>
          <w:sz w:val="16"/>
          <w:szCs w:val="16"/>
        </w:rPr>
      </w:r>
    </w:p>
    <w:p>
      <w:pPr>
        <w:pStyle w:val="Normal"/>
        <w:tabs>
          <w:tab w:val="clear" w:pos="708"/>
          <w:tab w:val="left" w:pos="6120" w:leader="none"/>
        </w:tabs>
        <w:ind w:left="360" w:hanging="360"/>
        <w:jc w:val="both"/>
        <w:rPr>
          <w:sz w:val="16"/>
          <w:szCs w:val="16"/>
        </w:rPr>
      </w:pPr>
      <w:r>
        <w:rPr>
          <w:sz w:val="16"/>
          <w:szCs w:val="16"/>
        </w:rPr>
      </w:r>
    </w:p>
    <w:p>
      <w:pPr>
        <w:pStyle w:val="Normal"/>
        <w:tabs>
          <w:tab w:val="clear" w:pos="708"/>
          <w:tab w:val="left" w:pos="6120" w:leader="none"/>
        </w:tabs>
        <w:ind w:left="360" w:hanging="360"/>
        <w:jc w:val="both"/>
        <w:rPr>
          <w:sz w:val="16"/>
          <w:szCs w:val="16"/>
        </w:rPr>
      </w:pPr>
      <w:r>
        <w:rPr>
          <w:sz w:val="16"/>
          <w:szCs w:val="16"/>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16"/>
          <w:szCs w:val="16"/>
        </w:rPr>
      </w:pPr>
      <w:r>
        <w:rPr>
          <w:sz w:val="16"/>
          <w:szCs w:val="16"/>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16"/>
          <w:szCs w:val="16"/>
        </w:rPr>
      </w:pPr>
      <w:r>
        <w:rPr>
          <w:sz w:val="16"/>
          <w:szCs w:val="16"/>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16"/>
          <w:szCs w:val="16"/>
        </w:rPr>
      </w:pPr>
      <w:r>
        <w:rPr>
          <w:sz w:val="16"/>
          <w:szCs w:val="16"/>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b/>
              </w:rPr>
              <w:t>Средства по предпринимательской деятельности:</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pPr>
            <w:r>
              <w:rPr/>
              <w:t xml:space="preserve">БИК </w:t>
            </w:r>
            <w:r>
              <w:rPr>
                <w:bCs/>
              </w:rPr>
              <w:t>045773001</w:t>
            </w:r>
          </w:p>
          <w:p>
            <w:pPr>
              <w:pStyle w:val="Normal"/>
              <w:jc w:val="both"/>
              <w:rPr/>
            </w:pPr>
            <w:r>
              <w:rPr>
                <w:b/>
              </w:rPr>
              <w:t>Средства ОМС:</w:t>
            </w:r>
          </w:p>
          <w:p>
            <w:pPr>
              <w:pStyle w:val="Normal"/>
              <w:jc w:val="both"/>
              <w:rPr/>
            </w:pPr>
            <w:r>
              <w:rPr/>
              <w:t xml:space="preserve">р/с </w:t>
            </w:r>
            <w:r>
              <w:rPr>
                <w:bCs/>
              </w:rPr>
              <w:t>40 404 810 800 000 030 017 в Расчетно – кассовом центре г. Перми</w:t>
            </w:r>
          </w:p>
          <w:p>
            <w:pPr>
              <w:pStyle w:val="Normal"/>
              <w:jc w:val="both"/>
              <w:rPr>
                <w:bCs/>
              </w:rPr>
            </w:pPr>
            <w:r>
              <w:rPr>
                <w:bCs/>
              </w:rPr>
              <w:t>БИК 045744000</w:t>
            </w:r>
          </w:p>
          <w:p>
            <w:pPr>
              <w:pStyle w:val="Normal"/>
              <w:jc w:val="both"/>
              <w:rPr/>
            </w:pPr>
            <w:r>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center"/>
        <w:rPr>
          <w:b/>
          <w:b/>
        </w:rPr>
      </w:pPr>
      <w:r>
        <w:rPr>
          <w:b/>
        </w:rPr>
        <w:t>Спецификация на пластмассы стоматологические</w:t>
      </w:r>
    </w:p>
    <w:p>
      <w:pPr>
        <w:pStyle w:val="Normal"/>
        <w:jc w:val="center"/>
        <w:rPr>
          <w:b/>
          <w:b/>
          <w:sz w:val="20"/>
          <w:szCs w:val="20"/>
        </w:rPr>
      </w:pPr>
      <w:r>
        <w:rPr>
          <w:b/>
          <w:sz w:val="20"/>
          <w:szCs w:val="20"/>
        </w:rPr>
      </w:r>
    </w:p>
    <w:tbl>
      <w:tblPr>
        <w:tblW w:w="10119" w:type="dxa"/>
        <w:jc w:val="left"/>
        <w:tblInd w:w="-10" w:type="dxa"/>
        <w:tblLayout w:type="fixed"/>
        <w:tblCellMar>
          <w:top w:w="0" w:type="dxa"/>
          <w:left w:w="108" w:type="dxa"/>
          <w:bottom w:w="0" w:type="dxa"/>
          <w:right w:w="108" w:type="dxa"/>
        </w:tblCellMar>
      </w:tblPr>
      <w:tblGrid>
        <w:gridCol w:w="550"/>
        <w:gridCol w:w="5976"/>
        <w:gridCol w:w="1131"/>
        <w:gridCol w:w="1276"/>
        <w:gridCol w:w="1186"/>
      </w:tblGrid>
      <w:tr>
        <w:trPr>
          <w:tblHeader w:val="true"/>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есткая пластмасса "Ufi Gel hard" или эквивалент. Средство для перебазировки съемных протезов, удлинения краев протезов, ремонта и расширения полных и частичных съемных протезов в амбулаторных условиях. Не содержит метилметакрилата. Форма выпуска - комплект для ручного смешивания: 60г порошок, 40 мл жидкость, 20 мл кондиционер и принадлежност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идкость "Ufi Gel hard" или эквивалент. Дополнительная упаковка - жидкость мономер для средства перебазировки "Ufi Gel hard". Форма выпуска - 40 мл.жидкость в упаковке.</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ягкий подкладочный материал "Ufi Gel Р" или эквивалент. Мягкая прочная подкладка на основе А-силикона для изоляции давящих точек и перекрытия заостренных поверхностей альвеолярных отростков для любых протезов. Форма выпуска - комплект в тюбиках:50 мл основа, 50 мл глянцевый катализатор, 10 мл адгезив, принадлежност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стмасса "Синма - М" одноцветная или эквивалент. Акриловая пластмасса  горячего  отверждения типа порошок – жидкость, применяется в ортопедической стоматологии для изготовления коронок и облицовки несъемных зубных протезов (штампованно – паянных и цельнолитых). Форма выпуска - в упак. 2 порошка по 40г, жидкость 40г. Разные цвета:  № 10,12,14, 16,19,2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5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ТОРАКС или эквивалент. Пластмасса  горячего  отверждения  на  основе фторсодержащих акриловых сополимеров типа порошок – жидкость, с прожилками. Применяется  в  стоматологической  практике   для изготовления базисов съемных зубных протезов. Форма выпуска - комплект содержит 300гр порошка,  150 мл жидкост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ttern Resin LS или эквивалент. Беззольная пластмасса пластмасса типа порошок – жидкость, применяется  в стоматологической практике  для  изготовления штифтовкладок, культи перед отливкой из металла. Форма выпуска - упак: порошок 100г, жидкость 100мл, моделирующая кисть, дозирующая пипетка, 2 силиконовых стаканч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стмасса Редонт-Колир или эквивалент. Предназначена для изготовления ортодонтических и ортопедических аппаратов, а также для починок и перебазирования съемных зубных протезов. Редонт-колир представляет собой пластмассу холодной полимеризации на основе сополимера акриловой группы, бесцветную, прозрачную, типа порошок-жидкость, хорошо соединяется с базисными материалами, обладает высокой технологичностью в работе. Форма выпуска - в комплекте: порошок - 150г, жидкость - 100г, концентраты красителей - 45г, пробка-капельниц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ТАКРИЛ – М или эквивалент. Быстротвердеющая  пластмасса типа порошок – жидкость. Применяется  в   стоматологической практике  для  изготовления  съемных  зубных  протезов,  челюстно-лицевых  и ортодонтических аппаратов, съемных шин – протезов при  пародонтите,  починок и других целей. Форма выпуска - комплект: порошок –  160,0 гр., жидкость - 100,0   гр., лак разделительный Изокол 69 – 50,0 гр.</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рбодент или эквивалент. Композиционный пломбировочный материал  на  основе акриловых сополимеров и универсального связующего БИС  –  ГМА холодного  отверждения типа порошок – жидкость. Предназначен для изготовления временных конструкций несъемных протезов (штифтовых зубов, фасеток и  др.), для реставрации пластмассовых коронок,  фасеток, штифтовых  зубов,  жевательных  поверхностей зубов из пластмассы  в съемных  протезах,  для фиксации адгезивных мостовидных протезов. Форма выпуска - набор порошков 6 цветов (0-6-10-12-16-19)  по 10  гр., жидкость  –  50гр.Чашечку для замешивания, пластмассовые шпатели – 50 шт., пробки – капельницы – 2 шт.</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Всего к по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150" w:type="pct"/>
        <w:jc w:val="left"/>
        <w:tblInd w:w="-108" w:type="dxa"/>
        <w:tblLayout w:type="fixed"/>
        <w:tblCellMar>
          <w:top w:w="0" w:type="dxa"/>
          <w:left w:w="108" w:type="dxa"/>
          <w:bottom w:w="0" w:type="dxa"/>
          <w:right w:w="108" w:type="dxa"/>
        </w:tblCellMar>
      </w:tblPr>
      <w:tblGrid>
        <w:gridCol w:w="5084"/>
        <w:gridCol w:w="4843"/>
      </w:tblGrid>
      <w:tr>
        <w:trPr>
          <w:trHeight w:val="288" w:hRule="atLeast"/>
        </w:trPr>
        <w:tc>
          <w:tcPr>
            <w:tcW w:w="5084"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84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6-17T16:46:00Z</cp:lastPrinted>
  <dcterms:modified xsi:type="dcterms:W3CDTF">2011-06-17T10:46:00Z</dcterms:modified>
  <cp:revision>15</cp:revision>
  <dc:subject/>
  <dc:title>Приложение  № 3</dc:title>
</cp:coreProperties>
</file>