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июня  2011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5 от 20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5 от 20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75"/>
        <w:gridCol w:w="3060"/>
        <w:gridCol w:w="900"/>
        <w:gridCol w:w="1080"/>
        <w:gridCol w:w="1182"/>
      </w:tblGrid>
      <w:tr>
        <w:trPr>
          <w:tblHeader w:val="true"/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ая пластмасса "Ufi Gel hard" или эквивалент. Средство для перебазировки съемных протезов, удлинения краев протезов, ремонта и расширения полных и частичных съемных протезов в амбулаторных условиях.Не содержит метилметакрилата. Форма выпуска - комплект для ручного смешивания: 60г порошок, 40 мл жидкость, 20 мл кондиционер и принадлеж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дкость "Ufi Gel hard" или эквивалент. Дополнительная упаковка - жидкость мономер для средства перебазировки "Ufi Gel hard". Форма выпуска - 40 мл.жидкость в упаков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ий подкладочный материал "Ufi Gel Р" или эквивалент. Мягкая прочная подкладка на основе А-силикона для изоляции давящих точек и перекрытия заостренных поверхностей альвеолярных отростков для любых протезов. Форма выпуска - комплект в тюбиках:50 мл основа, 50 мл глянцевый катализатор, 10 мл адгезив, принадлеж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масса "Синма - М" одноцветная или эквивалент. Акриловая пластмасса  горячего  отверждения типа порошок – жидкость, применяется в ортопедической стоматологии для изготовления коронок и облицовки несъемных зубных протезов (штампованно – паянных и цельнолитых). Форма выпуска - в упак. 2 порошка по 40г, жидкость 40г. Разные цвета:  № 10,12,14, 16,19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АКС или эквивалент. Пластмасса  горячего  отверждения  на  основе фторсодержащих акриловых сополимеров типа порошок – жидкость, с прожилками. Применяется  в  стоматологической  практике   для изготовления базисов съемных зубных протезов. Форма выпуска - комплект содержит 300гр порошка,  150 мл жидк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tern Resin LS или эквивалент. Беззольная пластмасса пластмасса типа порошок – жидкость, применяется  в стоматологической практике  для  изготовления штифтовкладок, культи перед отливкой из металла. Форма выпуска - упак: порошок 100г, жидкость 100мл, моделирующая кисть, дозирующая пипетка, 2 силиконовых стаканч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масса Редонт-Колир или эквивалент. Предназначена для изготовления ортодонтических и ортопедических аппаратов, а также для починок и перебазирования съемных зубных протезов. Редонт-колир представляет собой пластмассу холодной полимеризации на основе сополимера акриловой группы, бесцветную, прзрачную, типа порошок-жидкость, хорошо соединяется с базисными материалами, обладает высокой технологичностью в работе. Форма выпуска - в комплекте: порошок - 150г, жидкость - 100г, концентраты красителей - 45г, пробка-капельниц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АКРИЛ – М или эквивалент. Быстротвердеющая  пластмасса типа порошок – жидкость. Применяется  в   стоматологической практике  для  изготовления  съемных  зубных  протезов,  челюстно-лицевых  и ортодонтических аппаратов, съемных шин – протезов при  пародонтите,  починок и других целей. Форма выпуска - комплект: порошок –  160,0 гр., жидкость - 100,0   гр.,лак разделительный Изокол 69 – 50,0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рбодент или эквивалент. Композиционный пломбировочный материал  на  основе акриловых сополимеров и универсального связующего БИС  –  ГМА холодного  отверждения типа порошок – жидкость. Предназначен для изготовления временных конструкций несъемных протезов (штифтовых зубов, фасеток и  др.), для реставрации пластмассовых коронок,  фасеток, штифтовых  зубов,  жевательных  поверхностей зубов из пластмассы  в съемных  протезах,  для фиксации адгезивных мостовидных протезов. Форма выпуска - набор порошков 6 цветов (0-6-10-12-16-19)  по 10  гр.,жидкость  –  50гр.Чашечку для замешивания,пластмассовые шпатели – 50 шт.,пробки – капельницы – 2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к поставк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w="11906" w:h="16838"/>
      <w:pgMar w:left="902" w:right="567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6-15T18:29:00Z</cp:lastPrinted>
  <dcterms:modified xsi:type="dcterms:W3CDTF">2011-06-17T07:49:00Z</dcterms:modified>
  <cp:revision>25</cp:revision>
  <dc:subject/>
  <dc:title>Приложение № 1</dc:title>
</cp:coreProperties>
</file>