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72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препаратов и средств медицинских прочих 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6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препаратов и средств медицинских прочих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препаратов и средств медицинских прочих</w:t>
      </w:r>
      <w:r>
        <w:rPr>
          <w:bCs/>
          <w:sz w:val="22"/>
          <w:szCs w:val="22"/>
        </w:rPr>
        <w:t xml:space="preserve"> 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850 000,00 (Восемьсот пятьдесят тысяч руб. 00 коп.) 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3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7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0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6-16T03:47:00Z</dcterms:modified>
  <cp:revision>42</cp:revision>
  <dc:subject/>
  <dc:title>ПРОТОКОЛ АУКЦИОНА № _______________</dc:title>
</cp:coreProperties>
</file>