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132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7.06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продуктов питания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М.Н.Виктор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Г.И.Бел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132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 продуктов животноводства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 продуктов животноводства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4 425,00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422"/>
        <w:gridCol w:w="1559"/>
        <w:gridCol w:w="3436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 827.4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Теплоухов Борис Леонидович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Пермский край, г. Пермь, ул. Революции, д.12 - 3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6 200.4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щество с ограниченной ответственностью «Агроимпекс-Пермь»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39, Пермский край, г. Пермь, ул.Куйбышева, д.13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061.1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Спесивая Галина Николаевн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23, Пермский край, г. Пермь, ул. Запольская, д.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51.4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щество с ограниченной ответственностью «Торговый дом «Созвездие»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990, Пермский край, г. Пермь, ул.Куйбышева, д.1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 400.6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Совирин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Пермский край, г. Пермь, ул. Шоссе Космонавтов, д.31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Теплоухов Борис Леонид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Агроимпекс-Перм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Спесивая Га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Торговый дом «Созвезд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Совирин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а М.Н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ова Г.И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, которых получили первые пять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Теплоухов Борис Леонидо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07, Пермский край, г. Пермь, ул. Революции, д.12 -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3 827.4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щество с ограниченной ответственностью «Агроимпекс-Пермь»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39, Пермский край, г. Пермь, ул.Куйбышева, д.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6 200.47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дивидуальный предприниматель Спесивая Галина Николае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023, Пермский край, г. Пермь, ул. Запольская, д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8 061.1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щество с ограниченной ответственностью «Торговый дом «Созвездие»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14990, Пермский край, г. Пермь, ул.Куйбышева, д.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0 051.4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с ограниченной ответственностью «Совирин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Пермский край, г. Пермь, ул. Шоссе Космонавтов, д.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1 400.6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П Теплоухов Б.Л.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 xml:space="preserve"> </w:t>
            </w:r>
            <w:r>
              <w:rPr>
                <w:rStyle w:val="Applestylespan"/>
                <w:sz w:val="18"/>
                <w:szCs w:val="18"/>
              </w:rPr>
              <w:t>303 827,40 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5881%, что составляет 170 597,60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а М.Н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 Г.И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03:00Z</dcterms:created>
  <dc:creator>Специалист</dc:creator>
  <dc:description/>
  <cp:keywords/>
  <dc:language>en-US</dc:language>
  <cp:lastModifiedBy>Маркетолог 1</cp:lastModifiedBy>
  <cp:lastPrinted>2011-06-20T11:04:00Z</cp:lastPrinted>
  <dcterms:modified xsi:type="dcterms:W3CDTF">2011-06-20T05:04:00Z</dcterms:modified>
  <cp:revision>5</cp:revision>
  <dc:subject/>
  <dc:title>Протокол №</dc:title>
</cp:coreProperties>
</file>