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30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7.06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продуктов питания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30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 продукции мукомольно-крупяной промышленности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 продукции мукомольно-крупяной промышленности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7 116,00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80,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 Пермь, ул.Революции, д.12 - 3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у на участие в открытом аукционе в электронной форме соответствующей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е открытого аукциона, заявка на участие в открытом аукционе в электронной форме, которого получила первый порядковый номер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 Пермь, ул. Революции, д.12 -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80,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 Б.Л.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 xml:space="preserve"> </w:t>
            </w:r>
            <w:r>
              <w:rPr>
                <w:rStyle w:val="Applestylespan"/>
                <w:sz w:val="18"/>
                <w:szCs w:val="18"/>
              </w:rPr>
              <w:t>166 280,42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%, что составляет 835,58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Г.И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0:00Z</dcterms:created>
  <dc:creator>Специалист</dc:creator>
  <dc:description/>
  <cp:keywords/>
  <dc:language>en-US</dc:language>
  <cp:lastModifiedBy>Маркетолог 1</cp:lastModifiedBy>
  <cp:lastPrinted>2011-06-20T11:03:00Z</cp:lastPrinted>
  <dcterms:modified xsi:type="dcterms:W3CDTF">2011-06-20T05:03:00Z</dcterms:modified>
  <cp:revision>6</cp:revision>
  <dc:subject/>
  <dc:title>Протокол №</dc:title>
</cp:coreProperties>
</file>