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33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7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30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продуктов пищевых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продуктов пищевых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58 112,50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43.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 Пермь, ул. 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 733.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23, Пермский край, г. Пермь, ул. Запольская, д.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 267.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Инстант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0, Пермский край, г. Пермь, ул. Комсомольски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спект, д.9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6 013.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Совирин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г. Пермь, ул. Шоссе Космонавтов, д.3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/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Инстан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Совири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четыре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 Пермь, ул. 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 943.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23, Пермский край, г. Пермь, ул. 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6 733.8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Инстант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0, Пермский край, г. Пермь, ул. Комсомольски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спект, д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 267.7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Совири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г. Пермь, ул. Шоссе Космонавтов, д.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6 013.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.Л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</w:rPr>
              <w:t>264 943,28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01675%, что составляет 93 169,2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40:00Z</dcterms:created>
  <dc:creator>Специалист</dc:creator>
  <dc:description/>
  <cp:keywords/>
  <dc:language>en-US</dc:language>
  <cp:lastModifiedBy>Маркетолог 1</cp:lastModifiedBy>
  <cp:lastPrinted>2011-06-17T12:03:00Z</cp:lastPrinted>
  <dcterms:modified xsi:type="dcterms:W3CDTF">2011-06-17T06:04:00Z</dcterms:modified>
  <cp:revision>4</cp:revision>
  <dc:subject/>
  <dc:title>Протокол №</dc:title>
</cp:coreProperties>
</file>