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44 (52Э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иборов и аппаратуры медицинской диагностическо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иборов и аппаратуры медицинской диагностической (видео эндоскопическая стойка для диагностики заболеваний всех отделов кишечника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20 Приборы и аппаратура медицинская диагностическая[3311220] - [33112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приемное отделение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календарны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50:00Z</dcterms:created>
  <dc:creator>Маркетолог 1</dc:creator>
  <dc:description/>
  <cp:keywords/>
  <dc:language>en-US</dc:language>
  <cp:lastModifiedBy>Маркетолог 1</cp:lastModifiedBy>
  <cp:lastPrinted>2011-06-20T14:02:00Z</cp:lastPrinted>
  <dcterms:modified xsi:type="dcterms:W3CDTF">2011-06-20T08:02:00Z</dcterms:modified>
  <cp:revision>2</cp:revision>
  <dc:subject/>
  <dc:title/>
</cp:coreProperties>
</file>