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right"/>
        <w:rPr>
          <w:sz w:val="22"/>
          <w:szCs w:val="22"/>
        </w:rPr>
      </w:pPr>
      <w:bookmarkStart w:id="0" w:name="Приложение_4"/>
      <w:r>
        <w:rPr>
          <w:sz w:val="22"/>
          <w:szCs w:val="22"/>
        </w:rPr>
        <w:t xml:space="preserve">Приложение № </w:t>
      </w:r>
      <w:bookmarkEnd w:id="0"/>
      <w:r>
        <w:rPr>
          <w:sz w:val="22"/>
          <w:szCs w:val="22"/>
        </w:rPr>
        <w:t>3</w:t>
      </w:r>
    </w:p>
    <w:p>
      <w:pPr>
        <w:pStyle w:val="Normal"/>
        <w:jc w:val="right"/>
        <w:rPr/>
      </w:pPr>
      <w:r>
        <w:rPr>
          <w:sz w:val="22"/>
          <w:szCs w:val="22"/>
        </w:rPr>
        <w:t>к документации об открытом аукционе в электронной форме</w:t>
      </w:r>
    </w:p>
    <w:p>
      <w:pPr>
        <w:pStyle w:val="Normal"/>
        <w:jc w:val="right"/>
        <w:rPr>
          <w:sz w:val="22"/>
          <w:szCs w:val="22"/>
        </w:rPr>
      </w:pPr>
      <w:r>
        <w:rPr>
          <w:sz w:val="22"/>
          <w:szCs w:val="22"/>
        </w:rPr>
        <w:t>(</w:t>
      </w:r>
      <w:r>
        <w:rPr/>
        <w:t>указанная форма не является обязательной</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center"/>
        <w:rPr/>
      </w:pPr>
      <w:r>
        <w:rPr>
          <w:bCs/>
          <w:caps/>
          <w:color w:val="000000"/>
        </w:rPr>
        <w:t xml:space="preserve">СВЕДЕНИЯ </w:t>
      </w:r>
      <w:r>
        <w:rPr/>
        <w:t>О ФУНКЦИОНАЛЬНЫХ ХАРАКТЕРИСТИКАХ</w:t>
      </w:r>
    </w:p>
    <w:p>
      <w:pPr>
        <w:pStyle w:val="Normal"/>
        <w:tabs>
          <w:tab w:val="clear" w:pos="708"/>
          <w:tab w:val="left" w:pos="1980" w:leader="none"/>
        </w:tabs>
        <w:jc w:val="center"/>
        <w:rPr/>
      </w:pPr>
      <w:r>
        <w:rPr/>
        <w:t xml:space="preserve"> </w:t>
      </w:r>
      <w:r>
        <w:rPr/>
        <w:t>(ПОТРЕБИТЕЛЬСКИХ СВОЙСТВАХ) ТОВАРОВ</w:t>
      </w:r>
      <w:r>
        <w:rPr>
          <w:bCs/>
          <w:caps/>
          <w:color w:val="000000"/>
        </w:rPr>
        <w:t xml:space="preserve"> </w:t>
      </w:r>
    </w:p>
    <w:p>
      <w:pPr>
        <w:pStyle w:val="Normal"/>
        <w:rPr>
          <w:bCs/>
          <w:caps/>
          <w:color w:val="000000"/>
        </w:rPr>
      </w:pPr>
      <w:r>
        <w:rPr>
          <w:bCs/>
          <w:caps/>
          <w:color w:val="000000"/>
        </w:rPr>
      </w:r>
    </w:p>
    <w:tbl>
      <w:tblPr>
        <w:tblW w:w="10029" w:type="dxa"/>
        <w:jc w:val="left"/>
        <w:tblInd w:w="-572" w:type="dxa"/>
        <w:tblLayout w:type="fixed"/>
        <w:tblCellMar>
          <w:top w:w="0" w:type="dxa"/>
          <w:left w:w="108" w:type="dxa"/>
          <w:bottom w:w="0" w:type="dxa"/>
          <w:right w:w="108" w:type="dxa"/>
        </w:tblCellMar>
      </w:tblPr>
      <w:tblGrid>
        <w:gridCol w:w="709"/>
        <w:gridCol w:w="4678"/>
        <w:gridCol w:w="2374"/>
        <w:gridCol w:w="2268"/>
      </w:tblGrid>
      <w:tr>
        <w:trPr>
          <w:trHeight w:val="143"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37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ребования установленные Заказчиком</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ведения Участника размещения заказа</w:t>
            </w:r>
          </w:p>
        </w:tc>
      </w:tr>
      <w:tr>
        <w:trPr>
          <w:trHeight w:val="14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23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личие функции и величины параметро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длагаемые характеристики товара в рамках установленных параметров, условий, количества  (указать)</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27" w:firstLine="327"/>
              <w:jc w:val="center"/>
              <w:rPr>
                <w:bCs/>
                <w:sz w:val="22"/>
                <w:szCs w:val="22"/>
              </w:rPr>
            </w:pPr>
            <w:r>
              <w:rPr>
                <w:bCs/>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еоэндоскопическая стойка для диагностики заболеваний всех отделов кишечника</w:t>
            </w:r>
          </w:p>
        </w:tc>
        <w:tc>
          <w:tcPr>
            <w:tcW w:w="237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26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для визуальной диагностики заболеваний желудочно-кишечного тракта</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идеопроцессор </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Напряжение, в пределах</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230V (PAL)</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Частот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60Hz</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требление, не более отклонения ±10%</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A</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сеноновая ламп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щность лампы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ла тока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A</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еднее время жизни, лампы не менее 400 часов непрерывной работ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емпература цвета лампы, не менее 6,500 К</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рмат освещения -импульсный стабилизатор с постоянным освещение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правление яркостью : Автоматическое – по среднему или по пиковому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правление яркостью ручное, дискретность не хуже - +/- 5 шаго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втоматическая диафрагма , тип - настраиваема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й выключатель для сети и для лампы, позволяющий выключать лампу между процедурам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вместимость с видеоскопами  с цветной матрицей PAL, фиброскопами через видеомодуль.</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подачи воздух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стема насоса постоянного тока, диафрагменного тип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авление при 0 потоке, не уже диапазон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40 ~до 65 kPa (5.8 ~9.0 PSI)</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андартный объем подачи воздуха на входе в бутылку, </w:t>
            </w:r>
          </w:p>
          <w:p>
            <w:pPr>
              <w:pStyle w:val="Normal"/>
              <w:rPr>
                <w:sz w:val="22"/>
                <w:szCs w:val="22"/>
              </w:rPr>
            </w:pPr>
            <w:r>
              <w:rPr>
                <w:sz w:val="22"/>
                <w:szCs w:val="22"/>
              </w:rPr>
              <w:t>Низкое: диапазон не уже от 3.8 ~ до 5.9 л/мин</w:t>
            </w:r>
          </w:p>
          <w:p>
            <w:pPr>
              <w:pStyle w:val="Normal"/>
              <w:rPr>
                <w:sz w:val="22"/>
                <w:szCs w:val="22"/>
              </w:rPr>
            </w:pPr>
            <w:r>
              <w:rPr>
                <w:sz w:val="22"/>
                <w:szCs w:val="22"/>
              </w:rPr>
              <w:t>Высокое:  диапазон не уже от 6.0 ~ до 9.5 л/мин</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подачи вод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тылка с водой под давлением насоса Объем бутылки не менее 200 мл</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контроля яркост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матическая</w:t>
              <w:tab/>
              <w:t xml:space="preserve"> Выбор – по среднему или по пику</w:t>
            </w:r>
          </w:p>
          <w:p>
            <w:pPr>
              <w:pStyle w:val="Normal"/>
              <w:rPr>
                <w:color w:val="000000"/>
                <w:sz w:val="22"/>
                <w:szCs w:val="22"/>
              </w:rPr>
            </w:pPr>
            <w:r>
              <w:rPr>
                <w:color w:val="000000"/>
                <w:sz w:val="22"/>
                <w:szCs w:val="22"/>
              </w:rPr>
              <w:t xml:space="preserve">Ручная с </w:t>
              <w:tab/>
              <w:t>регулировкой , не шире  +/- 5 шаго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цвет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ррекция цвета</w:t>
              <w:tab/>
              <w:t>Регулировка в пределах  не шире  +/- 5 шагов,</w:t>
              <w:tab/>
              <w:t>синий  в пределах  +/- 5 шаго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 режиме "стоп-кадра" доступен просмотр "живого" видео</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андарт видеосигнал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lang w:val="en-US"/>
              </w:rPr>
              <w:t>PAL</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сохранения информации о 30 пациентах</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сохранения до 50 настроек пользовател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втозатвор, не уже диапазон</w:t>
            </w:r>
          </w:p>
        </w:tc>
        <w:tc>
          <w:tcPr>
            <w:tcW w:w="2374" w:type="dxa"/>
            <w:tcBorders>
              <w:bottom w:val="single" w:sz="4" w:space="0" w:color="000000"/>
              <w:right w:val="single" w:sz="4" w:space="0" w:color="000000"/>
            </w:tcBorders>
            <w:shd w:fill="FFFFFF" w:val="clear"/>
            <w:vAlign w:val="center"/>
          </w:tcPr>
          <w:p>
            <w:pPr>
              <w:pStyle w:val="Normal"/>
              <w:jc w:val="center"/>
              <w:rPr/>
            </w:pPr>
            <w:r>
              <w:rPr>
                <w:sz w:val="22"/>
                <w:szCs w:val="22"/>
              </w:rPr>
              <w:t>от 1</w:t>
            </w:r>
            <w:r>
              <w:rPr>
                <w:sz w:val="22"/>
                <w:szCs w:val="22"/>
                <w:lang w:val="en-US"/>
              </w:rPr>
              <w:t>/</w:t>
            </w:r>
            <w:r>
              <w:rPr>
                <w:sz w:val="22"/>
                <w:szCs w:val="22"/>
              </w:rPr>
              <w:t xml:space="preserve"> до </w:t>
            </w:r>
            <w:r>
              <w:rPr>
                <w:sz w:val="22"/>
                <w:szCs w:val="22"/>
                <w:lang w:val="en-US"/>
              </w:rPr>
              <w:t xml:space="preserve">250 </w:t>
            </w:r>
            <w:r>
              <w:rPr>
                <w:sz w:val="22"/>
                <w:szCs w:val="22"/>
              </w:rPr>
              <w:t>сек.</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678"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Охлаждение принудительное, воздушно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678"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Видео выходы, не менее 3 набор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1 набор: не менее RGBS, 9-и штырьковый разъем типа D-Sub</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678"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2 набор: не менее композитный, BNC разъе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678"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3 набора: не менее раздельный видео (Y/C), 4-х штырьковый разъе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ип защиты от электрического удара - оборудование класса I,</w:t>
            </w:r>
          </w:p>
          <w:p>
            <w:pPr>
              <w:pStyle w:val="Normal"/>
              <w:rPr>
                <w:sz w:val="22"/>
                <w:szCs w:val="22"/>
              </w:rPr>
            </w:pPr>
            <w:r>
              <w:rPr>
                <w:sz w:val="22"/>
                <w:szCs w:val="22"/>
              </w:rPr>
              <w:t>вилка с 3-мя контактам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епень защиты от электрического удара BF тип (плавающий), эндоскоп изолированный, использование на сердце запрещено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тепень защиты от взрыва Не использовать вблизи легко воспламеняющихся вещест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абариты основного блока не более ширина =380 мм; высота = 155 мм; глубина =420м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сновной блок, вес не бол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 к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деогастроскоп</w:t>
            </w:r>
          </w:p>
        </w:tc>
        <w:tc>
          <w:tcPr>
            <w:tcW w:w="23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Направление обзора прямое</w:t>
            </w:r>
          </w:p>
        </w:tc>
        <w:tc>
          <w:tcPr>
            <w:tcW w:w="2374"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Угол поля зрения, не менее</w:t>
            </w:r>
          </w:p>
        </w:tc>
        <w:tc>
          <w:tcPr>
            <w:tcW w:w="2374"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140º</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Глубина резкости, не уже пределов  5 ~ 100 м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гиб дистального конц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верх/Вниз Не менее</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210º/120º</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право/Влево Не менее</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20º/120º</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Диаметр вводимой трубки , в пределах диапазона</w:t>
            </w:r>
          </w:p>
        </w:tc>
        <w:tc>
          <w:tcPr>
            <w:tcW w:w="2374"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9,8 мм ± 0,2мм</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инструментального канала , в пределах</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2,8 мм ±0,2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Рабочая длина вводимой трубки, в пределах, </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050 мм ±10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Общая длина, в пределах</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373 мм ±10м</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Система предупреждения петлеобразования -- Головка разъёма поворачивается на 180º</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Формат изображения -технология FTV  (полноэкранное изображение, большой формат)</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Дополнительные возможности управления с эндоскопа  -Кнопка 1: стоп-кадрКнопка 2: сохранение/печать изображение Кнопка 3: запись ображения Кнопка 4: рычаг регулировки увеличения Функция каждой кнопки может быть изменен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678" w:type="dxa"/>
            <w:tcBorders>
              <w:bottom w:val="single" w:sz="4" w:space="0" w:color="000000"/>
              <w:right w:val="single" w:sz="4" w:space="0" w:color="000000"/>
            </w:tcBorders>
            <w:vAlign w:val="center"/>
          </w:tcPr>
          <w:p>
            <w:pPr>
              <w:pStyle w:val="Normal"/>
              <w:ind w:left="72" w:hanging="0"/>
              <w:rPr/>
            </w:pPr>
            <w:r>
              <w:rPr>
                <w:sz w:val="22"/>
                <w:szCs w:val="22"/>
              </w:rPr>
              <w:t>Степень защиты от электрошока</w:t>
            </w:r>
            <w:r>
              <w:rPr/>
              <w:t xml:space="preserve"> -</w:t>
            </w:r>
            <w:r>
              <w:rPr>
                <w:sz w:val="22"/>
                <w:szCs w:val="22"/>
              </w:rPr>
              <w:t>типа BF ( повышенную степень защиты и изолированную рабочую часть)</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Совместимость с электрохирургическими принадлежностями</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Лазер - совместимость только с Nd: YAG лазером и диодным лазером</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аспылитель (канал ø 2,6 мм, рабочая длина 1700 мм) широкий угол распыления, 2 штуки</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Катетер (канал ø 2,2 мм, рабочая длина 1600 мм)-3 штуки</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идеоколоноскоп</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Направление обзора</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прямо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Угол поля зрения, не более</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40º</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Глубина резкости, не хуже диапазона  3 ~ 100 мм </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гиб дистального конца</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верх/Вниз Не мене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80º/1</w:t>
            </w:r>
            <w:r>
              <w:rPr>
                <w:sz w:val="22"/>
                <w:szCs w:val="22"/>
                <w:lang w:val="en-US"/>
              </w:rPr>
              <w:t>8</w:t>
            </w:r>
            <w:r>
              <w:rPr>
                <w:sz w:val="22"/>
                <w:szCs w:val="22"/>
              </w:rPr>
              <w:t>0º</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право/Влево Не мене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w:t>
            </w:r>
            <w:r>
              <w:rPr>
                <w:sz w:val="22"/>
                <w:szCs w:val="22"/>
                <w:lang w:val="en-US"/>
              </w:rPr>
              <w:t>6</w:t>
            </w:r>
            <w:r>
              <w:rPr>
                <w:sz w:val="22"/>
                <w:szCs w:val="22"/>
              </w:rPr>
              <w:t>0º/1</w:t>
            </w:r>
            <w:r>
              <w:rPr>
                <w:sz w:val="22"/>
                <w:szCs w:val="22"/>
                <w:lang w:val="en-US"/>
              </w:rPr>
              <w:t>6</w:t>
            </w:r>
            <w:r>
              <w:rPr>
                <w:sz w:val="22"/>
                <w:szCs w:val="22"/>
              </w:rPr>
              <w:t>0º</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Ширина неизгибаемой части дистального конца, в пределах не шир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дистального конца, в пределах не шир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вводимой трубки, в пределах не шир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Диаметр инструментального канала, в пределах не шире</w:t>
            </w:r>
          </w:p>
        </w:tc>
        <w:tc>
          <w:tcPr>
            <w:tcW w:w="2374"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3,8 мм±0,2мм</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абочая длина вводимой трубки, в пределах не шир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rPr>
              <w:t>1</w:t>
            </w:r>
            <w:r>
              <w:rPr>
                <w:sz w:val="22"/>
                <w:szCs w:val="22"/>
                <w:lang w:val="en-US"/>
              </w:rPr>
              <w:t>70</w:t>
            </w:r>
            <w:r>
              <w:rPr>
                <w:sz w:val="22"/>
                <w:szCs w:val="22"/>
              </w:rPr>
              <w:t>0 мм±10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Общая длина, в пределах не шире</w:t>
            </w:r>
          </w:p>
        </w:tc>
        <w:tc>
          <w:tcPr>
            <w:tcW w:w="2374" w:type="dxa"/>
            <w:tcBorders>
              <w:bottom w:val="single" w:sz="4" w:space="0" w:color="000000"/>
              <w:right w:val="single" w:sz="4" w:space="0" w:color="000000"/>
            </w:tcBorders>
            <w:vAlign w:val="center"/>
          </w:tcPr>
          <w:p>
            <w:pPr>
              <w:pStyle w:val="Normal"/>
              <w:ind w:left="270" w:hanging="0"/>
              <w:jc w:val="center"/>
              <w:rPr/>
            </w:pPr>
            <w:r>
              <w:rPr>
                <w:sz w:val="22"/>
                <w:szCs w:val="22"/>
                <w:lang w:val="en-US"/>
              </w:rPr>
              <w:t>2023</w:t>
            </w:r>
            <w:r>
              <w:rPr>
                <w:sz w:val="22"/>
                <w:szCs w:val="22"/>
              </w:rPr>
              <w:t xml:space="preserve"> мм±10м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lang w:val="en-US"/>
              </w:rPr>
            </w:pPr>
            <w:r>
              <w:rPr>
                <w:sz w:val="22"/>
                <w:szCs w:val="22"/>
                <w:lang w:val="en-US"/>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Система предупреждения петлеобразования - головка разъёма поворачивается на 180º</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Жесткость градуированная жесткость по длине  вводимой трубки</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Формат изображения полноэкранное изображение, большой формат</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Степень защиты от электрошока</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тип BF</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Совместимость с электрохирургическими принадлежностями</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Да</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Лазер совместимость только с Nd: YAG лазером и диодным лазером</w:t>
            </w:r>
          </w:p>
        </w:tc>
        <w:tc>
          <w:tcPr>
            <w:tcW w:w="2374"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едицинский видеомонитор      </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лоский, жидкокристаллическ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ертификация  для применения в медицинских учреждениях</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Частота обновления ,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00 Гц</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Диагональ, не менее , дюймов</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21 дюйм</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678" w:type="dxa"/>
            <w:tcBorders>
              <w:bottom w:val="single" w:sz="4" w:space="0" w:color="000000"/>
              <w:right w:val="single" w:sz="4" w:space="0" w:color="000000"/>
            </w:tcBorders>
            <w:vAlign w:val="center"/>
          </w:tcPr>
          <w:p>
            <w:pPr>
              <w:pStyle w:val="Normal"/>
              <w:rPr/>
            </w:pPr>
            <w:r>
              <w:rPr>
                <w:sz w:val="22"/>
                <w:szCs w:val="22"/>
              </w:rPr>
              <w:t xml:space="preserve">Тип экрана - </w:t>
            </w:r>
            <w:r>
              <w:rPr>
                <w:sz w:val="22"/>
                <w:szCs w:val="22"/>
                <w:lang w:val="en-US"/>
              </w:rPr>
              <w:t>A</w:t>
            </w:r>
            <w:r>
              <w:rPr>
                <w:sz w:val="22"/>
                <w:szCs w:val="22"/>
              </w:rPr>
              <w:t>-</w:t>
            </w:r>
            <w:r>
              <w:rPr>
                <w:sz w:val="22"/>
                <w:szCs w:val="22"/>
                <w:lang w:val="en-US"/>
              </w:rPr>
              <w:t>SI</w:t>
            </w:r>
            <w:r>
              <w:rPr>
                <w:sz w:val="22"/>
                <w:szCs w:val="22"/>
              </w:rPr>
              <w:t xml:space="preserve"> TFT с активной матрицей (или эквивалент)</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азмеры, не бол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500 x 430 x 105 мм</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асса, не бол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7,5 кг</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Яркость</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400±10</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контрастность ,не хуж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600:1</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ответа,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mc</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гол обзора,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85/85/85 град</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пикселя,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7ммх0,27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цветов,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 млн. цвето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решение, пикселей,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00х120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рмат изображения или эквивален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нхронизация раздельная ,В пределах</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 - 5.0 Vpp</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частота синхронизации пиксела , не хуж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5 МГц x 1</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ункция "картинка в картинк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ринимаемые сигналы DVI, S-VHS, SXVGA, BNC</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цифровое масштабирование картин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водские предустановки настроек монитора по типам хирургических вмешательст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заморозки" изображени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зеркального отображения изображени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Возможность создать и сохранить индивидуальные настройки хирурга (запись под именем хирурга для быстрого доступ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точной коррекции цветопередач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ройка резкости изображения (10 ступене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требление электроэнергии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В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репежные отверстия стандарт VESA (или эквивалент), 100mmx100mm</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питания переменного тока – 1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VGA HDDB15 – 1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S-видеокабель – 1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DVI – 1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аптер переменного ток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BNC – 1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4-мм винты VESA(или эквивалент),  – 4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ойка приборная передвижная</w:t>
            </w:r>
          </w:p>
        </w:tc>
        <w:tc>
          <w:tcPr>
            <w:tcW w:w="23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Высота*Ширина*Глубина, мм, не бол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80*620*625</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полок, шт, не менее 4, (верхняя с установленным держателем для монитор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нагрузка на одну полку, кг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нагрузка общая, кг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движная полка для клавиатур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678" w:type="dxa"/>
            <w:tcBorders>
              <w:bottom w:val="single" w:sz="4" w:space="0" w:color="000000"/>
              <w:right w:val="single" w:sz="4" w:space="0" w:color="000000"/>
            </w:tcBorders>
            <w:shd w:fill="FFFFFF" w:val="clear"/>
            <w:vAlign w:val="center"/>
          </w:tcPr>
          <w:p>
            <w:pPr>
              <w:pStyle w:val="Normal"/>
              <w:rPr/>
            </w:pPr>
            <w:r>
              <w:rPr>
                <w:sz w:val="22"/>
                <w:szCs w:val="22"/>
              </w:rPr>
              <w:t xml:space="preserve">Поворотный держатель </w:t>
            </w:r>
            <w:r>
              <w:rPr>
                <w:sz w:val="22"/>
                <w:szCs w:val="22"/>
                <w:lang w:val="en-US"/>
              </w:rPr>
              <w:t>TFT</w:t>
            </w:r>
            <w:r>
              <w:rPr>
                <w:sz w:val="22"/>
                <w:szCs w:val="22"/>
              </w:rPr>
              <w:t xml:space="preserve"> монитора, полка также приспособлена для ЭЛТ мониторо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ржатель эндоскопов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войной, с крепление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дние дверц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 замко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лики Поворотные сдвоенные, с фиксатором, диаметр в пределах 124 -126  м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 металлические элементы изолирован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Трансформатор изоляционны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щность трансформатора,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00 ват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розетки , не мене 8штук</w:t>
            </w:r>
          </w:p>
          <w:p>
            <w:pPr>
              <w:pStyle w:val="Normal"/>
              <w:rPr>
                <w:sz w:val="22"/>
                <w:szCs w:val="22"/>
              </w:rPr>
            </w:pPr>
            <w:r>
              <w:rPr>
                <w:sz w:val="22"/>
                <w:szCs w:val="22"/>
              </w:rPr>
              <w:t>выключатель автоматический для каждой розетки</w:t>
            </w:r>
          </w:p>
          <w:p>
            <w:pPr>
              <w:pStyle w:val="Normal"/>
              <w:rPr>
                <w:sz w:val="22"/>
                <w:szCs w:val="22"/>
              </w:rPr>
            </w:pPr>
            <w:r>
              <w:rPr>
                <w:sz w:val="22"/>
                <w:szCs w:val="22"/>
              </w:rPr>
              <w:t>выключатель общий для всего модул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Отсос эндоскопический  </w:t>
            </w:r>
          </w:p>
        </w:tc>
        <w:tc>
          <w:tcPr>
            <w:tcW w:w="23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Скорость воздушного потока , не мен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 18 литров в минуту</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ое разрежение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 кПа</w:t>
            </w:r>
          </w:p>
          <w:p>
            <w:pPr>
              <w:pStyle w:val="Normal"/>
              <w:jc w:val="center"/>
              <w:rPr>
                <w:sz w:val="22"/>
                <w:szCs w:val="22"/>
              </w:rPr>
            </w:pPr>
            <w:r>
              <w:rPr>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Ёмкость бачка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0 мл</w:t>
            </w:r>
          </w:p>
          <w:p>
            <w:pPr>
              <w:pStyle w:val="Normal"/>
              <w:jc w:val="center"/>
              <w:rPr>
                <w:sz w:val="22"/>
                <w:szCs w:val="22"/>
              </w:rPr>
            </w:pPr>
            <w:r>
              <w:rPr>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иал бутылки - Поликарбона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тание В пределах 210 -240 Вольт, 50-60 Гц</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ощность , не мен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 ВА</w:t>
            </w:r>
          </w:p>
          <w:p>
            <w:pPr>
              <w:pStyle w:val="Normal"/>
              <w:jc w:val="center"/>
              <w:rPr>
                <w:sz w:val="22"/>
                <w:szCs w:val="22"/>
              </w:rPr>
            </w:pPr>
            <w:r>
              <w:rPr>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днофазный индукционный двигатель</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пределах 210-230В, 30-35Вт, 50-60 Гц</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ос диафрагменного типа, одноцилиндровый</w:t>
            </w:r>
          </w:p>
          <w:p>
            <w:pPr>
              <w:pStyle w:val="Normal"/>
              <w:rPr>
                <w:sz w:val="22"/>
                <w:szCs w:val="22"/>
              </w:rPr>
            </w:pPr>
            <w:r>
              <w:rPr>
                <w:sz w:val="22"/>
                <w:szCs w:val="22"/>
              </w:rPr>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охраняющее устройство ограничительный клапан (поплавок-стопор), запасная ёмкость</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ы (ширина - высота -(длина),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5 мм - 150 мм - 310 мм</w:t>
            </w:r>
          </w:p>
          <w:p>
            <w:pPr>
              <w:pStyle w:val="Normal"/>
              <w:jc w:val="center"/>
              <w:rPr>
                <w:sz w:val="22"/>
                <w:szCs w:val="22"/>
              </w:rPr>
            </w:pPr>
            <w:r>
              <w:rPr>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сса,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7 к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7х11 трубка пациента (2 м) с адаптером  Катетер 12 Fr (4 мм)  Угловой переходник.  110х130 уплотнитель  Крышка емкости с держателем поплавка  Поплавок - 1 шт.  Соединительное отверстие трубки пациента </w:t>
            </w:r>
          </w:p>
          <w:p>
            <w:pPr>
              <w:pStyle w:val="Normal"/>
              <w:rPr>
                <w:sz w:val="22"/>
                <w:szCs w:val="22"/>
              </w:rPr>
            </w:pPr>
            <w:r>
              <w:rPr>
                <w:sz w:val="22"/>
                <w:szCs w:val="22"/>
              </w:rPr>
              <w:t xml:space="preserve"> </w:t>
            </w:r>
            <w:r>
              <w:rPr>
                <w:sz w:val="22"/>
                <w:szCs w:val="22"/>
              </w:rPr>
              <w:t xml:space="preserve">Держатель емкости  1500 мл ёмкость  Воздушный фильтр  Комплект запасной ёмкости  4х15 уплотнитель  Держатель катетера  Чехол </w:t>
            </w:r>
          </w:p>
        </w:tc>
        <w:tc>
          <w:tcPr>
            <w:tcW w:w="2374"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46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ечеискатель</w:t>
            </w:r>
          </w:p>
        </w:tc>
        <w:tc>
          <w:tcPr>
            <w:tcW w:w="23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ос – груша ручно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нометр с циферблатом</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лапан сброса давлени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ннектор для подсоединения к фиброскопу</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4678"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Видеокапсула эндоскопическая</w:t>
            </w:r>
          </w:p>
        </w:tc>
        <w:tc>
          <w:tcPr>
            <w:tcW w:w="2374"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ресивера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 Х 140 Х 28 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ес ресивера , включая батарею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 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дикация - заряд батареи, наличие сигнала от капсул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ключение к ПК (тип разъем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USB 2,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4678"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 </w:t>
            </w:r>
            <w:r>
              <w:rPr>
                <w:bCs/>
                <w:sz w:val="22"/>
                <w:szCs w:val="22"/>
              </w:rPr>
              <w:t xml:space="preserve">Перезаряжаемая батарея </w:t>
            </w:r>
          </w:p>
        </w:tc>
        <w:tc>
          <w:tcPr>
            <w:tcW w:w="2374"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ип батареи  (аккумулятор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Литий-ионная</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работы аккумулятора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часо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перезарядки батареи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часо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мкость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800 мА/ч</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пряжение ,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 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батареи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4 Х 85 Х 22 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4678"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Зарядное батарейное устройство настольное</w:t>
            </w:r>
          </w:p>
        </w:tc>
        <w:tc>
          <w:tcPr>
            <w:tcW w:w="2374"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ряд 2- х батарей одновременно</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ес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0 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4678"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Кабель данных пациента</w:t>
            </w:r>
          </w:p>
        </w:tc>
        <w:tc>
          <w:tcPr>
            <w:tcW w:w="2374"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каналов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Цветовая схем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вязь- HBC (Использование  тела человека в качестве проводни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Длин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90 см</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Сумка с креплением к поясу пациент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Контейнер системы (мобильный кейс)</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Измерительная лент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струкция пользователя на русском язык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хемы выполнения процедуры</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Рабочая станция</w:t>
            </w:r>
          </w:p>
        </w:tc>
        <w:tc>
          <w:tcPr>
            <w:tcW w:w="2374"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усифицированное программное обеспечени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ремя загрузки данных исследования не бол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 часа</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функция мульти-дисплей,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2, 4 и 19 окон</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1 окном),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2 окнами)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4 окнами)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увеличения изображения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режим 1-2 окна: увеличение х2</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асштабировани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озиционирование капсулы</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быстрого поиска кровотеч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едактор изображ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здание видеороликов в формате AVI</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ки для изображени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кадровка захваченных изображений</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Корректировка цветовой схемы</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хранение файлов пациента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оздание отчета в формате pdf</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сохранения полученных изображений на внешний носитель</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Запись видеофайла на DVD диск</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дивидуальный доступ</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Экспорт изображений в файлы word, exel, ppt</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 xml:space="preserve">Создание копий файлов пациента внутри программы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ежим ускоренного просмотра файла пациента (автоматическое удаление повторяющихся кадров)</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теграция программного обеспечения во внутрибольничную интрасеть</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Отдельный режим для сестринского персонал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аксимальное количество изображений на одной странице отчет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 xml:space="preserve">Программное обеспечение для мобильного ПК </w:t>
            </w:r>
          </w:p>
        </w:tc>
        <w:tc>
          <w:tcPr>
            <w:tcW w:w="2374"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усифицированное программное обеспечени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Функция мульти-диспле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2 и 4 окна</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1 окно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2 окнами)</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4 окнами)</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увеличения изображения</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режим 1-2 окна: увеличение х2</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асштабировани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Базовый атлас изображений с возможностью добавления снимков</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Окно сравнения (с возможностью загрузки изображений из атлас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Позиционирование капсулы</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быстрого поиска кровотеч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едактор изображ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оздание видеороликов в формате AVI</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етки для изображ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аскадровка захваченных изображений</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Корректировка цветовой схемы</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оздание отчета в формате pdf</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дивидуальный доступ</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 xml:space="preserve">Программное обеспечение для просмотра в режиме реального времени </w:t>
            </w:r>
          </w:p>
        </w:tc>
        <w:tc>
          <w:tcPr>
            <w:tcW w:w="2374"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Капсула для эндоскопии</w:t>
            </w:r>
          </w:p>
        </w:tc>
        <w:tc>
          <w:tcPr>
            <w:tcW w:w="2374"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Размер капсулы , не более,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Ширина 11 длина24 мм</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ес, не бол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3.45 гр</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гол обзора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150 гр</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корость съемки не мене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3 кадра в секунду</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 xml:space="preserve">тип сенсора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CMOS</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во светодиодов, не мен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решение разрешение получаемых изображений (пиксел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0\32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тип передачи данных</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E-field</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возможность использования мобильной связи и ПК во время исследования</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нсорные прокладки в комплекте (10 ш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мальное время съемки</w:t>
              <w:tab/>
              <w:t>11 часов</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2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мплектация.</w:t>
            </w:r>
          </w:p>
        </w:tc>
        <w:tc>
          <w:tcPr>
            <w:tcW w:w="2374"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процессор с ресивером, аккумуляторной  батареей , комплек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капсула эндоскопическая  , комплек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орная стойка, комплек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едицинский видеомонитор, комплект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гастроскоп, комплек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колоноскоп, комплект</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канал ø 2,6 мм, рабочая длина 15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и шипом  (канал ø 2,6 мм, рабочая длина 15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крокодилы" (канал ø 2,6 мм, рабочая длина 15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V-образные "крысиный зуб" (канал ø 2,4 мм, рабочая длина 15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роволока. Корзина захватывающая (канал ø 2,5 мм, рабочая длина 18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4678" w:type="dxa"/>
            <w:tcBorders>
              <w:bottom w:val="single" w:sz="4" w:space="0" w:color="000000"/>
              <w:right w:val="single" w:sz="4" w:space="0" w:color="000000"/>
            </w:tcBorders>
            <w:vAlign w:val="center"/>
          </w:tcPr>
          <w:p>
            <w:pPr>
              <w:pStyle w:val="Normal"/>
              <w:ind w:left="72" w:hanging="0"/>
              <w:rPr/>
            </w:pPr>
            <w:r>
              <w:rPr>
                <w:sz w:val="22"/>
                <w:szCs w:val="22"/>
              </w:rPr>
              <w:t>Ручка</w:t>
            </w:r>
            <w:r>
              <w:rPr>
                <w:sz w:val="22"/>
                <w:szCs w:val="22"/>
                <w:lang w:val="en-US"/>
              </w:rPr>
              <w:t xml:space="preserve">.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Щипцы биопсийные горячие (канал ø 2,8 мм, рабочая длина 18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Горячие» гемостатические щипцы (канал ø 2,6 мм, рабочая длина 18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заостренный овал S-типа (канал ø 2,3 мм, рабочая длина 16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гексагональная S-типа (канал ø 2,3 мм, рабочая длина 1600 мм) 2штуки</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канал ø 3,5 мм, рабочая длина 2 2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и шипом  (канал ø 3,5 мм, рабочая длина 2 2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крокодилы" (канал ø 2,6 мм, рабочая длина 22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V-образные "крысиный зуб" (канал ø 2,4 мм, рабочая длина 22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роволока. Корзина захватывающая (канал ø 2,5 мм, рабочая длина 22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4678" w:type="dxa"/>
            <w:tcBorders>
              <w:bottom w:val="single" w:sz="4" w:space="0" w:color="000000"/>
              <w:right w:val="single" w:sz="4" w:space="0" w:color="000000"/>
            </w:tcBorders>
            <w:vAlign w:val="center"/>
          </w:tcPr>
          <w:p>
            <w:pPr>
              <w:pStyle w:val="Normal"/>
              <w:ind w:left="72" w:hanging="0"/>
              <w:rPr/>
            </w:pPr>
            <w:r>
              <w:rPr>
                <w:sz w:val="22"/>
                <w:szCs w:val="22"/>
              </w:rPr>
              <w:t>Ручка</w:t>
            </w:r>
            <w:r>
              <w:rPr>
                <w:sz w:val="22"/>
                <w:szCs w:val="22"/>
                <w:lang w:val="en-US"/>
              </w:rPr>
              <w:t xml:space="preserve">. Handle to Basket Grasping Forceps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Петля, Щипцы биопсийные горячие (канал ø 2,8 мм, рабочая длина 2200 мм)Заказывать с ручкой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 xml:space="preserve">Петля, «Горячие» гемостатические щипцы (канал ø 2,6 мм, рабочая длина 2200 мм)Заказывать с ручко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заостренный овал H-типа (канал ø 2,9 мм, рабочая длина 21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4678"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 xml:space="preserve">трубка для очистки петли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гексагональная H-типа (канал ø 2,9 мм, рабочая длина 21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Распылитель (канал ø 2,4 мм, рабочая длина 2300 мм) широкий угол распыления</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4678" w:type="dxa"/>
            <w:tcBorders>
              <w:bottom w:val="single" w:sz="4" w:space="0" w:color="000000"/>
              <w:right w:val="single" w:sz="4" w:space="0" w:color="000000"/>
            </w:tcBorders>
            <w:vAlign w:val="center"/>
          </w:tcPr>
          <w:p>
            <w:pPr>
              <w:pStyle w:val="Normal"/>
              <w:ind w:left="72" w:hanging="0"/>
              <w:rPr>
                <w:sz w:val="22"/>
                <w:szCs w:val="22"/>
              </w:rPr>
            </w:pPr>
            <w:r>
              <w:rPr>
                <w:sz w:val="22"/>
                <w:szCs w:val="22"/>
              </w:rPr>
              <w:t>Катетер (канал ø 2,2 мм, рабочая длина 2100 мм)</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не ранее 2011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 санитарно-эпидемиологическое заключение</w:t>
            </w:r>
          </w:p>
        </w:tc>
        <w:tc>
          <w:tcPr>
            <w:tcW w:w="2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c>
          <w:tcPr>
            <w:tcW w:w="22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altName w:val="BoldItalic"/>
    <w:charset w:val="00"/>
    <w:family w:val="swiss"/>
    <w:pitch w:val="default"/>
  </w:font>
  <w:font w:name="Consultant">
    <w:altName w:val="Courier New"/>
    <w:charset w:val="00"/>
    <w:family w:val="modern"/>
    <w:pitch w:val="default"/>
  </w:font>
  <w:font w:name="Arial Unicode MS">
    <w:charset w:val="00"/>
    <w:family w:val="swiss"/>
    <w:pitch w:val="variable"/>
  </w:font>
  <w:font w:name="Helv">
    <w:altName w:val="Arial"/>
    <w:charset w:val="00"/>
    <w:family w:val="swiss"/>
    <w:pitch w:val="variable"/>
  </w:font>
  <w:font w:name="Kudriashov">
    <w:altName w:val="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Название Знак"/>
    <w:basedOn w:val="Style5"/>
    <w:qFormat/>
    <w:rPr>
      <w:rFonts w:ascii="Times New Roman" w:hAnsi="Times New Roman" w:eastAsia="Times New Roman" w:cs="Times New Roman"/>
      <w:sz w:val="24"/>
      <w:szCs w:val="20"/>
      <w:lang w:val="en-US"/>
    </w:rPr>
  </w:style>
  <w:style w:type="character" w:styleId="Style15">
    <w:name w:val="Подзаголовок Знак"/>
    <w:basedOn w:val="Style5"/>
    <w:qFormat/>
    <w:rPr>
      <w:rFonts w:ascii="Times New Roman" w:hAnsi="Times New Roman" w:eastAsia="Times New Roman" w:cs="Times New Roman"/>
      <w:i/>
      <w:iCs/>
      <w:sz w:val="28"/>
      <w:szCs w:val="28"/>
      <w:lang w:val="en-US"/>
    </w:rPr>
  </w:style>
  <w:style w:type="character" w:styleId="11">
    <w:name w:val="Список 1 Знак Знак"/>
    <w:basedOn w:val="Style5"/>
    <w:qFormat/>
    <w:rPr>
      <w:sz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6">
    <w:name w:val="Символ нумерации"/>
    <w:qFormat/>
    <w:rPr/>
  </w:style>
  <w:style w:type="character" w:styleId="Style17">
    <w:name w:val="Текст примечания Знак"/>
    <w:basedOn w:val="Style5"/>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23">
    <w:name w:val="Основной текст 2 Знак"/>
    <w:basedOn w:val="Style5"/>
    <w:qFormat/>
    <w:rPr>
      <w:rFonts w:ascii="Times New Roman" w:hAnsi="Times New Roman" w:eastAsia="Times New Roman" w:cs="Times New Roman"/>
      <w:sz w:val="20"/>
      <w:szCs w:val="20"/>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24">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7">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8">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5">
    <w:name w:val="Содержимое таблицы"/>
    <w:basedOn w:val="Normal"/>
    <w:qFormat/>
    <w:pPr>
      <w:widowControl w:val="false"/>
      <w:suppressLineNumbers/>
      <w:suppressAutoHyphens w:val="true"/>
      <w:spacing w:lineRule="atLeast" w:line="360"/>
      <w:jc w:val="both"/>
    </w:pPr>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rFonts w:eastAsia="SimSun;宋体"/>
      <w:sz w:val="18"/>
      <w:szCs w:val="18"/>
    </w:rPr>
  </w:style>
  <w:style w:type="paragraph" w:styleId="Style29">
    <w:name w:val="Текст примечания"/>
    <w:basedOn w:val="Normal"/>
    <w:qFormat/>
    <w:pPr/>
    <w:rPr/>
  </w:style>
  <w:style w:type="paragraph" w:styleId="Style30">
    <w:name w:val="Тема примечания"/>
    <w:basedOn w:val="18"/>
    <w:next w:val="18"/>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9">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33">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34">
    <w:name w:val="Таблица текст"/>
    <w:basedOn w:val="Normal"/>
    <w:qFormat/>
    <w:pPr>
      <w:spacing w:before="40" w:after="40"/>
      <w:ind w:left="57" w:right="57" w:hanging="0"/>
    </w:pPr>
    <w:rPr>
      <w:sz w:val="22"/>
      <w:szCs w:val="22"/>
    </w:rPr>
  </w:style>
  <w:style w:type="paragraph" w:styleId="Style35">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7:00Z</dcterms:created>
  <dc:creator>Маркетолог 3</dc:creator>
  <dc:description/>
  <cp:keywords/>
  <dc:language>en-US</dc:language>
  <cp:lastModifiedBy>Маркетолог 1</cp:lastModifiedBy>
  <dcterms:modified xsi:type="dcterms:W3CDTF">2011-06-20T07:57:00Z</dcterms:modified>
  <cp:revision>2</cp:revision>
  <dc:subject/>
  <dc:title/>
</cp:coreProperties>
</file>