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7ЭА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препаратов для лечения инфекционных заболеваний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17 июн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комиссии по размещению заказов для нужд МУЗ «ГКБ № 3» (далее – Комиссия) по рассмотрению первых частей заявок на участие в открытом аукционе в электронной форме на право заключения договора на поставку препаратов для лечения инфекционных заболеваний для муниципального учреждения здравоохранения «Городская клиническая больница №3».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препаратов для лечения инфекционных заболеваний для муниципального учреждения здравоохранения «Городская клиническая больница №3»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700 631 (Семьсот тысяч шестьсот тридцать один) рубль 93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37 от 08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6.2011 одновременно с документацией об аукционе, извещение №7ЭА от 08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4 (четыре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утенко Любовь Георги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7:00Z</dcterms:created>
  <dc:creator>Орлова ТМ</dc:creator>
  <dc:description/>
  <cp:keywords/>
  <dc:language>en-US</dc:language>
  <cp:lastModifiedBy>User</cp:lastModifiedBy>
  <cp:lastPrinted>2011-06-16T12:10:00Z</cp:lastPrinted>
  <dcterms:modified xsi:type="dcterms:W3CDTF">2011-06-17T07:32:00Z</dcterms:modified>
  <cp:revision>33</cp:revision>
  <dc:subject/>
  <dc:title>ПРОТОКОЛ № 91А/__/__ </dc:title>
</cp:coreProperties>
</file>