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0356300007411000019-2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ения итогов открытого аукциона в электронной  форме                                                                                 на участие в открытом аукционе в электронной форме на право заключить договор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бесхозяйных сетей наружного освещения</w:t>
      </w:r>
    </w:p>
    <w:p>
      <w:pPr>
        <w:pStyle w:val="Normal"/>
        <w:autoSpaceDE w:val="false"/>
        <w:jc w:val="center"/>
        <w:rPr/>
      </w:pPr>
      <w:r>
        <w:rPr>
          <w:b/>
        </w:rPr>
        <w:t>Извещение № 0356300007411000019 от 26.05.2011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«17» июн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11 час.00 мин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</w:rPr>
      </w:pPr>
      <w:r>
        <w:rPr/>
        <w:t xml:space="preserve">                                    </w:t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по размещению муниципального заказа по рассмотрению вторых частей заявок на участие в открытом аукционе в электронной форме  на участие в открытом аукционе в электронной форме на право заключить договор на выполнение работ по текущему ремонту бесхозяйных сетей наружного освещения.</w:t>
      </w:r>
    </w:p>
    <w:p>
      <w:pPr>
        <w:pStyle w:val="TextBody"/>
        <w:jc w:val="both"/>
        <w:rPr/>
      </w:pPr>
      <w:r>
        <w:rPr>
          <w:b/>
          <w:bCs/>
        </w:rPr>
        <w:t xml:space="preserve"> </w:t>
      </w: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ихаил Серг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Масалёв Евгени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аранов Владислав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увашов Матв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 xml:space="preserve">Хуссейн Ахмед Елена Вадимовна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е учреждение «Пермблагоустройство»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614000, Российская Федерация, Пермский край, г. Пермь,  ул. Ленина, 25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(342) 212-06-2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работ по текущему ремонту бесхозяйных сетей наружного освещ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2 059 654,00 (Два миллиона пятьдесят девять тысяч шестьсот пятьдесят четыре) рубля 00 копеек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Предложения о цене контракта (договора)  ранжированные по мере убывания</w:t>
      </w:r>
      <w:r>
        <w:rPr/>
        <w:t>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09"/>
        <w:gridCol w:w="2520"/>
        <w:gridCol w:w="1800"/>
        <w:gridCol w:w="2700"/>
      </w:tblGrid>
      <w:tr>
        <w:trPr>
          <w:trHeight w:val="14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цене контракт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говора), руб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9 355,7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011.07:17:4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наружного освещения г.Перми «Горсвет»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9 653,9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2011. 07:25: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ока-Эл»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vertAlign w:val="subscript"/>
        </w:rPr>
        <w:t xml:space="preserve"> </w:t>
      </w:r>
      <w:r>
        <w:rPr>
          <w:b/>
        </w:rPr>
        <w:t>Комиссия рассмотрела  в соответствии с требованиями документации об аукционе  вторые части  заявок  на участие в аукционе   и  приняла следующие решения: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>
          <w:vertAlign w:val="subscript"/>
        </w:rPr>
      </w:pPr>
      <w:r>
        <w:rPr/>
        <w:t>1. Признать   заявки  участников  размещения заказа соответствующими требованиям и условиям документации об открытом аукционе в электронной форме: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42"/>
        <w:gridCol w:w="2880"/>
        <w:gridCol w:w="2340"/>
        <w:gridCol w:w="1260"/>
      </w:tblGrid>
      <w:tr>
        <w:trPr>
          <w:trHeight w:val="1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 заявки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нахожд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ридического лица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наружного освещения г.Перми «Горсве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77, г.Пермь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.Гагарина, 84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ев М.С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ёв Е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 В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ов М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сейн Ахмед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ока-Э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Пермь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етропавловская (Коммунистическая),1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ев М.С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ёв Е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 В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ов М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сейн Ахмед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  Признать победителем аукциона Муниципальное унитарное предприятие наружного освещения г.Перми «Горсвет» с ценой контракта 2 049 355,73 (Два миллиона сорок девять тысяч триста пятьдесят пять) рублей 73 копей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252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комиссии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122" w:leader="none"/>
              </w:tabs>
              <w:spacing w:before="0" w:after="120"/>
              <w:rPr/>
            </w:pPr>
            <w:r>
              <w:rPr/>
              <w:t>Масалёв Е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аранов В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увашов М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Ответственный секретарь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Хуссейн Ахмед Е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Директор муниципального учреждения Пермблагоустройство»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39:00Z</dcterms:created>
  <dc:creator>СОК</dc:creator>
  <dc:description/>
  <cp:keywords/>
  <dc:language>en-US</dc:language>
  <cp:lastModifiedBy>Ahmed</cp:lastModifiedBy>
  <cp:lastPrinted>2011-06-17T12:51:00Z</cp:lastPrinted>
  <dcterms:modified xsi:type="dcterms:W3CDTF">2011-06-17T07:01:00Z</dcterms:modified>
  <cp:revision>29</cp:revision>
  <dc:subject/>
  <dc:title>ПРОТОКОЛ № 3ЭА/1/1</dc:title>
</cp:coreProperties>
</file>