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346110000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дошкольное образовательное учреждение "Детский сад № 364"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s364@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922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1305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здина Елена Азат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ну товара включаются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000 Овощ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на Товар (Приложение № 3 к настоящему Контракту), в которой отражены наименование, количественные и качественные характеристики товара, сроки поставки.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6, Российская Федерация, 614111, Пермский край, Пермь г, ул.Серебрянский проезд, 10, Российская Федерация, 614111. Пермский край, Пермь г, ул.Серебрянский проезд, 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0 0701 4209902 001 3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6.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6.2011 12: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7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6.06.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5:00Z</dcterms:created>
  <dc:creator>J</dc:creator>
  <dc:description/>
  <cp:keywords/>
  <dc:language>en-US</dc:language>
  <cp:lastModifiedBy>J</cp:lastModifiedBy>
  <dcterms:modified xsi:type="dcterms:W3CDTF">2011-06-17T06:56:00Z</dcterms:modified>
  <cp:revision>2</cp:revision>
  <dc:subject/>
  <dc:title/>
</cp:coreProperties>
</file>