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3461100000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ы питания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дошкольное образовательное учреждение "Детский сад № 364"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s364@yandex.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9220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1305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ездина Елена Азат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ы питания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000,00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0000 Живые животные и продукция животноводства</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фикация на Товар (Приложение № 3 к настоящему Контракту), в которой отражены наименование, количественные и качественные характеристики товара, сроки поставки.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6, Российская Федерация, 614111, Пермский край, Пермь г, ул.Серебрянский проезд, 10, Российская Федерация, 614111. Пермский край, Пермь г, ул.Серебрянский проезд, 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Товара осуществляются Поставщиком в количестве и в сроки установленные в спецификаци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Товара осуществляются Поставщиком в количестве и в сроки установленные в спецификации.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0 0701 4209902 001 34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Перм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06.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06.2011 12: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7 дней со дня подписания протокола рассмотрения и оценки котировочных заявок </w:t>
            </w:r>
          </w:p>
        </w:tc>
      </w:tr>
    </w:tbl>
    <w:p>
      <w:pPr>
        <w:pStyle w:val="Normal"/>
        <w:widowControl/>
        <w:bidi w:val="0"/>
        <w:spacing w:lineRule="auto" w:line="276" w:before="0" w:after="200"/>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i/>
          <w:iCs/>
          <w:sz w:val="24"/>
          <w:szCs w:val="24"/>
          <w:lang w:eastAsia="ru-RU"/>
        </w:rPr>
        <w:t>Опубликовано:</w:t>
      </w:r>
      <w:r>
        <w:rPr>
          <w:rFonts w:eastAsia="Times New Roman" w:cs="Times New Roman" w:ascii="Times New Roman" w:hAnsi="Times New Roman"/>
          <w:sz w:val="24"/>
          <w:szCs w:val="24"/>
          <w:lang w:eastAsia="ru-RU"/>
        </w:rPr>
        <w:t xml:space="preserve"> 16.06.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54:00Z</dcterms:created>
  <dc:creator>J</dc:creator>
  <dc:description/>
  <cp:keywords/>
  <dc:language>en-US</dc:language>
  <cp:lastModifiedBy>J</cp:lastModifiedBy>
  <dcterms:modified xsi:type="dcterms:W3CDTF">2011-06-17T06:55:00Z</dcterms:modified>
  <cp:revision>2</cp:revision>
  <dc:subject/>
  <dc:title/>
</cp:coreProperties>
</file>