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хлеба и хлебобулочных издели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хлеба и хлебобулочных изделий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хлеба и хлебобулочных издели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6-16T10:25:00Z</dcterms:modified>
  <cp:revision>3</cp:revision>
  <dc:subject/>
  <dc:title>СОГЛАСОВАНО</dc:title>
</cp:coreProperties>
</file>