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83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 МОУ "Средняя общеобразовательная школа № 28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 28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уначарского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уначарского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уначарского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holl28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7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льцева Татьяна Леони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 МОУ "Средняя общеобразовательная школа № 28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7 282,4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уначарского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более 1 месяца с даты заключения ко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 выполненные работы производится в безналичной форме путем перечисления денежных средств на расчетный счет подрядчика, в течение 10 банковских дней, с момента подписания сторонами акта о приемке в эксплуатацию объекта. При условии оформленных в установленном порядке счетов-фактур на выполненные работы. Счетов-фактур на материалы, актов приемки результатов выполненных работ (КС-2), справок о стоимости выполненных работ и затрат (КС-3). Оплата осуществляется по сметной стоимости заказчика с учетом понижающего коэффициента, который определяется,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десяти знаков после запятой без округления, то есть сумма, подлежащая оплате за выполненные работы, определяется путем умножения сметной стоимости заказчика на полученный коэффициент снижени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2 421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уначарского, 4, - канцеляр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6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0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44:00Z</dcterms:created>
  <dc:creator>Татьяна</dc:creator>
  <dc:description/>
  <cp:keywords/>
  <dc:language>en-US</dc:language>
  <cp:lastModifiedBy>Татьяна</cp:lastModifiedBy>
  <dcterms:modified xsi:type="dcterms:W3CDTF">2011-06-20T07:44:00Z</dcterms:modified>
  <cp:revision>1</cp:revision>
  <dc:subject/>
  <dc:title>Извещение</dc:title>
</cp:coreProperties>
</file>