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353"/>
        <w:gridCol w:w="94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4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предоставление услуги по записи пациентов на прием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0»</w:t>
            </w:r>
            <w:r>
              <w:rPr/>
              <w:t xml:space="preserve"> июня 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редоставление услуги по записи пациентов на прием  (извещение №244 от «06» июня 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6» июн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 к Извещению)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1 г. по 30.09.201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предполагаемой услуги является неизменной на время действия гражданско-правового договора, должна включать в себя все налоги и сборы и прочие расходы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495 500,00 </w:t>
            </w:r>
            <w:r>
              <w:rPr/>
              <w:t xml:space="preserve"> (Четыреста девяносто пять тысяч пятьсот рублей, 00 копее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.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-Информ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Центр обработки данных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бульвар Гагарина, 36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 495 000,00 (Четыреста девяносто пять тысяч рублей, 00 копеек)</w:t>
            </w:r>
            <w:r>
              <w:rPr>
                <w:b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ВАН-Информ».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637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cp:keywords/>
  <dc:language>en-US</dc:language>
  <cp:lastModifiedBy>459</cp:lastModifiedBy>
  <cp:lastPrinted>2011-06-17T15:36:00Z</cp:lastPrinted>
  <dcterms:modified xsi:type="dcterms:W3CDTF">2011-06-17T09:37:00Z</dcterms:modified>
  <cp:revision>15</cp:revision>
  <dc:subject/>
  <dc:title>ПРОТОКОЛ ОЦЕНКИ И СОПОСТАВЛЕНИЯ ЗАЯВОК НА УЧАСТИЕ В КОНКУРСЕ </dc:title>
</cp:coreProperties>
</file>