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«ВАЗ 2107»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ли «эквивалент» с экипажем</w:t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0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Председатель </w:t>
      </w:r>
      <w:r>
        <w:rPr>
          <w:sz w:val="24"/>
          <w:szCs w:val="24"/>
        </w:rPr>
        <w:t xml:space="preserve">комиссии: Лебедев Андрей Александрович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Рассолова Светлана Александровна.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Члены комиссии: Задворнова Александра Константиновна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В связи с отсутствием секретаря комиссии его обязанности возложены на Рущуклу Виктора Петровича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«ВАЗ 2107» или «эквивалент» с экипажем (извещение № 4 от «09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9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bCs/>
          <w:color w:val="000000"/>
          <w:sz w:val="24"/>
          <w:szCs w:val="24"/>
        </w:rPr>
        <w:t>159 975,00 рублей</w:t>
      </w:r>
      <w:r>
        <w:rPr>
          <w:sz w:val="24"/>
          <w:szCs w:val="24"/>
        </w:rPr>
        <w:t>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 и предпринимательской деятельности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Объем и характеристики оказываемых услуг: представлены в Извещении № 4 от «09» июня 2011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1 г. по 30.09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Ю.К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9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6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ун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5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Фортуна», место нахождения: г. Пермь, ул. Орджоникидзе,12, в заявке которого указана наиболее низкая цена договора –145755,00</w:t>
      </w:r>
      <w:r>
        <w:rPr>
          <w:bCs/>
          <w:kern w:val="2"/>
        </w:rPr>
        <w:t xml:space="preserve"> руб. (Сто сорок пять </w:t>
      </w:r>
      <w:r>
        <w:rPr/>
        <w:t>тысяч семьсот пятьдесят п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Красикова Ю.К., место жительства: 614000, г. Пермь, ул. Кувинская, 21, цена договора – 146 940,00</w:t>
      </w:r>
      <w:r>
        <w:rPr>
          <w:bCs/>
          <w:kern w:val="2"/>
        </w:rPr>
        <w:t xml:space="preserve"> руб. (Сто сорок шесть </w:t>
      </w:r>
      <w:r>
        <w:rPr/>
        <w:t>тысяч девятьсот сорок рублей 00 копеек).</w:t>
      </w:r>
    </w:p>
    <w:p>
      <w:pPr>
        <w:pStyle w:val="12pt"/>
        <w:ind w:firstLine="567"/>
        <w:rPr/>
      </w:pPr>
      <w:r>
        <w:rPr/>
        <w:t>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ебедев А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ассолова С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дворнова А.К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И.о. секретаря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ущуклу В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егистратура</cp:lastModifiedBy>
  <cp:lastPrinted>2011-06-20T13:15:00Z</cp:lastPrinted>
  <dcterms:modified xsi:type="dcterms:W3CDTF">2011-06-20T07:29:00Z</dcterms:modified>
  <cp:revision>269</cp:revision>
  <dc:subject/>
  <dc:title>ПРОТОКОЛ ОЦЕНКИ И СОПОСТАВЛЕНИЯ ЗАЯВОК НА УЧАСТИЕ В КОНКУРСЕ </dc:title>
</cp:coreProperties>
</file>