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63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0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едицинских расходных материал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12" (ИНН 590804132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едицинских расходных материалов» </w:t>
        <w:br/>
        <w:t>Начальная (максимальная) цена контракта (с указанием валюты): 331 804,20 (триста тридцать одна тысяча восемьсот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1000009 от 07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тэфан Павел Владими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ам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еличко Вер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ышнограева Людмил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Важесова Наталья Анатольевна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6.2011 по адресу: Российская Федерация, 614113, Пермский край, г.Пермь, ул. Липатова, дом 19, кабинет 5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Аргус-СК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Хлебозаводская, д.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Курс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Веселая, д.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Компания Киль-Прикамье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Пермский край, г.Пермь, ул.Чкалова, 9/Е-3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201422, КПП 590401001 Закрытое акционерное общество "Компания Киль-Прикамье" (Адрес: 614064, Пермский край, г.Пермь, ул.Чкалова, 9/Е-321).</w:t>
        <w:br/>
        <w:t>Предложение о цене контракта: 326 116,50 (триста двадцать шесть тысяч сто шест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205762, КПП 000000000 Общество с ограниченной ответственностью Курс (Адрес: г. Пермь, ул. Веселая, д.1).</w:t>
        <w:br/>
        <w:t>Предложение о цене контракта: 327 000,00 (триста двадцать 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эфан Павел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ам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еличко Вер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ышнограе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жесова Наталья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12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06.2011 №03563001263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расходных материал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06.2011 №03563001263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расходных материал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31 804,20 (триста тридцать одна тысяча восемьсо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ргус-СК , ИНН 5904128780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Хлебозаводская, д.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урс , ИНН 5904205762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Веселая, д.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рикамье" , ИНН 59042014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Пермский край, г.Пермь, ул.Чкалова, 9/Е-3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06.2011 №03563001263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расходных материал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8780, КПП 000000000, Общество с ограниченной ответственностью Аргус-СК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5762, КПП 000000000, Общество с ограниченной ответственностью Курс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1422, КПП 590401001, Закрытое акционерное общество "Компания Киль-Прикамь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06.2011 №03563001263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расходных материал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ргус-СК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1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урс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7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рикамь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6 116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06:00Z</dcterms:created>
  <dc:creator>Econ_C10</dc:creator>
  <dc:description/>
  <cp:keywords/>
  <dc:language>en-US</dc:language>
  <cp:lastModifiedBy>Econ_C10</cp:lastModifiedBy>
  <dcterms:modified xsi:type="dcterms:W3CDTF">2011-06-20T07:07:00Z</dcterms:modified>
  <cp:revision>1</cp:revision>
  <dc:subject/>
  <dc:title>Протокол №0356300126311000009-1</dc:title>
</cp:coreProperties>
</file>