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</w:rPr>
        <w:t>0356300042211000051</w:t>
      </w:r>
      <w:r>
        <w:rPr>
          <w:b/>
          <w:sz w:val="28"/>
          <w:szCs w:val="28"/>
        </w:rPr>
        <w:t>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 </w:t>
      </w:r>
      <w:r>
        <w:rPr>
          <w:b/>
          <w:color w:val="000000"/>
        </w:rPr>
        <w:t xml:space="preserve">договора </w:t>
      </w:r>
      <w:r>
        <w:rPr>
          <w:b/>
        </w:rPr>
        <w:t>на поставку хирургических механизированных инструментов для  Муниципального учреждения здравоохранения «Клиническая медико-санитарная часть №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«20» июн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      09 часов 3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Е</w:t>
      </w:r>
      <w:r>
        <w:rPr>
          <w:sz w:val="22"/>
          <w:szCs w:val="22"/>
        </w:rPr>
        <w:t xml:space="preserve">диной аукционной (котировочной) комиссии по видам товаров, работ, услуг для нужд МУЗ «КМСЧ №1» (далее – Еди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договора на поставку хирургических механизированных  инструментов для Муниципального учреждения здравоохранения «Клиническая медико-санитарная часть №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        Ильченко А.М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                         Малкова О.А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Мандрикова Л.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Волкова С.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                                    Кушева А.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договора на поставку хирургических механизированных инструментов для Муниципального учреждения здравоохранения «Клиническая медико-санитарная часть №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249 609</w:t>
      </w:r>
      <w:r>
        <w:rPr>
          <w:rFonts w:cs="Times New Roman" w:ascii="Times New Roman" w:hAnsi="Times New Roman"/>
          <w:b/>
          <w:sz w:val="22"/>
          <w:szCs w:val="22"/>
        </w:rPr>
        <w:t xml:space="preserve"> руб. 00 коп.</w:t>
      </w:r>
      <w:r>
        <w:rPr>
          <w:rFonts w:cs="Times New Roman" w:ascii="Times New Roman" w:hAnsi="Times New Roman"/>
          <w:sz w:val="22"/>
          <w:szCs w:val="22"/>
        </w:rPr>
        <w:t xml:space="preserve"> (Двести сорок девять тысяч шестьсот девять рубле 00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звещение №</w:t>
      </w:r>
      <w:r>
        <w:rPr>
          <w:b/>
        </w:rPr>
        <w:t>0356300042211000051</w:t>
      </w:r>
      <w:r>
        <w:rPr>
          <w:sz w:val="22"/>
          <w:szCs w:val="22"/>
        </w:rPr>
        <w:t xml:space="preserve"> от 07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7.06.2011 одновременно с документацией об аукционе, и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7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а 1(одна) заявка на участие в аукционе в электронной форме. Участник размещения заказа был признан участником аукциона (протокол рассмотрения первых частей заявок на участие в открытом аукционе в электронной форме от 17.06.2011 </w:t>
      </w:r>
      <w:r>
        <w:rPr>
          <w:caps/>
          <w:sz w:val="22"/>
          <w:szCs w:val="22"/>
        </w:rPr>
        <w:t>№</w:t>
      </w:r>
      <w:r>
        <w:rPr>
          <w:b/>
        </w:rPr>
        <w:t>0356300042211000051-1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55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, телеф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т-Сервис»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080, г.Челябинск, пр. Ленина, д.71, оф.16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диная комиссия рассмотрела вторую часть заявки на участие в аукционе в электронной форме участника открытого аукциона в электронной форме ООО «Комплект-Сервис» , а также документы, направленные заказчику оператором электронной площадки в соответствии с ч.11, ст. 41.9,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 и услов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заявку на участие в аукционе в электронной форме участника открытого аукциона в электронной форме ООО «Комплект-Сервис» соответствующей требованиями и условиям документации об открытом аукционе в электронной форме на право заключения договора на поставку хирургических механизированных инструментов  для МУЗ «КМСЧ №1»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2160"/>
        <w:gridCol w:w="1535"/>
      </w:tblGrid>
      <w:tr>
        <w:trPr>
          <w:trHeight w:val="163" w:hRule="atLeast"/>
        </w:trPr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т-Серви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ченко А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ова О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рикова Л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С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ва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Заместитель председателя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Ильченко А.М.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Малкова О.А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Мандрикова Л.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Волкова С.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Кушева А.А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3"/>
    <w:qFormat/>
    <w:rPr/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31:00Z</dcterms:created>
  <dc:creator>Орлова ТМ</dc:creator>
  <dc:description/>
  <cp:keywords/>
  <dc:language>en-US</dc:language>
  <cp:lastModifiedBy>Admin</cp:lastModifiedBy>
  <cp:lastPrinted>2011-06-20T08:49:00Z</cp:lastPrinted>
  <dcterms:modified xsi:type="dcterms:W3CDTF">2011-06-20T02:51:00Z</dcterms:modified>
  <cp:revision>9</cp:revision>
  <dc:subject/>
  <dc:title>ПРОТОКОЛ № 91А/__/__ </dc:title>
</cp:coreProperties>
</file>