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комплекса услуг: мониторинг реализации социально-значимых проектов, подготовка и проведение экспертных встреч, круглых столов, организация профессионального консультирования жителей района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20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комплекса услуг: мониторинг реализации социально-значимых проектов, подготовка и проведение экспертных встреч, круглых столов, организация профессионального консультирования жителей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ищенко Алеф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казание комплекса услуг: мониторинг реализации социально-значимых проектов, подготовка и проведение экспертных встреч, круглых столов, организация профессионального консультирования жителей района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125000,00 </w:t>
      </w:r>
      <w:r>
        <w:rPr>
          <w:bCs/>
          <w:color w:val="000000"/>
        </w:rPr>
        <w:t>(Сто двадцать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14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 (одна)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единственную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е с ч.7 ст.41.9 Федерального закона от 21.07.2005 № 94-ФЗ открытый аукцион в электронной форме признается несостоявшимся в связи с поступлением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0-07-23T16:18:00Z</cp:lastPrinted>
  <dcterms:modified xsi:type="dcterms:W3CDTF">2011-06-20T04:17:00Z</dcterms:modified>
  <cp:revision>40</cp:revision>
  <dc:subject/>
  <dc:title>ПРОТОКОЛ № 01/03-07</dc:title>
</cp:coreProperties>
</file>