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46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бщестроительные работы; </w:t>
      </w:r>
      <w:r>
        <w:rPr>
          <w:b/>
          <w:bCs/>
        </w:rPr>
        <w:t xml:space="preserve">способ размещения заказа - Размещение заказа путем запроса котировок цен товаров, работ, услуг, соответственно производство, выполнение, оказание которых осуществляется не по конкретным заявкам заказчика и для которых есть функционирующий рынок, для обеспечения своей деятельности на территории иностранного государства, на которой находится заказчик, у иностранных поставщиков (исполнителей, подрядчиков) (ч. 5 ст. 42 Федерального закона №94-ФЗ)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41" г. Перми (ИНН 5904100625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бщестроительные работы» </w:t>
        <w:br/>
        <w:t>Начальная (максимальная) цена контракта (с указанием валюты): 499 930,48 (четыреста девяносто девять тысяч девятьсот три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4611000001 от 07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Родионова Капитал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ндратова татья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щепкова Маргарита Игор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ирогова Оксана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монова Людмила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6.2011 по адресу: Муниципальное общеобразовательное учреждение "Средняя общеобразовательная школа № 41" г. 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23"/>
        <w:gridCol w:w="2651"/>
        <w:gridCol w:w="364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УралСпецМонтаж" 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614010, г. Пермь, ул. Куйбышева, 106, оф. 211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дополнительной ответственностью ООО "Прогресс" 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51, Пермский край, г. Соликамск, ул. Кузнецова, 6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ртФинанс" 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, г. Пермь, ул. Капитана Пирожкова, 40-32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Стройтехмонтаж" 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 Пермь, ул. Орджоникидзе, 3, оф. 22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Грани" 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Ласьвинская, 32, оф. 13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проспект Парковый, 28а-57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Эталон" 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 Пермь, ул. Связистов, 24-79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228618, КПП 590401001 Общество с ограниченной ответственностью ООО "УралСпецМонтаж" (Адрес: Российская Федерация, 614010, г. Пермь, ул. Куйбышева, 106, оф. 211 ).</w:t>
        <w:br/>
        <w:t>Предложение о цене контракта: 303 457,80 (триста три тысячи четыреста пятьдесят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8045830, КПП 590801001 Общество с ограниченной ответственностью ООО "АртФинанс" (Адрес: 614109, г. Пермь, ул. Капитана Пирожкова, 40-32).</w:t>
        <w:br/>
        <w:t>Предложение о цене контракта: 304 000,00 (триста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одионова Капитал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дратова татья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щепкова Маргарита Игор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гова Окса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монова Людмил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41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6.2011 №03563000346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бщестроительные рабо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1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6.2011 №03563000346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бщестроительные рабо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930,48 (четыреста девяносто девять тысяч девятьсот три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ем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23"/>
        <w:gridCol w:w="2651"/>
        <w:gridCol w:w="364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СпецМонтаж" , ИНН 5904228618, КПП 5904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614010, г. Пермь, ул. Куйбышева, 106, оф. 211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локально сметному расчету заказчика (Приложение № 1 к извещению о проведении запроса котировок № 0356300034611000001)</w:t>
              <w:br/>
              <w:t>Сведения о включенных или не включенных расходах в цену товара, работы, услуги: Цена товара (работ, услуг) указаны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дополнительной ответственностью ООО "Прогресс" , ИНН 5902836508, КПП 5902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551, Пермский край, г. Соликамск, ул. Кузнецова, 6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монтажу оборудования. Прокладка наружных и внутренних систем. Отделочные работы</w:t>
              <w:br/>
              <w:t>Сведения о включенных или не включенных расходах в цену товара, работы, услуги: Цена товара (работ, услуг) указаны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ртФинанс" , ИНН 5908045830, КПП 5908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, г. Пермь, ул. Капитана Пирожкова, 40-32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бщестроительные работы</w:t>
              <w:br/>
              <w:t>Сведения о включенных или не включенных расходах в цену товара, работы, услуги: Цена товара (работ, услуг) указаны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тройтехмонтаж" , ИНН 5904189944, КПП 5904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 Пермь, ул. Орджоникидзе, 3, оф. 22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бщестроительные работы</w:t>
              <w:br/>
              <w:t>Сведения о включенных или не включенных расходах в цену товара, работы, услуги: Цена товара (работ, услуг) указаны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Грани" , ИНН 5908044837, КПП 5908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Ласьвинская, 32, оф. 13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бщестроительные работы</w:t>
              <w:br/>
              <w:t>Сведения о включенных или не включенных расходах в цену товара, работы, услуги: Цена товара (работ, услуг) указаны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, проспект Парковый, 28а-57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бщестроительные работы</w:t>
              <w:br/>
              <w:t>Сведения о включенных или не включенных расходах в цену товара, работы, услуги: Цена товара (работ, услуг) указаны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Эталон" , ИНН 5904138192, КПП 590401001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4, г. Пермь, ул. Связистов, 24-79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бщестроительные работы</w:t>
              <w:br/>
              <w:t>Сведения о включенных или не включенных расходах в цену товара, работы, услуги: Цена товара (работ, услуг) указаны с учетом расходов на приобретение, доставку материалов и оборудования, выполнения работ, оплату труда, транспортные услуги, погрузку и вывоз строительного мусора, оплату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6.2011 №03563000346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бщестроительные рабо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23"/>
        <w:gridCol w:w="2651"/>
        <w:gridCol w:w="364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8618, КПП 590401001, Общество с ограниченной ответственностью ООО "УралСпецМонтаж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6508, КПП 590201001, Общество с дополнительной ответственностью ООО "Прогресс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5830, КПП 590801001, Общество с ограниченной ответственностью ООО "АртФинанс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89944, КПП 590401001, Общество с ограниченной ответственностью ООО "Стройтехмонтаж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4837, КПП 590801001, Общество с ограниченной ответственностью ООО "Грани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38192, КПП 590401001, Общество с ограниченной ответственностью ООО "Эталон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6.2011 №03563000346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бщестроительные рабо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23"/>
        <w:gridCol w:w="2651"/>
        <w:gridCol w:w="364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СпецМонтаж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3 457,80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дополнительной ответственностью ООО "Прогресс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7 227,54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ртФинанс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4 000,00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Стройтехмонтаж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 000,00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Грани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 241,87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000,00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Эталон"</w:t>
            </w:r>
          </w:p>
        </w:tc>
        <w:tc>
          <w:tcPr>
            <w:tcW w:w="2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 000,00 </w:t>
            </w:r>
          </w:p>
        </w:tc>
        <w:tc>
          <w:tcPr>
            <w:tcW w:w="3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01:00Z</dcterms:created>
  <dc:creator>опер5</dc:creator>
  <dc:description/>
  <cp:keywords/>
  <dc:language>en-US</dc:language>
  <cp:lastModifiedBy>опер5</cp:lastModifiedBy>
  <dcterms:modified xsi:type="dcterms:W3CDTF">2011-06-20T13:02:00Z</dcterms:modified>
  <cp:revision>1</cp:revision>
  <dc:subject/>
  <dc:title/>
</cp:coreProperties>
</file>