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ЭА-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</w:rPr>
        <w:t>текущему ремонту объекта озеленения (Бульвар по ул. К. Леонова) Индустриального района г. Перми</w:t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0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</w:rPr>
        <w:t>текущему ремонту объекта озеленения (Бульвар по ул. К. Леонов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 г. Перми</w:t>
      </w:r>
    </w:p>
    <w:p>
      <w:pPr>
        <w:pStyle w:val="TextBody"/>
        <w:spacing w:before="0" w:after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</w:rPr>
        <w:t>текущему ремонту объекта озеленения (Бульвар по ул. К. Леонов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 г. Перми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2 124 728,26</w:t>
      </w:r>
      <w:r>
        <w:rPr>
          <w:bCs/>
          <w:color w:val="000000"/>
        </w:rPr>
        <w:t xml:space="preserve"> (Два миллиона сто двадцать четыре тысячи семьсот двадцать восемь) руб. 26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4 от 09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4.2011 одновременно с документацией об аукционе, извещение № 9 ЭА от 0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 (дес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1559"/>
        <w:gridCol w:w="1559"/>
        <w:gridCol w:w="2693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Устройство щебеночного основания фракции 5-20 мм маркой   М 800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Устройство щебеночного основания фракции 5-20 мм маркой   М 80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6-20T15:57:00Z</cp:lastPrinted>
  <dcterms:modified xsi:type="dcterms:W3CDTF">2011-06-20T09:57:00Z</dcterms:modified>
  <cp:revision>234</cp:revision>
  <dc:subject/>
  <dc:title>ПРОТОКОЛ № 01/03-07</dc:title>
</cp:coreProperties>
</file>