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ЭА-1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</w:rPr>
        <w:t>по содержанию улично-дорожной сети   Индустриального района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«20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>по содержанию улично-дорожной сети  Индустриального района г. Перми</w:t>
      </w:r>
    </w:p>
    <w:p>
      <w:pPr>
        <w:pStyle w:val="TextBody"/>
        <w:spacing w:before="0" w:after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    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>по содержанию улично-дорожной сети  Индустриального района г. Перми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 xml:space="preserve">2 654 347,40 </w:t>
      </w:r>
      <w:r>
        <w:rPr>
          <w:bCs/>
          <w:color w:val="000000"/>
        </w:rPr>
        <w:t>(Два миллиона шестьсот пятьдесят четыре тысячи триста сорок семь) руб. 40 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13 от 09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06.2011одновременно с документацией об аукционе, извещение № 10 ЭА от 09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06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 (дес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80"/>
        <w:gridCol w:w="1559"/>
        <w:gridCol w:w="1559"/>
        <w:gridCol w:w="2693"/>
        <w:gridCol w:w="1922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Устройство щебеночного основания фракции 5-20 мм маркой   М 800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Мотовилов И.В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6-20T16:03:00Z</cp:lastPrinted>
  <dcterms:modified xsi:type="dcterms:W3CDTF">2011-06-20T10:04:00Z</dcterms:modified>
  <cp:revision>229</cp:revision>
  <dc:subject/>
  <dc:title>ПРОТОКОЛ № 01/03-07</dc:title>
</cp:coreProperties>
</file>