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711000012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и проведению культурно-массовых </w:t>
      </w:r>
    </w:p>
    <w:p>
      <w:pPr>
        <w:pStyle w:val="Normal"/>
        <w:jc w:val="center"/>
        <w:rPr/>
      </w:pPr>
      <w:r>
        <w:rPr>
          <w:b/>
        </w:rPr>
        <w:t xml:space="preserve">мероприятий в местах массового отдыха (в парках, скверах) и мероприя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рамках тематических программ, фестивалей, конкурс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«20» июня 2011 года</w:t>
        <w:br/>
        <w:t xml:space="preserve">    10 часов 30 минут</w:t>
      </w:r>
    </w:p>
    <w:p>
      <w:pPr>
        <w:pStyle w:val="Normal"/>
        <w:ind w:left="7920" w:hanging="79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(котировочной) комиссии по рассмотрению первых частей заявок на участие в открытом аукционе в электронной форме на оказание услуг по организации и проведению культурно-массовых мероприятий в местах массового отдыха (в парках, скверах) и мероприятий в рамках тематических программ, фестивалей, конкурсов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89"/>
      </w:tblGrid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49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Желткова Марина Леонидовна</w:t>
            </w:r>
          </w:p>
        </w:tc>
      </w:tr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ов Юрий Ив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рапова Елена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огинова Василя Минировна</w:t>
            </w:r>
          </w:p>
        </w:tc>
      </w:tr>
      <w:tr>
        <w:trPr>
          <w:trHeight w:val="300" w:hRule="atLeast"/>
        </w:trPr>
        <w:tc>
          <w:tcPr>
            <w:tcW w:w="48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Зверева Марина Виктор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Отсутствует: Новицкий И.К., Дюкарева Л.И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jc w:val="both"/>
        <w:rPr/>
      </w:pPr>
      <w:r>
        <w:rPr/>
        <w:t>оказание услуг по организации и проведению культурно-массовых мероприятий в местах массового отдыха (в парках, скверах) и мероприятий в рамках тематических программ, фестивалей, конкур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9 700 (Двести сорок девять тысяч семьсот) руб.,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 на участие в открытом аукционе в электронной форме поступило: 2 заявки на участие в открытом аукционе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первые части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/>
      </w:pPr>
      <w:r>
        <w:rPr/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 Ю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апова Е.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ги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верева М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 Ю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апова Е.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ги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верева М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376"/>
        <w:gridCol w:w="3767"/>
      </w:tblGrid>
      <w:tr>
        <w:trPr>
          <w:trHeight w:val="431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>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Желткова Марина Леонид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Попов Юрий Иванович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Арапова Елена Пет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Логинова Василя Мини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Зверева Марина Викто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администрации Кировского района г.Перм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иколаев Анатолий Михайл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04:00Z</dcterms:created>
  <dc:creator>СОК</dc:creator>
  <dc:description/>
  <cp:keywords/>
  <dc:language>en-US</dc:language>
  <cp:lastModifiedBy>k0701</cp:lastModifiedBy>
  <cp:lastPrinted>2011-06-14T10:39:00Z</cp:lastPrinted>
  <dcterms:modified xsi:type="dcterms:W3CDTF">2011-06-17T10:05:00Z</dcterms:modified>
  <cp:revision>3</cp:revision>
  <dc:subject/>
  <dc:title>ПРОТОКОЛ № 1ЭА/3/1</dc:title>
</cp:coreProperties>
</file>