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50ЭА/2/1</w:t>
      </w:r>
    </w:p>
    <w:p>
      <w:pPr>
        <w:pStyle w:val="TextBody"/>
        <w:jc w:val="center"/>
        <w:rPr>
          <w:b/>
          <w:b/>
        </w:rPr>
      </w:pPr>
      <w:r>
        <w:rPr>
          <w:b/>
          <w:bCs/>
        </w:rPr>
        <w:t>рассмотрения заявок на участие в открытом аукционе в электронной форме                           на в</w:t>
      </w:r>
      <w:r>
        <w:rPr>
          <w:b/>
        </w:rPr>
        <w:t>ыполнение работ по текущему ремонту пешеходно-транспортного перехода через  шоссе Космонавтов с подходами в створе ул. Механошина и ул. Борчанинова  для Муниципального учреждения «Пермблагоустройство» извещение № 0356300007411000016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560" w:hanging="7560"/>
        <w:jc w:val="both"/>
        <w:rPr/>
      </w:pPr>
      <w:r>
        <w:rPr>
          <w:bCs/>
        </w:rPr>
        <w:t>г. Пермь «20» июня 2011 года</w:t>
        <w:br/>
        <w:t xml:space="preserve">          14 часов 00 минут</w:t>
      </w:r>
    </w:p>
    <w:p>
      <w:pPr>
        <w:pStyle w:val="Normal"/>
        <w:ind w:left="7920" w:hanging="79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 xml:space="preserve">заседание конкурсной (аукционной) комиссии по видам товаров, работ, услуг № 2 по рассмотрению первых частей заявок на участие в открытом аукционе в электронной форме на выполнение работ по текущему ремонту пешеходно-транспортного перехода через  шоссе Космонавтов с подходами в створе ул. Механошина и ул. Борчанинова  </w:t>
      </w:r>
    </w:p>
    <w:p>
      <w:pPr>
        <w:pStyle w:val="TextBody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дседатель 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Кириллова Ольга Иван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Трофимов Дмитрий Алексе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Ответственный секретарь комиссии: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Новикова Татьяна Егоровна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униципальное учреждение «Пермблагоустройство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нахождение: 614000, г. Пермь,  ул. Ленина, 25, тел.: (342) 212-26-26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jc w:val="both"/>
        <w:rPr/>
      </w:pPr>
      <w:r>
        <w:rPr/>
        <w:t>выполнение работ по текущему ремонту пешеходно-транспортного перехода через  шоссе Космонавтов с подходами в створе ул.Механошина и ул.Борчанино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: </w:t>
      </w:r>
      <w:r>
        <w:rPr/>
        <w:t>3 804 940 (три миллиона восемьсот четыре тысячи девятьсот сорок) рублей 00 копее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b/>
        </w:rPr>
        <w:t xml:space="preserve">          </w:t>
      </w:r>
      <w:r>
        <w:rPr/>
        <w:t>До окончания срока подачи заявок  на участие в открытом аукционе в электронной форме  поступило 3 заявки на участие в открытом аукционе.</w:t>
        <w:tab/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рассмотрела  в соответствии с требованиями документации об аукционе  первые части  заявок на участие в аукционе и 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1.Допустить к участию в открытом аукционе и признать участниками открытого аукциона следующих  участников размещения заказа, подавших  заявку на участие в открытом аукционе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5"/>
        <w:gridCol w:w="3120"/>
        <w:gridCol w:w="2977"/>
      </w:tblGrid>
      <w:tr>
        <w:trPr>
          <w:trHeight w:val="16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рядковый номер заявки </w:t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рофимов Д.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овикова Т.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рофимов Д.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овикова Т.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/>
        <w:t>Отказать в допуске к участию в открытом аукционе следующим участникам размещения заказа, подавшим заявку на участие в аукционе:</w:t>
      </w:r>
    </w:p>
    <w:p>
      <w:pPr>
        <w:pStyle w:val="Normal"/>
        <w:jc w:val="both"/>
        <w:rPr/>
      </w:pPr>
      <w:r>
        <w:rPr/>
      </w:r>
    </w:p>
    <w:tbl>
      <w:tblPr>
        <w:tblW w:w="104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794"/>
        <w:gridCol w:w="1134"/>
        <w:gridCol w:w="1701"/>
        <w:gridCol w:w="3686"/>
        <w:gridCol w:w="1842"/>
        <w:gridCol w:w="790"/>
      </w:tblGrid>
      <w:tr>
        <w:trPr>
          <w:trHeight w:val="1681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ядковый номер заявки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ложения Федерального зак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ложения документации об аукционе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положение заявки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1 ч.4 ст.41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V</w:t>
            </w:r>
          </w:p>
          <w:p>
            <w:pPr>
              <w:pStyle w:val="Normal"/>
              <w:jc w:val="center"/>
              <w:rPr/>
            </w:pPr>
            <w:r>
              <w:rPr/>
              <w:t>приложение №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едставление сведений, предусмотренных пп.б п.3 ч.4 ст.41.8: 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,  предлагаемого для использования товара (</w:t>
            </w:r>
            <w:r>
              <w:rPr>
                <w:sz w:val="20"/>
                <w:szCs w:val="20"/>
              </w:rPr>
              <w:t>устройство покрытия толщиной 4 см. из горячих асфальтобетонных смесей высокопористых песчаных, плотность каменных материалов 2,5-2,9-3 т/м3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рофимов Д.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овикова Т.Е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</w:t>
            </w:r>
            <w:r>
              <w:rPr/>
              <w:t xml:space="preserve">  </w:t>
            </w:r>
            <w:r>
              <w:rPr>
                <w:i/>
              </w:rPr>
              <w:t xml:space="preserve">комиссии     </w:t>
            </w:r>
            <w:r>
              <w:rPr/>
              <w:t xml:space="preserve">        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Кириллова Ольга Иван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  <w:t>Трофимов Дмитрий Алексее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>Новикова Татьяна Егор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уклакова Ольга Ивано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3:17:00Z</dcterms:created>
  <dc:creator>СОК</dc:creator>
  <dc:description/>
  <cp:keywords/>
  <dc:language>en-US</dc:language>
  <cp:lastModifiedBy>ump29</cp:lastModifiedBy>
  <cp:lastPrinted>2011-06-20T15:50:00Z</cp:lastPrinted>
  <dcterms:modified xsi:type="dcterms:W3CDTF">2011-06-20T10:33:00Z</dcterms:modified>
  <cp:revision>16</cp:revision>
  <dc:subject/>
  <dc:title/>
</cp:coreProperties>
</file>