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азмещение заказа для субъектов малого предпринимательства)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816"/>
        <w:gridCol w:w="7700"/>
      </w:tblGrid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звещения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56300007411000021 от 20.06.2011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проса котировок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бследование технического состояния трубопровода ливневой канализации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размещения заказа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816"/>
        <w:gridCol w:w="7700"/>
      </w:tblGrid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"Пермблагоустройство"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816"/>
        <w:gridCol w:w="7700"/>
      </w:tblGrid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upermblag@yandex.ru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лакова Ольг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816"/>
        <w:gridCol w:w="7700"/>
      </w:tblGrid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 контракта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бследование технического состояния трубопровода ливневой канализации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ая (максимальная) цена контракта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99 999,00 Российский рубль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выполнения работ должна быть указана с учетом расходов возникающих при выполнении работ, налогов и других обязательных платежей.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товаров, работ, услуг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5000 Услуги в области стандартизации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 выполняются в соответствии с техническим задание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791"/>
        <w:gridCol w:w="7725"/>
      </w:tblGrid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. 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выполнения работ: с даты заключения договора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Окончание выполнения работ: 15 календарных дней с даты заключения догов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нованием для рассмотрения и последующей оплаты (в порядке, установленном настоящим договором) выполненных Подрядчиком объемов работ являются акты приемки выполненных работ по форме  КС-2, справки о стоимости выполненных работ и затрат по форме  КС-3, счет-фактура предоставляемые Заказчику в срок до 23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обенности размещения зака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791"/>
        <w:gridCol w:w="7725"/>
      </w:tblGrid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: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791"/>
        <w:gridCol w:w="7725"/>
      </w:tblGrid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каб.1 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6.2011 09:00:00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6.2011 11:00:00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10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ой текст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50:00Z</dcterms:created>
  <dc:creator>Третьякова Елена Юрьевна</dc:creator>
  <dc:description/>
  <cp:keywords/>
  <dc:language>en-US</dc:language>
  <cp:lastModifiedBy>Ahmed</cp:lastModifiedBy>
  <dcterms:modified xsi:type="dcterms:W3CDTF">2011-06-20T13:16:00Z</dcterms:modified>
  <cp:revision>45</cp:revision>
  <dc:subject/>
  <dc:title/>
</cp:coreProperties>
</file>