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бследование технического состояния трубопровода ливневой канализации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Состав работ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 Подготовительные работы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 изучение объектов на местности;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 подготовка инспекционной машины к выполнению работ с приведением её в транспортное и рабочее состояние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2. Полевые работы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 обход трассы с открыванием люков;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следование каждого колодца и ливнеприемника, обмер диаметров уходящих и приходящих трубопроводов;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посредственное обследование трубопровода с замером протяженности;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ход трассы с закрыванием люко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3. Камеральные работы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работка результатов полевых работ;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оставление дефектной ведомости с приложением фоторегистрации выявленных дефектов;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пределение объёмов работ по каждому объекту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ставление локальных смет по видам работ. Определение стоимости выполнить ресурсным методом по ГЭСН (в действующей редакции) в текущих ценах на момент выдачи сметной документации с использованием информационно-справочной литературы разработанной  Некоммерческим партнерством «Строители Урал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4. Составление отчет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 результатам работ Подрядчик передает Заказчику техническое заключение, в состав которого входит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яснительная записк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ефектная ведомость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зработка рекомендаций по устранению выявленных в ходе обследования дефектов трубопровода, колодцев и ливнеприемников ливневой канализаци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локальные сметные расчеты по видам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Перечень объектов и объем выполнения рабо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л. Юрша (дома №№ 62, 64, 9, 38/1, выпуск по ул.Старцева) – 1832 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л. Старцева (дома №№ 19, 17а) – 110 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л. Генерала Панфилова (дом № 6/1 – выпуск) – 400 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л. Кабельщиков (ул. Репина – выпуск по ул. Васнецова) – 648 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л. Мира (ул.Карпинского – ул.Снайперов) – 744 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л. Волгодонская (дом № 23 – выпуск) – 1838 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л. Лукоянова (ул.Куйбышева – выпуск) – 576 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л. К.Пожарского (дом № 15 – пр-т Парковый) – 295 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л. Леонова (ул. Чердынская – ул. Геологов) – 470 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л. Коломенская (дом № 19 – дом № 51) – 512 м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л. Братская (дом № 2/2 – выпуск) – 170 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л. Леонова (дом № 47 – ул.Чердынская) – 158 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л. Уинская (дом № 4 – ул.Пушкарская) – 363 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л. Петропавловская (ул.Крисанова – ул.Борчанинова) – 1107 м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л. 25-го Октября (дом № 45 – ул.Краснова) – 101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л.Елькина (дом № 43 – выпуск) – 346 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л. Подлесная – 4528 м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Срок выполнения рабо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: 15 календарных дней с даты заключения договор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2:14:00Z</dcterms:created>
  <dc:creator>Ahmed</dc:creator>
  <dc:description/>
  <cp:keywords/>
  <dc:language>en-US</dc:language>
  <cp:lastModifiedBy>Ahmed</cp:lastModifiedBy>
  <dcterms:modified xsi:type="dcterms:W3CDTF">2011-06-15T08:30:00Z</dcterms:modified>
  <cp:revision>16</cp:revision>
  <dc:subject/>
  <dc:title/>
</cp:coreProperties>
</file>