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0156300028711000011-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ить муниципальный контракт на </w:t>
      </w:r>
      <w:r>
        <w:rPr>
          <w:b/>
        </w:rPr>
        <w:t>оказание услуг по организации и проведению спортивно-массовых мероприятий на территории Кировского района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июня 2011 года</w:t>
        <w:br/>
        <w:t xml:space="preserve"> 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(котировочной) комиссии по подведению итогов </w:t>
      </w:r>
      <w:r>
        <w:rPr>
          <w:bCs/>
        </w:rPr>
        <w:t xml:space="preserve">открытого аукциона в электронной форме </w:t>
      </w:r>
      <w:r>
        <w:rPr>
          <w:color w:val="000000"/>
        </w:rPr>
        <w:t xml:space="preserve">на право заключить муниципальный контракт на </w:t>
      </w:r>
      <w:r>
        <w:rPr/>
        <w:t>оказание услуг по организации и проведению спортивно-массовых мероприятий на территории Кировского района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89"/>
      </w:tblGrid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 комиссии</w:t>
            </w:r>
          </w:p>
        </w:tc>
        <w:tc>
          <w:tcPr>
            <w:tcW w:w="49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Желткова Марина Леонидовна</w:t>
            </w:r>
          </w:p>
        </w:tc>
      </w:tr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 Юрий Ив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пова Елена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гинова Василя Минировна</w:t>
            </w:r>
          </w:p>
        </w:tc>
      </w:tr>
      <w:tr>
        <w:trPr>
          <w:trHeight w:val="300" w:hRule="atLeast"/>
        </w:trPr>
        <w:tc>
          <w:tcPr>
            <w:tcW w:w="48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Зверева Марина Викт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Отсутствует: Новицкий И.К., Дюкарева Л.И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jc w:val="both"/>
        <w:rPr/>
      </w:pPr>
      <w:r>
        <w:rPr/>
        <w:t>оказание услуг по организации и проведению спортивно-массовых мероприятий на территории Кировского района г.Перми:</w:t>
      </w:r>
    </w:p>
    <w:p>
      <w:pPr>
        <w:pStyle w:val="TextBody"/>
        <w:jc w:val="both"/>
        <w:rPr/>
      </w:pPr>
      <w:r>
        <w:rPr/>
        <w:t>Лот №2: оказание услуг по реализации проектов «Футбольная лига», «Общефизическая подготовка», «Баскетбольная лига» на плоскостных спортивных сооружениях Кировского района г.Перми в 3 квартале 2011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№2: 449 800 (Четыреста сорок девять тысяч восемьсот) руб.,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271"/>
        <w:gridCol w:w="2041"/>
        <w:gridCol w:w="2041"/>
        <w:gridCol w:w="2042"/>
      </w:tblGrid>
      <w:tr>
        <w:trPr>
          <w:trHeight w:val="8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редложения о цене контракта, ранжированные по мере убы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Тип це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рядковый номер заявки</w:t>
            </w:r>
          </w:p>
        </w:tc>
      </w:tr>
      <w:tr>
        <w:trPr>
          <w:trHeight w:val="5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409 26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6.2011 08:05: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9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411 511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7.06.2011 07:56:4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вторые части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знать заявки участников на участие  в открытом аукционе в электронной форме  соответствующим требованиям документации об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160"/>
        <w:gridCol w:w="1282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номная некоммерческая организация «Детский образовательно-оздоровительный досуговый центр «АЛЬ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 Ю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апова Е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ерева М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идер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ов Ю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рапова Е.П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нова В.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ерева М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>2. Признать победителем открытого аукциона в электронной форме Автономную некоммерческую организацию «Детский образовательно-оздоровительный досуговый центр «АЛЬФ» (порядковый номер заявки 1), место нахождения – 614113, Пермский край, г.Пермь, ул. Федосеева, д.3. Цена муниципального контракта 409 260 (Четыреста девять тысяч двести шестьдесят) руб.,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376"/>
        <w:gridCol w:w="3767"/>
      </w:tblGrid>
      <w:tr>
        <w:trPr>
          <w:trHeight w:val="431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>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Желткова Марина Леонид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Попов Юрий Иванович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Арапова Елена Пет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Логинова Василя Мини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Зверева Марина Викто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а администрации Кировского района г.Перм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иколаев Анатолий Михайл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15:00Z</dcterms:created>
  <dc:creator>СОК</dc:creator>
  <dc:description/>
  <cp:keywords/>
  <dc:language>en-US</dc:language>
  <cp:lastModifiedBy>k0701</cp:lastModifiedBy>
  <cp:lastPrinted>2011-06-14T10:39:00Z</cp:lastPrinted>
  <dcterms:modified xsi:type="dcterms:W3CDTF">2011-06-17T09:19:00Z</dcterms:modified>
  <cp:revision>3</cp:revision>
  <dc:subject/>
  <dc:title>ПРОТОКОЛ № 1ЭА/3/1</dc:title>
</cp:coreProperties>
</file>