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конкурса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7434"/>
      </w:tblGrid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37411000003 </w:t>
            </w:r>
          </w:p>
        </w:tc>
      </w:tr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конкурс на право заключить муниципальный контракт на выполнение опытно-конструкторских работ "Реализация III этапа мониторинга безопасности города Перми в рамках реализации п.1.1.2 долгосрочной целевой программы "Безопасный город" на 2009 - 2012 годы". </w:t>
            </w:r>
          </w:p>
        </w:tc>
      </w:tr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конкурс (научно-исследовательская, опытно-конструкторская или технологическая работа)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7420"/>
      </w:tblGrid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6"/>
        <w:gridCol w:w="7009"/>
      </w:tblGrid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lalv@perm.permregion.ru 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а Юлия Сергее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6314"/>
      </w:tblGrid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опытно-конструкторских работ "Реализация III этапа мониторинга безопасности города Перми в рамках реализации п.1.1.2 долгосрочной целевой программы "Безопасный город" на 2009 - 2012 годы".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007 800,00 Российский рубль 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40000 Автоматизированные информационные системы, системы для научных исследований, системы проектирования и управления на основе компьютерных баз данных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ъем выполняемых работ определен в соответствии с Техническим заданием (Приложение 1 к конкурс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936"/>
      </w:tblGrid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10 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выполнения работ - не более 120 календарных дней с момента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7222"/>
      </w:tblGrid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390,00 Российский рубль 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Платежное поручение (копия), подтверждающее перечис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мещения заказ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1» августа 2011 (дата рассмотрения заявок на участие в конкурсе)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считаются внесенными с момента их зачисления на расчетный счет Получателя. Получатель УФК по Пермскому краю (Департамент финансов администрации города Перми (Департамент общественной безопасности, л/с 04964017991) в РКЦ ПЕРМЬ Г.ПЕРМЬ ИНН 5902293403 КПП 590201001 Р/с 40302810000005000009 БИК 045744000 Назначение платежа Обеспечение заявки на участие в открытом конкурсе, извещение № 21К от «20» «июня» 2011г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964017991 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2 340,00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муниципального контракта предоставляется участником конкурса, с которым заключается контракт, в виде: - безотзывной банковской гарантии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. Обеспечение исполнения муниципального контракта в виде страхования ответственности по контракту не допускается. Способ обеспечения исполнения контракта из перечисленных способов определяется участником конкурса самостоятельно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10 (десять) банковских дней предоставить заказчику иное (новое) обеспечение исполнения контракта на тех же условиях и в том же размере. В связи с тем, что залог денежных средств не является обязательством, данный вид обеспечения исполнения контракта не может быть заменен на другие. Обеспечение исполнения контракта предоставляется в срок, установленный для подписания муниципального контракта участником конкурса, с которым заключается муниципальный контракт. В случае если победителем открытого конкурса является бюджетное учреждение, обеспечение исполнения контракта не требуется. Получатель УФК по Пермскому краю (Департамент финансов администрации города Перми (Департамент общественной безопасности, л/с 04964017991) в РКЦ ПЕРМЬ Г.ПЕРМЬ ИНН 5902293403 КПП 590201001 Р/с 40302810000005000009 БИК 045744000 Назначение платежа Обеспечение исполнения контракта, извещение № 21К от «20» июня 2011 г.»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224"/>
      </w:tblGrid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20.06.2011 по 25.07.2011 </w:t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основании заявления любого заинтересованного лица, поданного в письменной форме (Приложение 1 к извещению о проведении открытого конкурса), в течение двух рабочих дней со дня получения заявления. </w:t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6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1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</w:tblGrid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4"/>
        <w:gridCol w:w="4451"/>
      </w:tblGrid>
      <w:tr>
        <w:trPr/>
        <w:tc>
          <w:tcPr>
            <w:tcW w:w="4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Кирова,82, - зал заседаний </w:t>
            </w:r>
          </w:p>
        </w:tc>
      </w:tr>
      <w:tr>
        <w:trPr/>
        <w:tc>
          <w:tcPr>
            <w:tcW w:w="4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07.2011 10:00 </w:t>
            </w:r>
          </w:p>
        </w:tc>
      </w:tr>
      <w:tr>
        <w:trPr/>
        <w:tc>
          <w:tcPr>
            <w:tcW w:w="4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Кирова,82, - зал заседаний </w:t>
            </w:r>
          </w:p>
        </w:tc>
      </w:tr>
      <w:tr>
        <w:trPr/>
        <w:tc>
          <w:tcPr>
            <w:tcW w:w="4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08.2011 </w:t>
            </w:r>
          </w:p>
        </w:tc>
      </w:tr>
      <w:tr>
        <w:trPr/>
        <w:tc>
          <w:tcPr>
            <w:tcW w:w="4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Кирова,82, - зал заседаний </w:t>
            </w:r>
          </w:p>
        </w:tc>
      </w:tr>
      <w:tr>
        <w:trPr/>
        <w:tc>
          <w:tcPr>
            <w:tcW w:w="4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4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08.2011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Title1"/>
        </w:rPr>
        <w:t>Опубликовано:</w:t>
      </w:r>
      <w:r>
        <w:rPr/>
        <w:t xml:space="preserve"> 2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5:00Z</dcterms:created>
  <dc:creator>USER</dc:creator>
  <dc:description/>
  <cp:keywords/>
  <dc:language>en-US</dc:language>
  <cp:lastModifiedBy>USER</cp:lastModifiedBy>
  <dcterms:modified xsi:type="dcterms:W3CDTF">2011-06-20T11:05:00Z</dcterms:modified>
  <cp:revision>2</cp:revision>
  <dc:subject/>
  <dc:title/>
</cp:coreProperties>
</file>